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,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#[1], ���������� � ���� �4 �� ��������� �������, ���� ���������� �����������, ���������� �������, � ���� ���������. �� ��� ����� ����� ����� ���� ������� ����-������ ��������� ��� �������������, ��������� �������� ������ 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 � �����</w:t>
      </w:r>
      <w:r>
        <w:rPr/>
        <w:t>, ������ ���������� "��������" � ���������� ������������� �������� ��������. �� ��� �������, ������� �������; ��� � ���� ����� �� ���� �����, ���� ���� ������� ���. ������ ������ ���� ����, �� �������� �������� � �������, ������ ��������, ������� ��� - ��� ���� ����� ������, ��� ��� ������ ����� ������� ��� ���������, ��������� ����� ����� �� �������. � ���� ������ ��� ��������� ������� �� ����� ����� �, �� �� �����, ������� 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</w:t>
      </w:r>
      <w:r>
        <w:rPr/>
        <w:t>, � �����, ��, ���� �� ��������, �� �� �������� � ����� � ��� ���� �����, � ������ ����� �� ����� ��� ������, ��� ���-������ ��� ����� �������. ���� �� ���-�� ����� ��� ��������, ��� �� ����� ������ ����� �� ���������. ������ ������ ����������� ������ ������ �������, �� ��� ��� ��������� ��� ��� �� ��������; ����� ����, ������ ������ ��������� ������ ���, ��� ������� ������ � �� ��� � ������� �� ����, ������ ��� ������ ���, �� ���� �� ����� ���������-���������, ���� ��� ��������� �� ��-����������, ��������� ������ ����� ���� ���� �����������. ��������� ������ ���� ����� ���������, ���� �� ����� ��������� ��������, ��� ������� �� ������, ���� ������� ��������� �� �� �� �����. � �������� ���� ��� ��������� ���, ������ ��� �����, �� ������� ��� �� ������. ���� ����������� ��������� ������ �������� �� ��������� �������� �� �������� �������� - ��� �� ������, ����� �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� � ������ ������ ����������</w:t>
      </w:r>
      <w:r>
        <w:rPr/>
        <w:t xml:space="preserve">, ����� � �������� ������� �������� ���� �� ���������� ��� �������� � ������������ �������, ������� � �������� ������ ���� ���������� �� ���� ������. ������ ������, ������� ���� ��� ���, ������� �� ���������� ������ ������� ���������, � ������ ������ ������������ �����������, �������� ������� ����� 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�� ������ ����������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 ������ ��� ���� ��������</w:t>
      </w:r>
      <w:r>
        <w:rPr/>
        <w:t>, ������� ������ ������ � ���� � �������� ���������� �� �������� �����, �� ����������, ������ ��� ����� � ���� ������� ��� ���� � �������� � ����� ��� ���� � ����� �������. "���������", ������������� ������� ������ ������, ����� �� ����. �� ����� � ������ 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 ������ ������� ���-�� ��������, �� ������� �� ���� - ��� ����� �������� � ������. ������ ������ ������ �� �������, ��� ��� ����� �� ������ ��� ������; ����� �� ������ �������� ������ � ��������� �����. ϸ���� ����� �� ���� ��������� ������� � � ����� ���� �����, �� ������� ����� � � ������ �� ����. � ��� ��� ��� � ������ �������? �� ����� ��� ����� �����. ������ ������ �������� � �������� �� �����. ����� ��� ���������� �� ����. �� ��������� �������� �� ��� � ��������� ����� ����, ��� �������� �� ����. ������ ��� ������ ������� "�������� ������" �� �������� - �� ����, ������� ��, ������ �������� �� ��������, ���� ����� �� ������� �� ������� ������, �� ��� ����� ����. ������ ������ ��������� � ������� ����� �� ������. �� ������ � ������ �� ����� � ������� ������ �� �������� �������, ������� �� �������� 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����� �������� �������� � ��� ������ ����� �� ������ �������������</w:t>
      </w:r>
      <w:r>
        <w:rPr/>
        <w:t>. ��� � ������� �������� ������, �� �� ��� �� �������� ������� �� ��, ��� ������ ���������� ��������� ��������� ������� ������� ������. � ������, ������ ���� �����������. ������ ������ ������� �� ��� ���� � �������� ������ - � �� ��� ��������-�� ���� �������� �����! �� ����� ��� �� ���� �������� ����. ������� �������� �� ���, �� ��������� ���� ����� �� ��������� ����� ���� �������. ��� ����������� ��������������. ��� ���������� ������ ������� ������ �� ���, ��� ��� ��, ��� ��������� �� ��� ���� �� ������ �� ��������; �� ���, ������, ����, � ���������-������ ����� - ��� �� �� �������� ��� ������! ��� ��� ��������! ������ ����� ������ ������ ��������, ��� �� ���, ������ ����, ������ ���-�� ������ ������ - ����������� ����-������... �� ��, ���-�� � ����� ����. ������ ������� ������� ���������� � �����, � ����� ��������� ����� ������ ������ ��� ������� �� ������ "���������", � �������� ������� ����� ����� ���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 ������ ����� ������ ������ ������ ����� ������</w:t>
      </w:r>
      <w:r>
        <w:rPr/>
        <w:t>. ���� �� �� ��� ��� ��������, ����� ���� �� ��� � ��� ���� ������ �� ��� �������� �������� ��������. �� �� ����� ��������� ������������� ���, ��������� ��� ������� ����� ���� ��, �� ��� �� ������ �� ��� ������� ������; ���, ������� ���, ������ �������� � ������, ���, ��� ����, ���� �� ������, �������� ����������� ��� �� ��������. ����������� �� ��� ��� ������� �� ������, ���� ����. �� �� ������� ������ ���� �������� ���������� ������� � ���������� ���������. �� ������ �� ������ ����������. ����� �� ������ ��������� ����������� ������ ���������� �������, � ������ �� �������. � ����� ���������� � ���� ���� ����-���� ������������, � �� ����� ������ ��������� � ������� ����� ������ � �������, ������ ���� �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 ������ � ������ �� ��� ����� </w:t>
      </w:r>
      <w:r>
        <w:rPr/>
        <w:t>- ���� �� �������� �� ���������� ���� ����� ��������. ������ ����, �� ������ �� ������� �������. ��� ���� �� ���, ���������� �� ����� �������, ����� �� �� ����. ��� ������� ���� �������� ��������������, � ������� ������ ��� ������������� ���� �� ������. ������ ����� �� ��� ��������� �������, ����� ����� � ������� ������ ������, �� 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,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 ���������</w:t>
      </w:r>
      <w:r>
        <w:rPr/>
        <w:t>. ������ � ���� �� ����� ����������. �� ������� �� �������� ���, ��� ����� �������� �� ���-�� ��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</w:t>
      </w:r>
      <w:r>
        <w:rPr/>
        <w:t>, �������� � ������ ��������, ������ ����������, ����� ��� �� ����������, ������� ������� � ��� ����� ������ ���� �������� �����, �� ���������. �� ������� ������ �� ����� � ������ ���������, ��������� ���. �� ���, ������ ����. ������ - �� ���� �� ����� ������#[2]. �������� � ������ ����� ��������, � ������� ���� ������ �� ����� �����. � ���� �� �� ����� �� ��� ������, ��� ��� ��������� � � ����� ���� ����� �����. �� ��� ������� �� �����. �����, �� ��� ������. ��� �������. � ���� �� ���������� ������ ������; ��� ������ ��� ��������� �� ������ ���� ��������� � ����� ������. �� � ��� �, � ��������, � ���� ������ - ���� � ���� ���� ������... �� ��-����, ��� �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 �������� �������� ���� ������� �������</w:t>
      </w:r>
      <w:r>
        <w:rPr/>
        <w:t>, � � ��� �����, ����� �� ������� ������, �� ��� �� �� ��� ��������, ��� �� �������, ��� �� ����-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, � ������ �������� ��������� � ���� �� ����. ������ ����� ��������� ������ �� ������� ������ �����, ��� � �� ���� ���� ������ ����� - ���������. ��������, ������, ������ �� ��������, ��� ��� ����� ������ � ���. ��������, ��� ��������� ���������� � ������� �������, � ��������� ������� (�����, ��� �������� ������ ����������)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��, ������� ���, ����� �� ����� �������� ��� ������! ������������, ��� ����-������-��� ������� ���������! ���� �� ������ ����� ��� ������ ��������, � ���� ���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 ������� ����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� ��������</w:t>
      </w:r>
      <w:r>
        <w:rPr/>
        <w:t>. ��-������, ��� ������ ��� ������� �����-�� ����������. ����� ����, ��� �������� ������ - �� �� ����� �� ����, ��� ��� �������. �� ��� ��������. ������� �� ������, �� ������ ��������� � ������� ����, ������, ��� �� ��� ��� ���������� (������� ������ ��� �� ���������� �� ����� �������, ��������� ����� �������� 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, ���������� �� ���� ���� ����� ������ - � ��������� ��� ��� ���� �� �������� - ���� �� ������ �����, ������ �� �������� � ����. ��� ������ �� �������� ������. ��� ������ �������, ����� ���� �� ���� - � �� ���� 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���</w:t>
      </w:r>
      <w:r>
        <w:rPr/>
        <w:t>. ��� ������ ������ �� ���� ��������. "���������, - ������� ������ ������, - ����� ��� � ������?" �� ������ ������, ����� �������� ��� � ������, � ���� � ���. �� �� �� ��� ����� ��������� ���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 ������� � ������ �����</w:t>
      </w:r>
      <w:r>
        <w:rPr/>
        <w:t>. �� ������ ��� �������� ��� �� � ��������� ����� ������ �� ������� � � ������, � � ���, ��� ����� ������ ����� ����� ("������!"). ������ ������ ������� �������� ��� �� � �� �� ������. ����� ����� ��� ������� ������� � �������, �� ��������� � ������� � ��� ��� ����� �������� ��������� �������� 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 ����� ��������� - ������� ���� ������� ��� �������, ��� ������� ��������� ����� ������ ���� ��� ������ ������ ��������. ��� �� ������ ����� ���� ������ ������ �� �����, � ��� ����������� �� ����������, �� �������� ����� ������� � ���, ��� ��� ����� ������ � ������ �������� ��������� �� ��� �������. ���� �������� ���������� ��������, ��� �� ����� �������� � ����� ����������� ����� ��������, �������� � ������� ���� � �������������� (����� ������� �������� ���� ������ ����������). � ������ ������� ���������. � ������ ���� ���������#[3] ��������� ��� � ������. �� ���, ����, ����� ��� ��� ������� � ���� ���� ���� - ���������� 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 ������� ������ �� ���� �� ���������, ���, - ������ ��������, - �� ������, ��� ������ ��� ������� ���� �� ���� ������ ����. ���� ����������� �� �����, �������� � ���� ����� ������ ���, ��� ������ ����, � ������� � ������������ � ����� ��������� ��������, �� ��� ������ �������� ��������� ����������! ������, ���-�� ���������� �������� ���� �������#[4] - ��������� �������� ������, �������! � ��� ��, ��� ���� ����� �������� � �������, ���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</w:t>
      </w:r>
      <w:r>
        <w:rPr/>
        <w:t>, ���� �������������. ���������� �� ���� ��������? ���� ����� ���� ��? �������������� ���� � �������� �� ������ ����? � ���� �������, 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 ������ � ���� ������� ��</w:t>
      </w:r>
      <w:r>
        <w:rPr/>
        <w:t>. ���, ������ ��� ���� �����. ������� �� �������.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, ������ ��... �� ����� ������ � ��������� 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</w:t>
      </w:r>
      <w:r>
        <w:rPr/>
        <w:t>, ������ ������ �����������. � ����� ������, ������-�� ��� ������ ���, 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 ��� 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 � ������� ���������, - ����������� ������ ������. - ����... ����������... � ��� �������� �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? -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� �������... �����... ����� ��� ��... ������...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 ��� ����� ������������ ������ ����</w:t>
      </w:r>
      <w:r>
        <w:rPr/>
        <w:t>. ��������� ���� ������ ������ ����������, �� �������� �� ��������� � ������� ��, ��� �� ������, ��� ���-�� ������� ������ "������". ����� �� �����, ���, �������, �� ��������, � ������ ����� ������� ����� ����������� �����, ������� ����� 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- ��� � ����� �������� ����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, -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 ��� �����?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��, �������� �� -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 ������ ������ ������� �������. - �������, ������. 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 �����</w:t>
      </w:r>
      <w:r>
        <w:rPr/>
        <w:t>, � � �������� ��� ����������� ������, � ������. ���� ������ ������ ���������, ������ ������ �������� � ���� � ������� ����, � ���. ����� ��� � ������. ��� ������������ ����� ��������� �������, ������ 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 ��� ����������</w:t>
      </w:r>
      <w:r>
        <w:rPr/>
        <w:t>? � ���� ���, �� �� ����� �� ��� ����� ������-������ �������� � ��������? � ���� �����... ����� ���� ����� ��������, ��� � ��� � ������������� - ����... ���,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>. ������ ������ ������ ������, �� � ������� ������ ��� �� ��, � � ������ � ���� ���������� �������� �������� ������. ��� ���������, � �������� ��������������, ����� ����� ���, ��� ������� ������, ���� ��, ��� ���� ���� ������� � ���� ��� ��������, �� ��� �� ����� �� ����� �� ���������� � ���� ��� � ������ ������. ������� ��������� �����, ��� ��� - � ��, � ������ - ������ ��� ��� � ��� �� �� ����. ���, ���������� ��������, ��� �� ��� ������ ����� ���� ��������� � ��� �� �������. �� ������ � ��������� �� ���. ��� �� ��� ���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�� ����������� ����</w:t>
      </w:r>
      <w:r>
        <w:rPr/>
        <w:t>, � ����� �� ����� ���� �������� ���� � �� ������. ��� ��-�������� ������ ����������, ��� �����, � � ��������� ����� ��-�������� ������ � ������� ���� ��������� �������. �� �������� ����� ���-�� ������ ������� �������, ����� �� ������, ����� ���� ���������� ��� ����, �� ����� � �� �����������.  ������ �������� �������� ��� �������, ������ ����� ���� ����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� ��� ����������� ��������� �����, ����� ������ �������, ������ ��� �������� � ��������, ��� ����� ��������� ��-��� �����. ����� ������ �������, 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����� � �������� ������� ��������� �������� �� ������. ��� �� �������, ������, � �������� ������, ��� �� ������ ��� ����� � ������ - ����� � ��, � ������ ���� � ���� �� ����. �� �� ���� ������ �����, �������� ���� �� ����� ����� � ������ � ��������� � �������. ����� ������� ����� ��� �������� �� ������������ ������� �����, � ��� ��� ������� � ��������, ��� �� ��������� �� ������� ���� � ���� ������. ����� ����� �������� ������ ��������#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, � �� ����������, ��� ���, ���� �� ������ ��� ������, �������� � ����� ������ - ��� � ����� ������� - ���� ���� �� �����. �� ��� ���� �������� ����-�� � �������� ������ �����. � ��� ��, ��� �� ��� �������, ��, ������, �������� �����, � �������� ������� ����� �� �����, ������ ��-�������� ������� �� ���� � ������� ����� �����. ������ �, �� ������-�� ��������� � �����������, "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 ���������� �������</w:t>
      </w:r>
      <w:r>
        <w:rPr/>
        <w:t>. ���� ������� ��� ����� �� �������� �������� ���������. �� ������ �, ����� ��� ������� � ������. ������ �� ��������� � ���� ������ �������� ������� � �����. �� ������ - � �� ���� ������ ������� � ��������. ���������� ��� �� ������ ����� ��������, � ��� ��� ������ ��� ��������� ������� �������� ����� ����� ����� ������ �������, ��������� ����� - ����� �����, ��������� �� ������ ��� ���������.  ��� �� �� ������� ������ �� ������ ����, ���� ��� ���� ���� ����������� ������ ������ - ��� �� ������ �� ������ ��������� � ���� �����. �������� ����� ������� ������� ��� ���� � ��������� ����� �� ����� � ���� ����� ������. ������ � �����, �� ������� ������ �����, �� ���������� ���� � ���������, �������� � ���, �� 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, �������� � ����� ������, �� ��� ��� �� ����� �� ����. ������ �� �� ������ ������� �������� �������� ���� ������� � ���������� ����� - ����-�-���� ����� �����, ��� ���� ������ �������� ����. ��� ���� ���� ����� � ������� ���� - ����������� �����. Ÿ ����� ������ ���� ������� � ������� ����� �����.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 ��� 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 ����� �� 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�� ���� ��� �� �������� �����, -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 ����? � ��� ������ ����, ����� �����������? �� � �� ������ ��� �������� �� ������� ���� 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 �� �� ���� �� ��������, ������ �������. ���� �� ���� ������ � ������ ����� ���� �� ���� ������� ������������, ��� ��� - ���� �����, � �� ��� ���-��� ���������. � �� ������� ��������, - ��� ������� �� ����� ���� ���� � �������� � ������. - � �� �������. ���� ���... ����������... ���, �������, �����, �� �� �� ����� �������. � ���������� � ����� - �������� ������ ���� ������. ��� 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 �� ������, - ���� ������ � ��������. - � ����� ������, �� ��������� ����������� ��� ������� �� ������� � ��� ���� - ���,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 ������, - ���������� �������� ��� ��������� �����������. - �� � ����� ��� ��� ��������� ���� ������ ������ �����? ����� �����������, ���� �� ������ � ���� �� ����, ���� �� ������������� ���������� � ��������, ����� ���������, - ��� ��� ������� �� ��������� ����� �������������� �����, ��� �� �������� ��� ���-�� � ��� ���������, �� �� ������, � ��� ����������, - ��� ����� �����, ���� � ��� ����� ����, ����� ����-������-��� �������-�� �����, ����� ��� �������. ������, �� � 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- ������ ��������. - ��� ��� ��� �������� ���� ���� ���������.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 �  ������ ���� ����� ������, ��� ��� � ��������� 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, - ������� ������� ��������� �����������, ���� ���� �����, ��� � � ����� ����� ������ �� ��������� ��� �������� �� ���������. - ��� ���, ���� ���� ����-������-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 ������� - ������� ��� ������ ������� ��� �� �����? � �� ��� ��� "����-������-���"... � ��� ����������� ��� ������ ������� ����� �������� ��� �������� ������ - ����������#[6], - ��������� ����������� ����������, �� �������� ��� ������� ����������� ���� ���������� ��������� � ������� �� ��� �� �������. - ���� ��������, ����� ��� ������ "����-������-���". �, � �������, ������� �� ��� �����, ��� ������ ��������� � ���, ����� ���������� 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- ������������ ��������� �����������, � � ������ � ��������� ������� ������� � �����������. - � ���� �� ��-�������. ���� ��������, ��� ����-������ -... ��, ��� � ����, ����������, �� �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- �������� ������� ��������. - ���������� ������� ����� �����, 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� �� �������... ����������,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 �����. ��� �������� ��� �� ����������� � ��� ����� ���, ��� ����� ������ ��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��� �������������� ������ � ��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����� �� �������� � �������� ������ �������. ������, ��� ��� ������? � ���, ������ �� �����? ��� ��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 ������� ��������� �� ���� ��������, ������� ����������� � ������ �����, �� �������� ������� ����, ��� ��������� � ��������� ���� ���� �� �������� �������� ����� - ��� �������� ������ ��������� ����� ������������� �������, ����� �� � ��������, �� � ������������ ������� �� �� ���� �� ��������. ��� �� ��� "���" �� ��������, �� ���� �������� ����� �� ����������, ��� ������ �� ���� ��������� �� ����������. ��������, ������, ����� �� �� �������, ������ 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 ��������� ���, - ��� ������� ���� ���������� ������ � ��������� ������. ����� ��������. ������, ��� ���� � ������ ������... ��� ��... ��� ���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!.. ��� �� ���... � �� ���... �� ���� ����� ��������...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 � ��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� ������, - ������ 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. ������, �� � �� ����, �����, ���� ������ �����. �� - �� �����. ������ �� ����� �� ����. ������, ��� ��� ��������� - ����� �� �����, �� ����� �� �� ���� ����� ����� �������, ��� ����, ������, ��������� �����-�� �������, � ������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 ������? - ������� ������� �������� ��������� �����������. - � ����� �����, ��� �� ��������... ���� ���, ���� �� ���������... �� �� ��� ����� ������ ���������� ��������? ��� �����������... ��� ��� ��� ��� ����������... �� ��-����, ���� ����� ������ - ��� 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, - ������ ��������. - ����, 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�� �������� � ���������� ����� ��� ������</w:t>
      </w:r>
      <w:r>
        <w:rPr/>
        <w:t>. �������� ����� ����� ������, ����� �� ������� ������� ���� � ����������� �� ��� ���������. ���� �������� ������ ��������. �� ��� ���� ���������� �������, �� �� ����� �����; ������ ��� �� ����� ������ ��������� �������. ��������, �� ���� ���������, ��������� � ��� ��� �����; ���� ������� �� ���������, �� ����� ����� ���� 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���. ������, � ������, ��� ������ �� ������� ���, 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 ��������� �����������. - � � ������, �� ��� � �� ����������� ��� ������� �������� -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���� ��� ��� � ���. ��� ������ 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, ������� ����� �����? - ��������� ��������� ����������� � ��������, ������� �� ��� ����� ������. - �� �� �� ��� �� �����! �������� - �� ���������. � �� ���� ���� ���� ��������. �� �� ��� ���� �� ������ ����, ����� �������� �� ���. � �� ���� �� ��� - � ������ ������� ������, ��� �� ���� ���������� ���� �� �����, ������ � ����� ���������� ������! ����� ������� - ���� � ����?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� ��� ������ �� ���� �����, - ����� ����� ��������. - � ����� �� ��������, ��� �� � �� ������ �� ��� ��������. 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������� ��������� �����������, ����� ��������� �� �����. - �� ���� ���������, ��������, ����� ����� ����� �������� � ������? ��� ���, ��� �� ������ � �� �� ������, ���� ���� ���������. �� ���� ����� ����������... � �� ������ �������... �� ��� ���, � �� �������, ���� ���� ���� ������ ������ �������� - ���� ����� �������! � �� ������� � ������. � ����� ���� ���� ��������� �������� ����� ����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- ������ ��������, ������ �������� ������ ����� ����������� �����. - ����� ���� ������ � ������ ������. �� ������ � �������� �� ������� - � ��� ������������! ������ �������� - �� ��, ��� �� ��� � ���������-�� �� ������! ������� �� ����, ��� �� ��� �� ������ ��� ���������� ����� �����, ����� �� ���� ���� ������, ���� �� �� ����������� ����������, ����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 ���</w:t>
      </w:r>
      <w:r>
        <w:rPr/>
        <w:t>, ����� ���������, �� ����������, ���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�� ����, �� �����. �� �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��� ���������� �� ��� ������� ���� </w:t>
      </w:r>
      <w:r>
        <w:rPr/>
        <w:t>- ��� ����� �� � ������ ������ �����, ��� �� �� ��� ���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... �������? ������� ������� ���� 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 ����������� ������� ���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���� �� �����, ��, �������, ����� ����, - �������� �������� ��������� �����������. - �� �� ����� ��-���� �������� � ��� ������������ ������. � ����, �������,  �������...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� �����</w:t>
      </w:r>
      <w:r>
        <w:rPr/>
        <w:t>. �� �� ��������; ��� ���������� ������� � ���� ����� �����, ����� � ������, ������ ��������� ����. ����� ������ � ��, ��� �������� ������ � ���� - � ������ �� ������ ������� ���������� ��������, ������������� �� 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 �������� ��� ��������, �� ���-�� ����� � ��������� �� ����� �������. ��� ��� ����� ���� ����������� ��������, � ����, �������, ��� � ���. ��� �� ����, ����������� ������, ��� ���� ����� ��������� ������ ���������������. ��� � ���� ���, ���� ������, ����� - ���� ������� �� �������� ����� ������� � ���������� ������� ����� �����, ������ ��� ���� �������� � ������ ���������, � ���� � ����� ������� �������� �� ���� ��������� ����. � ���������� ����������� ����� �� ����� ������ ��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 �������� ��������. - ��, �������-��. ��� �� 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, - ������� �������, ��������� ������ �� �����. - ������ �������. � 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���-�� ������ ���������, �� � ����� ��� ���������� �� ����, ��� ���� ������ ����������. � ��� �� ��������� ��� ���������,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� ��������� ��� �������</w:t>
      </w:r>
      <w:r>
        <w:rPr/>
        <w:t>. ������, ���� �������� ��-��� �����, ������ ���� ��������� �������. ��� ������ �������-����� ����� � ���� �� ��� ������� ���� ��������� �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.. - 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���. - ���� ���� � 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 �� �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 ���� ��, ���� ���� �� ���. ������� �� ������, ��� ���� ����� ����������. �� ��� � ��� ���� ����, ��� ����� ������� - ����� ���� ����� ����������� �����. ��, ��� �... ������� ��� ���, ������. ��� �� 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���� � 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... ����� � � ��� ���� ���������, ���? -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 ����� ��� ������� �������� � ��������� ��� </w:t>
      </w:r>
      <w:r>
        <w:rPr/>
        <w:t>- ������� �������� �������� ��������� � ������. ����� �� �������� �����,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! - �������� ��������� �����������. - 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�, - ������� ������, ��������� ����������� ��������� ������. - �� ������ ��� �� ��� �������? ���� � ������ - ��, ������, ��� ������, � ������� ������ �����, ��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, ����� �������, �� �� �� ��������� ������� ��� � �����, � �� ��� ������ ���������, - ���������� ��������� �����������, ��������� ������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 �������� ������� ����� � ���� � ���</w:t>
      </w:r>
      <w:r>
        <w:rPr/>
        <w:t>. ������ � �������, �� ��������� ������� ����� �� ������, ����� �� ������ ����� ������, ��������� ��� ����� ������, � ����� ������� � �������� ��� �������. ��������, ���� ������ ��� ���� �����, �� ������ ���� �� ���������� ������; ����� ������� �������, ��������� ����������� ������ �������, � �� ���� ���������, ��������, 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, - ��������� ������� ��������. - ��� ����� ������ ������ ������. ������ ����� ������� - ������������ �� ��������� 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� ����������. - ������ ��� �� �������� ������� �����. ������ ����, ��������� �����������;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 ������������ �� �������� � ���� ������; ����� �������, ������ 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 �������, ��������� �����������, -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���� �� �����</w:t>
      </w:r>
      <w:r>
        <w:rPr/>
        <w:t>. �� ���� �� ���������� � ����� ������ �������. �� ������� �� ����� ���� ���; ���������� �������� ����� ����������� ������ � ������ �����, ��� ��� ���� �������� ������ �������� ������ ���������� ������, � ����� �����, ��� � ������ ����� ����� ������ ����� �����. ����� �������� ���� ��� ��������� ������ 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 ����, - ����������� ��. ����� ����� ���������� �� ��������,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��� ����� ��������� �������</w:t>
      </w:r>
      <w:r>
        <w:rPr/>
        <w:t>, ����� �������� ��� ���������-����� �����. �� ���� ���� �� ����� ��� ����� ������ ����� ��������� �� ������������ �������. ����� ������ ��������� �� ���. �������� ������� ��� �������� � ����� �������. ������� ����. �� �� ����, ��� �� ���������; �� �� ����, ��� �� ����������; �� �� ����, ��� ����� ��������� ����� ��� �������� ����� ������ ������, ������ ��������� ���, �������� �� ����� ������ ������� ��-��� ������; �� ����, ��� �������� ��������� ������ ����� ��������� �������������� ������� � �������� �� ������� ��� ���������� ����� �����... ������ ��� ���� �����, ��� � ��� ���� ������ ��������� ����, ��������� ����� �� ���� ������, �������� ���� ������ � �������� ���������: "�� ����� �������! �� ��������, ������� 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 ������, ����������� ����� �����, ����� �� ������� ����� ���������, ������ ��� ����� ����� ���, �� ������ � �������� ������� �� ��� ���� �� ����������. ��� ���������� ���������� �������� ������, ��� ������, ������, � � ��� ����� ����� ���������� ����� 4 �� �����; ����� ����� ���� ��� ������� � �������, ������ ����� ����� � �������� ����� �� ���, ��� � � ��� ������� �����, ����� ������ ������ ������� � ����� � ��������� ��������� ��������. � ���, ��� ���� ��-���� ��������� �����, ���������� ������ ����� ���������� �� ������� ��� �������. ����� ��� ����� ��� ���� ��������� ������������ ����-��, ������������� ������� �������� ���� � �������� ������ ������; �� �� ������������ ����� ������ ����� ��� �����, � ������ �� ���������� ������� ��������� ��������� ������ �� ����������, ����� �� ��������, ����� � ����-�� ���������� ���� �� ����� ����� � ����� � ������ ����� ������. �������� ����� �� ��, ��� � ���� ��� �� ���� �������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</w:t>
      </w:r>
      <w:r>
        <w:rPr/>
        <w:t>, ��� �������, �� �� ���, � � ���� ������ ���� �� ���� - �������, ����� ��� ���������� �������. ��� ������ ������ ��� ����������, � � ��������� ����� ���� �� ��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</w:t>
      </w:r>
      <w:r>
        <w:rPr/>
        <w:t>. Ҹ� 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� �� ���� � ������� ���������� �� �����. ����� �� ����������� �� ����� � �������� �������� ����������� �� ���� ���, ������� �� ������ ��� �������. ��� ��� ����� ����������. � �� ��� �����-�� ������� ��������. ����� �� ��� ��������� �� ��������� �������, ��� �� ���� ��� ��� 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? - 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�! �����, ������� �� �������� �� �����. � �� ������� ���������� - � ��������� ���� ������� �� 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? - �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</w:t>
      </w:r>
      <w:r>
        <w:rPr/>
        <w:t>. ��� �� ��� ������? ����� �������� ������ � ������� � ����� ������ ������ � ������� ������. ���� ���������� ��� �������, �� ������� � ��� ����� � �����. � ������ ����� ����� ������ - � ������ ��� ��������� �� ���� �����, 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 ������� �� ����. ��������� ���� ������ ��� ������ ��������. ������, ����� ��������, ������� ����� ����� ��������, � ���� ����� ������������� - ���, �������, � ������ ���������, � ����� �������� ���������. ����� ����� ���������� ���������, ����� ����� �� ��� - ����� ��� ����� �����, � ������������ ���������� �����������, ������� �� �������, ���� ����-������ ����������. ����� ��� � ���� ����� ������ ������ �� �������� ����������, �� ������� ��� ����� ��������� �������. ����� ����� ����� ������, ��� �� 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�� ���������� � ������, �� �� ����� ��� ����� ������ ��� ��������� � ������. � ������� ��, ��� �������, �� ������, ��� ��� �� ����� ����, ������ ��� �� ������, ������ ��� �����������, �� ��������� �� �����, � ��� ��� ��� ����� � ������ ����. ���� � ����� ���� �����, ������� ���������, ������ �����, � ����� - ����-������. ������ ������ �����, ������� �� �����, ���� �� ������ ������ ��������� ������� ������ � ��� ��������� - ����������� ������������ ������ �� ����, ���������� �� �����. �������, ������������, ��� ����� � ����� ���������� ��������� - ��� ��������� ���� �� ��� � ����� ������. ���� ���� ��� � ���� ������ - �� ������� ����, ��� ��� ��������, � ��� ������ �� ������� �������� �������, �� ����� �� �������� ������ � ������ ��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, ����� ������� ���� ��������, - �������� ���. - � 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 </w:t>
      </w:r>
      <w:r>
        <w:rPr/>
        <w:t>- ��� ������ ������� ����� � ���� 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 � ��� ������</w:t>
      </w:r>
      <w:r>
        <w:rPr/>
        <w:t>, ����� ����� ���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! -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 ����� �� ������ ������ �������</w:t>
      </w:r>
      <w:r>
        <w:rPr/>
        <w:t>, ��� ������ ����� ������, ��� ����� ����� ���� �������. ����� ����� ��� ���������, ��� �� ����� � �������������� ������ �������, ��� ��� ��������� �������� �� ��� ������, ������ �����, �� �� �������� - ������ ��� �� ����� ����� ���, ��� �� ��������, 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 �� ����� ������ ����� �� ����� ������, ����� ��� ��������� �������. ����� ��� ����� ����� �� �� �������. � ���� ���� �������� ������� ����, ����-���� ���, ��������� ��������� ����������� ������ � ������ ������� ������, ������ ��������� ��� ������ ������ ������. Ҹ� ������ ��������� �������������, ��� ����� ����� �� ���������; �� ����� �����, �� ���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��� ������� � ��������, �� ��������� ���� - ��� ���� �������, ��������� ����� �� ����� ���� � �����. ����� ��� �������� ������������ �������.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- ��������� ��, ��� �� ���� � ����. - �� ��� ������, 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������� ������� �� ��� ���������, ����� - ��� ��, ��� ��� ������� 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��� �������� ����, - ������ 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��� ����������� �������� ��������, ������ ������ ����������� ��� ����� ������� - �� ������, ���� ����� 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Ҹ� ������, ������ ����, ���� ������ ��������, 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 � ������, �� ����� ���� �� ��� �������. �����, �������? �� ����� ��� �������. ����� �� 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 �������� ���� � ������. ������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 ��� ����� ��������...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�, - 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 ����� ������� �� ���� � ������ ��������� � ���� ���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��� �� ������� - ���� � ����. 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 �� ������ ����� ���������� � �������. ����� � �� ������ �������� ��������, ��� ����� ������� �������� ������ � ��������� ����������, �����������, ��������������� ������ �������, ����������� ����� ������ � ������ �� ��������� � ������ ����������������. �� ����� �� �������� �� ������� �������� �����, ��� �� ������ ��������� - ��� �������� ��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, - ������� ���. - ������ ���� ������� ����. ��� 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 ������ 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�� ���</w:t>
      </w:r>
      <w:r>
        <w:rPr/>
        <w:t>, � � ����� ������ ������ � �����. ������ ��� � ���� ������� ����� �������� ����� ��� � ����-������ �� ��� �������� � ����� � ����� - ������� �� ������������, ��������� ������������ � �������� ����. � ������ ��� ��� �������� ����� ������ - �� ���� ������� � ������ ����, �������� �� ��� ������������ � �������� �����. ����� � ������� �� ���. ���� � ��� �������� ������� ������ ��������, � ������ ���� ������ ��������� ��� ����������� ������ � ��� ������ � ����������� ���� �����, ������� ��� �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? - ���������� �� ������, ������ ��� �� �����, ���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�</w:t>
      </w:r>
      <w:r>
        <w:rPr/>
        <w:t>, ����� �������, ��� ��� ������ ���� ���� ������ ���� � � �������� ����, �� ����� �� ��������� ����, ��� �� ������ �� ����� ��� �� ������ ��������� �����, ���������, ������ � �����, ������� 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����? -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����,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��������� ����� ����� ������� </w:t>
      </w:r>
      <w:r>
        <w:rPr/>
        <w:t>- ��� ����� ��� �� ���� � �������, ���, ������, ��� ����� �� ����� ����� ����-������ ���������� � �������� �������, ��� ����� �� ����� �� �����, 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 �����, ��� 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, �� �������, -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��, - � �������� ����� ����� ����� (��� ������� �������-�� ���������� �� ���������� �� ��������, ������� �� ����� �������, � ����� ����, � �� ��������� ���� �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Ҹ� ������ �������� �� ���� ���, ��� ����� ��� ������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 ���� �� ����� �� ����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 ���, - ����� ���� �����, �� 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�� ����� �� ���������� ��� � �������, - �������� ���������� �� ������. - ������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� ����, � �� ���� ���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</w:t>
      </w:r>
      <w:r>
        <w:rPr/>
        <w:t>. �� ����� ���� �� ����� �� ������ - ��� ��������� ��� � ���� �� ���� ������� ���������� - �� �� ����, ��� ���� �������� ���� � ��������, �� ������� ����� �� ������� 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, �� �����, ������� �� �������� ��� ��������� ���� ����� ������� ����, - ����������� ���, �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... ����... �-�-�����... ��... ����! - ����� �����, �� ������ � ����������� ������ � �������� �����������. - �� ������,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</w:t>
      </w:r>
      <w:r>
        <w:rPr/>
        <w:t>-��� �������� ����, ������� 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����� ������� ������</w:t>
      </w:r>
      <w:r>
        <w:rPr/>
        <w:t>. "���� ���, ��� ��� ��������!" - ���������� ������ �� ������. ������� ����� � ��� ����� ����� ���� �������, ������ ���� �����, � ��� ����. ���� ��� ������ ���������, � ���� � ���� ���������� ������� �����. ����� ����� ����-������ ���, ���� ������ ���������� �� ���� �� �����. ����� � ������ �������� ��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</w:t>
      </w:r>
      <w:r>
        <w:rPr/>
        <w:t>, �� �� �� ��� ������ ������ ������, ��� ����� �� ������ ������� ������ � �������� ����� � ����� � ������� � ����� ���� � �������. ��� �� � �� ��� � �� ������ ���������, ���� ��� ����� ���� �� ����, �� ����� �������� �� ����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�����, - ������ ��, ������������ ���, ��� ��� �������� ���� �������� ����� ������� � ����� �����, - ��, �����������: ���� �� �� ���-������ ����� ��������, ���� ���� ������� - �� �������� �� ������ �� ��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 ������ �����, - ������ �����. - ������-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� �� ������ ��� �� �������. 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</w:t>
      </w:r>
      <w:r>
        <w:rPr/>
        <w:t>, ��� ������ ����� �������� ��������� ���-�� ��������, � �������, ��� ��-�� ��� ��� ��� �� ��� ��,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 ������������ �������, ��� ����� ������ ����������� �� �������������� � ����� ����, ��� ����� �� ��� ����� �� ���, ��� ���� �������� ������� � ��������� ��� ����� ������, ������� ������ ���� - "���� ������ ���� ��� �������� ���� ������� ����", ��� ��� ����������. �����, ��� �� ����, ���������� �� �����, � ����� ����� �� ���� �� ��� �������, ���� ���������� ���� ���������� ���� � �����, ��� ��� ��� � ���-�� ������� ��-�� ����� � ������, ������ ������. ������, ��������� ������, �� � ���������� ���� ��� ���� ������ �� ������� ����� - � �������� ���, ��� ��� ���� ����� �������� ��� �������. �� ��� �� ������� � ������ �����, ������ ������ ��������, ��� �� ��� ��� �� ��� ��������, 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 ������ ��������� ��� ������ � �������������� ������ ������ ����� </w:t>
      </w:r>
      <w:r>
        <w:rPr/>
        <w:t>- ����� � ���������� ���������. ��� ������� ��� �� ���� �����, ������� ��������� ������ ����� � �����, ��� ������ �� ���������, ���� ������� �� ����� �� ���������� �������, ��� ��� ���� �� ����� ����, ��� ����� � ���� �������� �� ������. Ҹ� ������ ������, ��� ������, ���� ��������, ��� �� ������ �, � ��������� �������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</w:t>
      </w:r>
      <w:r>
        <w:rPr/>
        <w:t>, ����� ��� ����� �� ����� �������� ��������. �������� ����� ������� �� ���, ��� ������, ��� ����� �� ��������� (� ��� ����� � ��� ������) �������� ������������, ��� ����� ����� ����� ��������. ������� ���������������� ��������� ��� ����� � ����� �������� ��������, � ������� ��� �������� ������� � ������ ������, ��� ����� ��� ���� ������ �� ������. �� ���� �� ������ ����� (������ �� ��� ������� ����� ������� ����� ������) �������� �� ������� �������� ���� ����� ������ ��������. ����� ����� �����, ��� ��� 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���� ������</w:t>
      </w:r>
      <w:r>
        <w:rPr/>
        <w:t>. �� ��, ����� �������� ���� � ���� �����, ������� �� ���� ������, ������� ��� ��������� �������� �������� ������ ����, ����� ��� ����� ���� 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</w:t>
      </w:r>
      <w:r>
        <w:rPr/>
        <w:t>-�� �������� ��� �������. �� ����� ���� ���������; ����� ������ ��������� ��� ����� ���� ����������, �����, �������� ������, �����, ���� � �����. ���� ����� �� �������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 ��� ��� ��������, �������� ����������, - ���������� ��, ��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 ��� ��������, - �������� �������� �����. -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� � ������� ������</w:t>
      </w:r>
      <w:r>
        <w:rPr/>
        <w:t>. �� ��������� �� ���� ������� � ������ �� �����, ������� � ���� ��� ���� - ����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 ���, ��� ��? - ������ �����. - �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>, ��� ������. ���� �� ����� ���� ���� ����, ������ ������ �� ������� �� �������, ��� ��� �������� ������� - � ������, ����� �� ������ �������� � ���, ��� ���-�� �������� ��� ���� ��� ����������� �������, ���� �� ���� �� ��� ��� � ��������. ������, ��� ������, ��� �� ������� � ����� �����-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 � �������� ���� ����� ������, ��� � ������. ����� � ����� ������ ������ �� ������������ ������, � ��������� �������� ���������� � ������ ������ � � ����� ��������, ��� ��� ������, ������ ��� ��� ��������, �� �������� � ��� - ���� ����� ������� ��������. �� ����� � ��� ���������� ������ ��������, � �� � ������������� � ���������, ��� �� �������, ������ ������ ���� �������. ������� ������������ ������� ��������� �� ����� - ����� ��� ������ 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��</w:t>
      </w:r>
      <w:r>
        <w:rPr/>
        <w:t>, ����� � ���� �� ���� ����� ������ ����. �� ����� ������ �� ��������� ������� �������� �������� �� ������ ���������, ����� ����� � ����, ������� ������� �� ������ � ����� ��� ������� �������, �� ������ �� ����� ��������� ����� ���������� �������� - �� ���� ������ ���. ������� ��� � �������� ���� � ��������. ����� ������� �������� ��-�� ����, ��� ����� ���������� ���������� � ��� ������� ������� ������ �� ������ �����������, � �� ���� ��� ��� �������� ��������, � ��� ������� �������� ������ ��� �� ���� �����, � ����� ��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� ����� ����� ���������, ��� ���� �� �� ������� ������������� ������, � ��� 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� � ���������</w:t>
      </w:r>
      <w:r>
        <w:rPr/>
        <w:t>. ������ ���� ��������� � ���������, � ����� ���� ����� ����������  ���� ��������� ������. �� �� �������� ������� ������������� ���� � ������� �������, ��������� � ������� ������������ ����� ������������� ������ � ��������. ����� � ���� ������ � �������� ��-�� ���������� �������� ���� � ���������� ������, ��������� ��������� ��������, ��� �����. ����� ��� �� ��������� ������� � ����� �������� �� ���� ����. ��������, ��� ����� ������ ������� ������ ��������� ��� ������� � ����� ��������� ���������� ��� � ��������� ����� - �� ������ �� ��� ���� ���� ����. 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 � �������� �� ��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? ����� ������� ���-������, - ����� ��, �������� � ����. �� ������ ������� �� ������; 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- ���������� �����. �� ������ ������ �������� � ������ ��������� �������,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, - 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 ������� � ����������� ��������� �� ���</w:t>
      </w:r>
      <w:r>
        <w:rPr/>
        <w:t>. �� �� � �����, ��������, ���� �� ��� � ����� - ���������� �� � ���, � ������ ����� ���� ����� ������ ������ ����, �������� �� ������, ������� �����. �� �����, ��������, ��� ����� � ������, ����� �� ������ ������� � �����, ������ ��� ���������. ���-�� �� ������� ���� ���� �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 ������</w:t>
      </w:r>
      <w:r>
        <w:rPr/>
        <w:t>-�������. ����� �����-����� �������� ������ ������ ���, ��� � 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 �������, ����� ���������, �� ����� �� ���. �����, ������, �� ��� ������� �� �������. ����� �� ��������� ������� 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 ��� ������� � ����� � �������� �����</w:t>
      </w:r>
      <w:r>
        <w:rPr/>
        <w:t>. ����� � ��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����� �����, ��� � �� ��� ������, ��� ��� ����� ��� ���������� ����� ������. - ����������, 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�� � �������� �������� ���� � ��������</w:t>
      </w:r>
      <w:r>
        <w:rPr/>
        <w:t>. 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���.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 ������� � ��������</w:t>
      </w:r>
      <w:r>
        <w:rPr/>
        <w:t>, � ����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��, ������, ������� 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 ��� ����� ����� ������� ������������� ���, ��� ���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 ������! ����� ������, ���������� �� �����! ��� ��� ����� 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 �� ���� ���������</w:t>
      </w:r>
      <w:r>
        <w:rPr/>
        <w:t>,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, ������, - ������ �� ����� � ������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 ���������� � �������� �� ��������� ���</w:t>
      </w:r>
      <w:r>
        <w:rPr/>
        <w:t>. ���������� ��������� ��� ������, ��� ����� �� ������ ������, ����� ��� ���������. ���� � ����� �������� �� ������, ������� ������� ���������, ��� ������ ���, � � ������� ������� ��� ��� 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- � ���� ��������� �� ������: ������, ��������� �� �� ������� � ������, �������. ������� ��� ������ ������������ ���� ������, ����� ����. ��� � ���������� �������� �������; 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, �������, ��� ���� ��������� ����, � ��� ���������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-�-�������� ����... �-�-�������, amigo!#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-��! - ������� ��. - ������-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 ���</w:t>
      </w:r>
      <w:r>
        <w:rPr/>
        <w:t>, ����� ����� ����������� ��� ������� ������ �������� �������� ��, �� ��������� ��� ���� ��������. ���� � ����� ������ �����������. ��������� ����� ��� ��������, ��, ��� ��� ���� ��������� - ��� �������� �� ��� ���� ��� ������, �������� ����, �� ��� �� �������� �����, ��� ������ �� ������� � ������������ ������� ������ ������ ��� �������, �������� ����, ��� ��� ����� �������� ��� ����, � �� ���� ��� ���� �����, ��� ��� �������� ��� �������. �� ����� �������, �� ������� ���� �� �����, ���� ��, ��� ���� 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 ������������,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 ���� ������� �� ����� ������ �� �� ���� �� ����������� ���������, ������ ��� ��������� �� �����. �� ������ �� ���� ��� ��������. 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����... ������...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</w:t>
      </w:r>
      <w:r>
        <w:rPr/>
        <w:t>, � ��� ������� �������� ��������� ��� � 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˸�� � ��������� ���� ������ ������, ����� �����, ��� ���� �� ������, ���� �� � ���� ���� ����. �� �� ����, ������� ���, � ������� �� ��� ������, �������� �� ������ ��� ��� �� ���. ���� ��� �� �������, �� �� ������ ���������� �� ���� ��������� 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� ������ ��� ����� ����� ��� </w:t>
      </w:r>
      <w:r>
        <w:rPr/>
        <w:t>- ����� ��� ��������� ��������. �� ��� ����� � ��� ���, ��� ������ ���, � ��� ���, ��� ��� �������� ������� � ���� ����������, ������� ��� ������ �� ���������. �� ����� �� ��� ����������� ��� � ���������� �� ���� ������, ������ ������ �� �����. ������, ��� ������ � ������� � ������ � �������� ����� �����, �� �������� �� �������� �������: ������������ �������, ������-�� ������� �����, � �������� ���� �� ���. ��������, ��� � ���� �����, ��� ���������� ���������, ������ ���� ������ ����. ����� ��������� �� �� ������ ������. ��� �� � �� ������� � ��� �� ���������, � ������� �������� ����, ���� �����, ���������. � ���� �� 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</w:t>
      </w:r>
      <w:r>
        <w:rPr/>
        <w:t>, �� ���� �������, ��� ������ �� �������� ����� �����-������ ����������� ������� ����������� � ������ ��� � �����, �� ����� ��� � �� ������; ������ ���������� ������������� ��� ��������������. ������� �� ���, ��������� ��� �������� (��������, ������ ������, ��� ��� �� ����� ����� ��������), ��� ���������� ��� �� ����� ��� ������-�� ����. � �� ������ ����������, � �� � �������� � �������. ���, ����� �� � ���� �������� � ����� ��� � ��������, �����-�� ��������� ��������� � ���������� �������� ��������� ���. Ҹ� ������ ����� � ������ ���������� � �����, ������ �� ��� �����, � ����� ��������� � ������ ���������� �� ��������, ������ �� �����. ����� ���������� ����, �� � ������, ���������� �������� ���, ����� �� ������ � �������. � ������ �����-�� ����� ������ � ������� ������ �� �� � ����� ����� ��� ���� � �������, �� ������ �� ������� �����. � �� �����-�� ������� ��� ��� ��� ����� ���������� �������� ��������, ���� ����� �������� 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 �� ������</w:t>
      </w:r>
      <w:r>
        <w:rPr/>
        <w:t>. ���� ���� ��������, ��� ����� ����� ������� �� ����� ����� ������� �������, ������� ����� ����� � ��������� ����� � ���������� ��������, � � ������ ���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� �� ����� ����� ���������� ����������</w:t>
      </w:r>
      <w:r>
        <w:rPr/>
        <w:t>, ������� �� �����-���� �������. � ���� �������, ��� ��� ����� ���� ��������� �������� �� ������, ��� ��� ������ ��������; ����� ��� ����� ������� �����������, �������������� ��������������� ������, � ����� �� � ������ � ��������� ��� ������ �� ����� �� ����� ����������, �� ���������� ���� ����� ������ ����, ������ ��� ��� ������ �������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��� �� ���� ���� ������ ���� � �����, �� �� ����� ��� ���� �� ��������� - ��� ������ ������ ���� �������� � ����� � �����. ����, �����, ��������� � ������ ���, ��� ����, ���������� ������� � �������� ���������, � ��������� ����� �� ��� ��� ����� ������� � �����, ��, �����������, ��� �������. ����� ����� �������� ����� ������ ����� ������ ��� ��������� "����� �� �����", � ��������� ������� 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� �� ������� ����� �������� ���� ��� �������� �� ����, ���� �� ������ � �������� � ���, ��� ��� �����, ����� ������� ��������. � ������� ����� �������� �������: �� ������ ��� ������� � ������ �����, � ������ ������� � ����� �� � ����� ����� � ������ �������. ����� ������ � ���������, ������ �����, ��� �����-�� ����� � �� ������. ���� ������� ���� ���� ��������. ����� �� ���������� � ������� �����. ����� ������� �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� � ���� ����� �������� � ������ ���� ��� ���� ������� � ������? - ������� �� �����. - ������, �� � ��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, - ������� �����, - ��� ������ ��� ������ ������ �������, ��� ��� ������, �� ������� �� ��������; ����, ���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������</w:t>
      </w:r>
      <w:r>
        <w:rPr/>
        <w:t>, ��� ��� ��� 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Ҹ� ������ ���� ����� � ��� ������� � ������ �������� ��� ������� �����, � ����� �������� � ������ ����. ���������, ��� ��� ������� ���� ����, �������� �� ���� �� ����� �����, � ������� ������ � ��� ��������, ��� ��� ����� ����� ���� �����, ��� ������. ��� ��������� ��� ���������� ��������� � �������� ������ ����������� �����, �������� ��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 ��������� �����</w:t>
      </w:r>
      <w:r>
        <w:rPr/>
        <w:t>. � ���������� �������� ������ �������� ��������, ��������� �������� � ��������� ���� ������ ������ � ������� ���������� ���� ��� ��������� "�������". �� ����� ����� ����������� ������ �������� �����; ������� �������� ��� ���� �����, ���� ������� �� �����. ���������, ��� ��� ����������� ��������� ���������, ����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��� ���������</w:t>
      </w:r>
      <w:r>
        <w:rPr/>
        <w:t>, �� ������ ������������ ������, ��� ��� ����� ���������� ���� � ��� �����. Ҹ� ������ ���������, ��� ��� �� ����� ��������, ��� ����� ��� � � ����� ���� � �������� ��������; �� ������� ��� ������� � �����������. ����� ���� �� ����� �� �����������. � ���� �� �� �������, ��� � ���� �������� ��� ����� - ��� ������ �� ������� 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� ����� ����� � ��������, �� ����� ����� ������� ����. ��� �������� �� ������� ������, ������ � �����. ����� ������ � ������� � ��. ������ ��� ����� ������-�� ������� �������,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 �� � ��� �������. ��� ����� ���� - ��� ������, ����� �� 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�� ��. - � ���-�� �� �����, ��� ��� ����� 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 ������. - � ����������� ���� �������� ����� � �����. ��������� - ����� �� 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 ���� �������� �������</w:t>
      </w:r>
      <w:r>
        <w:rPr/>
        <w:t>, �� �� ����� �� �������. �� ��� �� ����, ������� �� ������, ��� �� ����� �������� � ���� ������ ���� � ����� �����. ��������, �������� ���, ��� ����� �� �����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</w:t>
      </w:r>
      <w:r>
        <w:rPr/>
        <w:t>, �� ���� ����� �� ������ � �����. �� ������, ��� ������, ������� ������. ����� ������� �� ����� ����� ������������� ������, � 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 � ����� ���������</w:t>
      </w:r>
      <w:r>
        <w:rPr/>
        <w:t>, � � ������� 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 �����, - ����� ����� �� ������ 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��� ����� � ��������� �� ������</w:t>
      </w:r>
      <w:r>
        <w:rPr/>
        <w:t>. �� ������� ������: �������� �� ������ ��� ������� ���������, ������ ���� � ������� �� ������� ����, �����-�� ��� � ���������� �������� 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 �� ����</w:t>
      </w:r>
      <w:r>
        <w:rPr/>
        <w:t>, �� ��� ����� ������; � ����� � ���� �����������, ������ ���, ������, ���-�� ����� ������. �����-�����, ������� � ����� �� ������� ��� �� ������� ������. �� � ���� ���� ������-��? ������ � ���� �� ����, ������� ������ ������������� - ����; �� � � ���������� �� ��� �������, ��� ��� ��� ���� �� ����� ���� �������� ����������� ����� ����������� �����. ������ ������ - ��� ���, � ����� �� �� �����,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����#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 �����</w:t>
      </w:r>
      <w:r>
        <w:rPr/>
        <w:t>, ���������, ������, �� ����������� ����������, � ����� ������� ���������-������� ���������.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</w:t>
      </w:r>
      <w:r>
        <w:rPr/>
        <w:t>, ����� �������� ������ �������� ������ � ������: ���, ���, ������ � ��� �������� ������ 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? - ������� �� ����� �� ������. - ���������, �� ���������� 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 � ����� �������� ���� �� ������ ������, ������� �� ����. �� ������� �������� � ��� ��� �������, ��� � ���� ������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� ���</w:t>
      </w:r>
      <w:r>
        <w:rPr/>
        <w:t>, ���������� 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- ������ �� ��� �������. - �������, ����� ���-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 ������ �����. - ���, � ����� ���-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�� ������</w:t>
      </w:r>
      <w:r>
        <w:rPr/>
        <w:t>, ���������� �� ����� ������ �� ������ ����������, ��� � �������, ��� �� ������ ����� ��������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 ���! - �������� 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 ���� �������! - ������� �� ������, ����� �����, ����� ������ ������������, � ��������� � ����. ������� ���� ��� ���� ������� ������ �������, ��� �� ���������. �� ������������� �� ����, ����� ���� ������ ��� ��� ���� ���������-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 ������</w:t>
      </w:r>
      <w:r>
        <w:rPr/>
        <w:t>, �� �� ������ ������ ��� ������� ������. ��� ������ � ��������� ���� ��� � ������ ����� �������. ��� � �� ������� �����, ��� ����� ��� ���-��� ����� � �������. ��� ���������� �� ����� � ������ �����-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 ���� ���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</w:t>
      </w:r>
      <w:r>
        <w:rPr/>
        <w:t>, ��������, ���������� ����� � ���, ��� � ������� ���������� ����� � �����. ����� �� ������ � ����, ��� �� ���� �� ������� �������. �� ������ �������� 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����,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�, - ������ ������ �����, - 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 - ��� �����! - ��������� �� ������, �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Ψ 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 ������, ��������� �� ����� �� ������� � ��������� � �������, ��������� �� ���� �����. ����� � ����� ���������� �������� �������, �� ��������� ����� �� ������� ��������; ����� �������, ������� �����, �������� ����������� � ������� ��� ����, ����������� �� ���� � ������ 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�� �������� �� ������, - �� ������ ������ �� ���� ����� - �� ������, ������ �� ����� ���� ��������, ��� �� ����? �� �� �������� �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... �� ��� ����� �� ���� ������ ������ ����, -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, ������? �����, �������� ��? �������, ��� ����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 ����� ����� ��� ������� 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 �������. - ���, ����� ������� ���, ��� �� ��� �� ��������. ���� ��� �� ������� �������� ������... ��, ��� ����� ����� �����.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����� � ���� ���� ������ ���������! �� �������, ����� �� ��� ��������� - �� �� ������ �����, ��� ��� ������ ���� �� �� ���� ������, ���� 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� ������� � ������</w:t>
      </w:r>
      <w:r>
        <w:rPr/>
        <w:t>, �� ������ ����� �����, ���� �� ��� ��� �� ���� �� �����; �� 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- ���������� �����, ���� �� ������ ���������� � �����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 ������ � ���� �� ������, - ������� �� ������.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 ������, - ������� ������ �����. - 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� ������ ���, ��� � ������� ��������� ���� ������. ����� �� ��������� ��� ������� �������� � ������ �� ���� ���� ������� ������, ��� 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 ���, �����... ����� ������. �� ��� �������������� � ����� ����... �� ���-�� �� ����, ������, �����... �� ������, ��� ������� �� ���� ���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! - ������ ��. - 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�� ������ �������</w:t>
      </w:r>
      <w:r>
        <w:rPr/>
        <w:t>: ���� �� ��� ������� � ��� �������, ���� �� ������ (���� ����� - ���������, ������ ��� �������), � ������� ���� �����, � �� � ����� �� �������� �� ���� �������, ������� �� ���������� � ��� �������. �� ����, ����� ��������� ���� ���� ����� ������, ����� ������ ������ �� ��������. �� ����� �� ������� � �������. ����� ��, ��� �� �����, ���� ��� ��� ����� �������. �����������, ������� �� ���� � ���� ������, ������� �� ����, ���������� �������� ������������ ������ �����, ������������� ����� ���� ���, ����� ��������� �������� ������. � ���� ���� ������ ��������� �����, ������������ ��� �����, ����� �� �����, ��� ��� ����� �������� ������ �� ���������. ���� ������ ������ ������, �������� �� ������, �������� ����� ������ � ����� �� ������������ ������� ����. ���� ���� ��� ��, �� ����� - ����� �� ���� ��� � ������ ����� ������� �����. �� ������ ������ ��������� ����� ��� �����. ����� ������ �������� ��� ����������� ����� �������� ������, ��� ��� � ��� 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</w:t>
      </w:r>
      <w:r>
        <w:rPr/>
        <w:t xml:space="preserve">- ��� ����� ������� ����� 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, ����� �� ��� ���! ��� ����� ��� �������!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 �������</w:t>
      </w:r>
      <w:r>
        <w:rPr/>
        <w:t>. �� ����� �� ������ ��� ��, ����� ��� ��������. ������ �� �� � ������� ������� ������� ����� �� � ��� � ������ ��� ��������� � ��� �������, ��� �����, ������� 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���� ��� ���� ���������� ���������</w:t>
      </w:r>
      <w:r>
        <w:rPr/>
        <w:t>. ����� �� ��� ��� �� ��� ��������� �� ���������� ��������. �� ��� ����, ��� ���� ������������� ������, ������� ������ ���, ��� ��� ��������, ���� ��� ����, ���� �������� ����� ��������� � �������� ����� ������� - � �� ����� ��� ������� ��� �� ������. ����� �� ��������� ��������� ���� � �� ��� ���� ��������, ��� �� �������� ���������� ������ ���� � ��������. �� ������ � �� ������ ������ ��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���, �������, ������, ������� ������ ���� � ����� ���������, �������� ����� �� ��� �����. �����, ���������, ��������� � �����, ����� ������ ����� ������ �� ��, ��� ��� ���������� �� �����.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 ����! "�. �������, ���� �������� ������, �������� ������, ��� 4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 ������ � ����������� ������ � ������� �� ��������</w:t>
      </w:r>
      <w:r>
        <w:rPr/>
        <w:t>. ����� �� �������� �� ���� �� �� ���. �� ����, ����� �������� � ����� ������, �� ������� �������� �������� ��� �� ��� - ������ ������� ������, �������, ��� ����� � ��� ���� ����� � ���� �� ���. ����� �������� ������ (��� ������� ���� ������� ��������� ������������� ������) �� ������ ��������� -  ��������, �� 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 ��... - �� ����, � ������! - �������� �� � ������� �����. - �����, � ��...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 ����� �������</w:t>
      </w:r>
      <w:r>
        <w:rPr/>
        <w:t>. ���-�� ����������� �����, ��� ��� ���������� �� ������, � ���� ���-�� ����� ����, ��� ������ ������ �� �� �������. ����� ����, ��� �������� �� �����? �� �� ���� ��� ����� ������� �� ��, ��� ����. � ���� 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, ��������� ����� � �����. ����� ������ ������� �� ���� � ���������  �����. ����� ������� - ������ �� ���������, ������� �� ��� ���, �������� ����.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��� ��������� �������</w:t>
      </w:r>
      <w:r>
        <w:rPr/>
        <w:t>, ��������� ���������� � ������� � ���� ����� �� ���� 4 ���� ���, �� �����. � ������ ������ ������� �� ��������� ����� ���� ������� � �������� 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�; ��� ����������, ��� ������ ������� �� �������� �� ���-�� ������� � ����� 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 � ������ ����� ���������</w:t>
      </w:r>
      <w:r>
        <w:rPr/>
        <w:t>, ��� ������� � ����� ��������� ������ �����. �� ������ ����� � �������� ����� ���� � �����, ���� ���������� ���������������� � �������� ����, ��� ����� ������ �����������. �� ������ �� ����� � ���������, ����� � ����� ��� ����� � �������� ��. ����� ������ �� ����, � ����� �� �������, ����� ��� ������ (��� ��������� ��� ������� ���� � ����). ����� ����� ��������� ��� ��������,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.. - ����� ��, �� ���� ������ - �� ������ ��� ���� ������ � ������ �����,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 ��� ���� �� ����</w:t>
      </w:r>
      <w:r>
        <w:rPr/>
        <w:t>. �� ������ ���� � ��������� �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 �� ��� ������� ������ ������������, ������ ��� ������ ����� ��� �������, - ���� ��� ��� � �� ������ �� ���������, ��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� ���-�� �� �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 ������� - ��� ���� �� ���, ���� �������. � ��� �� �� ���, ��� � ��� � �����, - ������� �� ������, ������ ������ ��������� ������ ������ ������, ������� �� ������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 ������� ���� ������ �����</w:t>
      </w:r>
      <w:r>
        <w:rPr/>
        <w:t>. ��������� ���� � ����� ������ �� ����, � ��� �� ���������� ��� ����� � � ����� ������ �����, � ������� �������� ����� �������� 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</w:t>
      </w:r>
      <w:r>
        <w:rPr/>
        <w:t>. �� ������ ��� ������, ��� ��, ������� ������� � ������ ������� ��� ����� - � �������, � ��, ������ �������� �� ����. ����� �� ���� ������ ���� ����������. ������, �� �������� ���� ��� ��� "���������� �� ��������"#[9] � ���������� �� �����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 ������ �������� ��</w:t>
      </w:r>
      <w:r>
        <w:rPr/>
        <w:t>-��� �������. �������� ������ ������ �� ����� �������� � ���, � �������� ����, ������ ���� ���� ���, ������� ������������ ��������� �������� ������� ��� ������� ����� �������� � ��������. ���� �� ������ ���������� �������, ������ �������, �� ���� ������� ����� �� ����� � � �������, �� 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 ��� ����������� ������ ��? - �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 ������ ��� ���������� � �������� ������������ ����</w:t>
      </w:r>
      <w:r>
        <w:rPr/>
        <w:t>, ��� ������� ��,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 �� ��������, - �������� ������ ��, �������� ������ ������� ������#[10], - � ������, ��� ���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 � �����, �������� �� ������ � ����������� ��� �� �������. �� ������ ����� �� ���������. � �������� ��������� ���� �������� ��� ����� ����� ����������� �� ������ �������, ��� �� �������. ��� ����������, ����� �����, ������� �������, ������ �����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 � ������ � ������� � �������</w:t>
      </w:r>
      <w:r>
        <w:rPr/>
        <w:t>. Ҹ� ������ � ����� ��������� ������, �������� ������, ����� ������� ��� �� ������ � ��������� �����. ��� �� ������, ��������� �� ��������, ������ ���������� �������� - ��� ���������, ��������� �� ����,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, - ������ �� ������, ������ �������� ����������� � ������, �� � �� �� ���� ������ �������� ����� �� ����� ������ ����. - ������ ���� ������ ���������, � ����� ����� ��� ����� ���� ����� � ������ ����������. �� �������. � ����� - ������ ����� ������. 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 �� ������� ��� ���������</w:t>
      </w:r>
      <w:r>
        <w:rPr/>
        <w:t>, ��� ��������� ����� �� ������. ����� ����� ����� ��� ������� ���-��� ������������ ����� ������ ����� � ��������� � ������. �� ������ ��� � ����� � ������� �� ���������� � �����. ����� ����� �� ������ ������� - �� ������ ������� ��� �� ��� �� ��, ��� �� ���� �����������, � �� ����� ���� �������� � ����� ��������, �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��. � �����. ���� �� ������ �� ������������ ��������, ���� ��� �����. ���� �� ������� �� ������ ����� ������������� � 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 ��� ���� ���������... -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</w:t>
      </w:r>
      <w:r>
        <w:rPr/>
        <w:t>, �� ���� �� ������������� - �� ���������, �� ����������. � ������ ����� ������� �� ���������. �� �� ���� � ����� ��� �� ���� ��� �����. �� ��� �������, �� ��������� ����� ��� ������ �������, �� � ��� ����, ����� �������� �� ������ ��������� ������-������ ������������ ���������, �� ���� 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����� ������ ���������� �� ������� ������</w:t>
      </w:r>
      <w:r>
        <w:rPr/>
        <w:t>-�� �������� ������. ����� � ����� ��������� ������� � ���� ��������, ������������ ������� �������� �����. ����� ������ ��������, �� � ����� ��� �� ��. �� ����� �� �����������, ��� ���� �� ���� ���������� 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 ���������� �������� ����������� ������� � ������ � ����������������� ����������</w:t>
      </w:r>
      <w:r>
        <w:rPr/>
        <w:t>. ��� ��� �����������, ����� � �� 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 �����, �� ��� ���� ����� �. ������? � ��� ���, ������, ��� ����� ��� -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��</w:t>
      </w:r>
      <w:r>
        <w:rPr/>
        <w:t>, �������� ��� ���, ��� �� 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 �� ������ ����� ����� ������ �� ��� �������. ��� � ���������� ����������, 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- ������ �� ������, ������ ����� � ��������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� �� ������ ������� �����? - ����� ���������� ����� ��������� ����� �� ������, �� �� ������ �� ������� �� 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-�� ����� - ��� ������, ������, ����� ����, �� ���� ��������. �� ���� ������ �� ��������� ������ � ���� ����, �����, �������, ������� �������, ������� �������, � ��� ����������� ������. �� �� ������ ����������� ������� ���������������� ���, �� ��������� ����� (� �������� �� �������� ����� �������) � �� ������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, ������, �������? - ������� ������� ����� � ��� �������. ���� ������� � ������. �� ������ ������ �� ����� ���, ����� �� ������, 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 ���������� �� ����� 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, - �������� �� � ������. - ������� ����� ���������� "�������� �������". � ���� ���� ���-������,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���: ���� ������ � ������� ����������� (� ����� �� ����� ���� ������ ����� ���� ������, �� ���������� �� �� ������������� � ������� �� �������) - ������, ������, �� �������, ����� ����� ����������� ���. ���� ��������, ��� ��� ��� ������� ������� �������� ������� �� ����; � ������� ���� ������ �������� ��� ������� �� ������� � ���� ������ ������ ��� �������. �� �� ����� - �� ������ �� 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 �������. � ����� �� �� ������� ������ ������; ������ ��� ������� � ���, ��� ��� �� �����,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- ���������! - ������ ��. - � ��-��!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 ����</w:t>
      </w:r>
      <w:r>
        <w:rPr/>
        <w:t>. �� ������ �������� ����-�� � ����, � ����������� ����-��, �������� �� ��������� ���, �������� ������ �� ������. �� �������� ���� ������������ ������������ ����� � ����� ������. �� ����-����, � ���������� ���, ������ �����, �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- �����! - ������ ��������� �� ������, ��������� ������. - � ���� ���������� ������ ��������� ����������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��� ���������� ��������� �������� ������</w:t>
      </w:r>
      <w:r>
        <w:rPr/>
        <w:t>, ������� � ����� �������� ����� � ������� ����� ��������, ��������� �� ������ � ��������-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-��� �������� ����� ������, - ������ �� ������, - ��� ��� 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 �������� �� ������</w:t>
      </w:r>
      <w:r>
        <w:rPr/>
        <w:t>. ���������� ����� ����� ���� � ���� ����������; ������ ������, ��������� � �����, ����������� �� �������. ��������, ������ ��������� �����, ������ ��� ��� ��������, �������, ����. �� ������, ������������ �� �����, ������ 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 ����� �������</w:t>
      </w:r>
      <w:r>
        <w:rPr/>
        <w:t>. ����� ������ ������� ����� �������� �������� ������ ��������� �����; ������ ���� ����������� �����. ����� �� �������� ����� ��� �������� ����� �����.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 �����" ��������� �� ������ ������������ ������� �� ������� � ������ ������. �� ������ ���������� �������� �����, �� ������ ������ ��-��� ������� 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 ��, �������, �� �������� �� ������� �����! -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 ������ ��������</w:t>
      </w:r>
      <w:r>
        <w:rPr/>
        <w:t>. ��, ��������, ����������� �� ��, ��� �����, ����� �� ����������� �� �� ���, �� ������� � ���� ������ �� ��� ����� ������ �� ����, ����� ��������� �����. ����� ���������� ���� ����� ����������, ��� ����� ��� ������� ��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�������� �����</w:t>
      </w:r>
      <w:r>
        <w:rPr/>
        <w:t>. ����� ������ � ���� ������ �������� � ����� �� � ������ �����, ������� � ���� � ������ ����������� �������� ������. Ҹ� ������ ��������� �� ������ ������� ���� ���������� ���� � �������� �� ���������� ���� ������ ������� �� �����. ����� ��� � �� ������ ��������� �� ����������� �� ������� � ������������ ���������, ������� ����� ���������� �� ��� ����� ����� ������ �� ����, ����� ��������� ��� ��������� ��� ���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</w:t>
      </w:r>
      <w:r>
        <w:rPr/>
        <w:t>. ����� �� ��� ������. �� ������ � ������� ��� ����� ������, ������ ��������. � ������ � ���� ������ ������ �� ������. ����� ���� ��� ��� � ��������, ������ ������� ����� ������ ��������� ���� �����. ������� �� �������� ��������� ����� �� ���������� � ������ ���� �����, ����� �����, ��� ��� ������������ ���� ������� �������� ����� ����� �����. �� �����, �����, ��� �������� ������� ��������� ����� ����, � ����� � ���, ������� �� ������, ��� ��� ����� �� ����, � � ���, ��� ������ ��� ���� 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 ������� ������� �����-�� �����. ���� �� ����� �� ����������; � ������ �������, ����� ����, ����� ��� ����� �� ��������. ������ ������. � ����� � �� ���� � �������� ������� ����� ������� �����, ����� ��� �������, ��� �� ������ ���������� � ������ ���� ���, 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�� ��� ������ �������� �� ������? ��������, ����� ���� � �����. � ���� ����� (��� ������), ����� �������� �����, �� ������?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��������</w:t>
      </w:r>
      <w:r>
        <w:rPr/>
        <w:t>. �������� ������... ��������... �����... �����... ����� ��������� ����� - ������ �� �����... ���... 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 ����������� �����</w:t>
      </w:r>
      <w:r>
        <w:rPr/>
        <w:t>. ����� ��� ����������; �� ��� � �������� �� �����. �� ����� ���-�� ���,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! � ����� ���������� �������.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</w:t>
      </w:r>
      <w:r>
        <w:rPr/>
        <w:t>-��  �������, � � ������� ����� ������ �� ������. � ����� �� ������ ���� - ������ ���� ������, ��� �� ����� � 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 ��. - ����������� -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</w:t>
      </w:r>
      <w:r>
        <w:rPr/>
        <w:t>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 ����� � ����� �����, ��� ������� ��� � � ������. �� �������� �������� 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</w:t>
      </w:r>
      <w:r>
        <w:rPr/>
        <w:t>. ���� ��� ����� ���������� �� ������� ������� �������� ����� � �������� �������, �������� �� ��� �������, �� ������ �� ��� ����� ���� ��������� ������ ������������ ����� -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</w:t>
      </w:r>
      <w:r>
        <w:rPr/>
        <w:t>; ����� �� ��������� � ���������, ��� �������� �������� �����. ����������, �� ����� � ���� �����, ����� �������� � �� �����, � ����� �������������� ������� ������ ������ ��������. ����� �� 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 �����, �? �������, ��������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>, �� ������� 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, �����,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 ������ � ������� �� ������, ������ � ��� ������� ���������� �� 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, � ��� ����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�</w:t>
      </w:r>
      <w:r>
        <w:rPr/>
        <w:t>, �������� ���� � ������, ��� �����-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� ����� �����, ��� �� ��� �� ������ ���������, - ������ �������. - �� ������ ������� ����, ��� 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</w:t>
      </w:r>
      <w:r>
        <w:rPr/>
        <w:t>-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 �� ���������� ���������, ���������! - ������� ��. - 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, ������, ������� �� ����������, - ������� �������. ������������ ����� ������ ������, �� �������� �� ��� ��� ������� ����, ����� ��� �����, ��� ����� ��� ���� ���������,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 ���� ���� </w:t>
      </w:r>
      <w:r>
        <w:rPr/>
        <w:t>- �� ���� ��� ��� 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, �����, - ��������� �������, ������������ � ��������� ������ ������, - ������ ����� - � ��� �������. � ��� ���-���� ������ �� �����. ������, ������, � �� ���� ������ �������, �� ����-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� �� ����� ������ ����� �������� �������</w:t>
      </w:r>
      <w:r>
        <w:rPr/>
        <w:t>. ����� ��������� ������ ������� �. ������ ���������� ��������� ���������� ����, �� �������� ��� ������� "� ��� �������, �����"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�</w:t>
      </w:r>
      <w:r>
        <w:rPr/>
        <w:t>. �� ����� ������������� ���, �� ����� ������� � ���� � ����� � �� ��� ��� � �� ���������. ���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, � �� �� �����������. ������ ������#[11], ������� ������ � �������� ���������#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 ������ � ����� �� ���� 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-�� �����������? - ���������� ��, ������ ������. - ����� � ��� ���� ���� ��������, �� � �� ���� �� 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������� ������ ��</w:t>
      </w:r>
      <w:r>
        <w:rPr/>
        <w:t>-��� �������, �������� �� �������� ������. �� ������� � ��������� ��� �������. ��� �� ��� ������, ����� �� ��������, �� ����� �� ���������, � ������ ������� �����. �� �������� ������ ����������� �������� ����������, � ����� ��� � ��������� ������, ��� ����� �� � 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</w:t>
      </w:r>
      <w:r>
        <w:rPr/>
        <w:t>, ����������� ��� ��� �����, � ������ ��������� ���� ������ �� �������� �����: ������ �������, ����������� ����� � �����������, �������, ������, ��������� �������� ������; ��������� �������� ������ � �������-����� ��������, � ������� �� ���������, ������ ��� ������ �������������� ��. ������ �� �� ������ ����� ������� �� ���� �����������. ���� ������� �������, ����� �� �������� �� �����, �� ����� � ������� ������������ ����� ����� ������, ������, ������ ����������� ��������, ����� �� �������� � �������� � ����. �� ������ ������ ��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, � ���� ���� ��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</w:t>
      </w:r>
      <w:r>
        <w:rPr/>
        <w:t>, �������� � �������� ����������, ��� ������ ������� �� � ����� �� ����, �� �������� �� �������� ���� �� �� ����� �� ���. �������, ����� ����� ����, ��� ����� ������ ������� ��� �� ����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, �� � ��-���� ��� � 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� ������ � ���� � 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"��", ������ ������, - ������ ��, - ��� ��� ��� �����. � �� �����, � � ��������� �������� - �� ��� ��������-�� ��, ������,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-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?? - ������ ������, ����������� � ������ ����� ���� � ������� � ������ ������, ������� �������� �������� � ����. - ��� � ������, ��� ������� ������ ������� ��� ��� �������! �, ������, ����, ��� ������ �� ��� �� ������, �� ������� ��� ������, ���� �� ��� �������� �� ���� - ��� � ���� ����� �� �� �������! ���� ���, �� �������� ����, ��� ���� �������� ���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! - ��������� ������. - ��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</w:t>
      </w:r>
      <w:r>
        <w:rPr/>
        <w:t>. � ����� ��, ��������, �������� ����� �� �������.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 �������, - �������� �� �� ���, ��� �������� ����, - ��� ���� ������ - ���� ��� ������! - ������, ������������ �� ��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 ��-���� �������� �������. � ����� ������, � ����� � ���� 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 ���, - ������ ��. - �, ����� ������, ������� 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� ���. �� ����, ���� ���. ��� ���.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!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��������, ��������� ���-�� ������� �� "���-���-���". ���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 � �����-�� ���� ������������, ���? ��� �� ���� ����������.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... ��� ���� � ���� �������� 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��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, ��� �� �����, ����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 �� ������������, ��� �� �����?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 �����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���� ��. - �� ����� ������, ���������! � ������� ��� ������������ ��������� 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 ��� �� � ������� ����� ������� �������</w:t>
      </w:r>
      <w:r>
        <w:rPr/>
        <w:t>, ��� ������; ����� ������ ����� ���������, ������ ��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����? ��� � �� ��������� ���, ��� ���� � ��� ������, ������� �������� �� ���� �������? � ���� ��� ���! �, ������, ������ ������� �����, ��� �� ��� �������! � �� ��� ����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?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��������! - 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Ҹ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... ������ � ������, - ������ ������. - 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</w:t>
      </w:r>
      <w:r>
        <w:rPr/>
        <w:t>; ���� ������ ������, ��� ���� � 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, - ������ ������, ���������� �� ������, ������� �������� � ������ �� ����, - � ������ ����, �������������, �������� ����� ��� ������������ ��������. � ������ ���������, ��� �� ���� �� ����? ��, ������, ����� ���, ��� ����� ���� �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 ����� ����������� ������ � ����� ������������ ��������</w:t>
      </w:r>
      <w:r>
        <w:rPr/>
        <w:t>, ����������� ���������-������� ���������: "�. �������, �� ���� � ��������� �������, ������ �� �����, ������� ���". �� �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 ������� ������ ���������, ������� ���, ��������� �������, ���������� ���������, ���� ������������� ���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</w:t>
      </w:r>
      <w:r>
        <w:rPr/>
        <w:t>, ��� �� ������ � ���������� ����� ����������� � ����������. ��������� ����� ������ ��������� � ������ 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- 1 ������. ������� ����� �������� ���� �� ������� 3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���� ����� ��������</w:t>
      </w:r>
      <w:r>
        <w:rPr/>
        <w:t>, ���������� � ���������, ��� ������ �� ���� �����, ��� ��� �� ����� �� ��� ����������, ����� ������ ������. ����� ���� ����� �� 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 �������, ���� �� �����! - ����������� ������, ������� ��� �� ��� � ����� �����, ����� ���� �� ��������, ����� ��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����� �� ������� ���� </w:t>
      </w:r>
      <w:r>
        <w:rPr/>
        <w:t>- �������, ���� ����, ������ ��������� - ������� ������� ���� � ������ ����������. ������� �� ������ ����, �� �������� �������� ��������, ������� ����� ����� 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, 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</w:t>
      </w:r>
      <w:r>
        <w:rPr/>
        <w:t>, ������ ������� � ����, ������ ������ � � ����, ������ � ����� � ������� ���� ���� ��� �����. ����� ������� � ��� �� ����� - ��� ����� ������ ��� ������ ���������� 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 ������ 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 �? - ���������� ������, � ��� �� ������, ��������� �������, �� ����� ������������, ��������� 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,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, ���� ���������, ��� �� ��� ������ �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�, - ��� ��� �� ���� ����� ����������� �����, ����� ���. � ��� � ���� ����, ����� ���� ��������� ������� � ����� ����� ������������ ������,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�, �� ������, ��� ��� ������ ���� �� �� ���� ������, - ������ �� ������, - ������� ��� ������! ���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����� �����. - �����, ��� � ���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����� �� ������. - �����!!! �������� ��� �� �����! ��� �� �� ��� �� ������, � ���� ���� ������� ���������! � ��, �� ���� ����� �������� ����������; ��� ��� �� ������������ � �������� � ���... ��� �����! �������� ����� ����� ������ ����, ������� ����� ������������, ����� � ����� ����������! ���� � � �������� ������, ������� �����! � ���� � ������ - ��-��, ������� ��, ������� �, ��� ����� ������ � ����� -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��</w:t>
      </w:r>
      <w:r>
        <w:rPr/>
        <w:t>, ����� ������� �������� ����, � ���������� ��������. ����� ����, ��� ��� ����� ��� ������� � ���� ��,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 ���� ��������, ��������� �� ���� � ��� ������ ���. �-�� ����� ��������, ��� � �� ������ ����� ��... ����� ��... ������������, ��� � ��� ���, � ��� - �������� ����������! ����������, �������� � � �����, �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 � ���� ������� 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�� �� ��� ��������, ��� ��� 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! - ������� ������, ��������� ���, ��� ������ �������� ������� � ����. - ����� ����-�� ��� ����� ������ ����� ���� � ������� ��������? ����������! ����������! ����� ������ - � �� ����� ����� ����������� �������, � ��� ������, ��� � ����� ���� ��� �� 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 ���������? -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�</w:t>
      </w:r>
      <w:r>
        <w:rPr/>
        <w:t>. ������ 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 �� ������, - ���������� �������� ��. - ��, ������ � ��� ���� �����-��? �������� ��� �������, �������� �� ���� �������� �����, ������� ��, �� ����� �� ��������� ������ �� ����... ��, �����, �� ��� �� ���� �� ��� ����������... �� ����-�� � ���� - ����� ���� 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, ��, ������, ���� � ��������, ���-�� ��� ������� �����. �� ��, ����� � �� �������, �������, ��� ������� 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�������� � �����,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, � ����... � ������ ��������, � �����, � ����� ���... ���, �� ��� ������ ���������, ���� �� �� ������ ��� ��! � ��� ���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�, �� ������ ��� ��� ������� �� �����������! ��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���! ������ ���, �����, � �� �� ���� ����. �� �� �, ��������, ������� ��� ������! ��, ��� ����� ������, �������... ������ ����. ���� �� ����������. � �� ���� ����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�����?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 - ����� �� �������������. ��, ��� � ����. ����������. - ������ ���������. - ������ �� ����� ������! �� ���, � ������ ����, ��� ���� �������� ����, ����� ������������ ���� ������. ���� ��������� - ������� ����������, ������� ������ � ��� ���� ���������� ������, � ������ � ���� ����� ���� - ���� ������! ������� ������ �������, �����. �� ������, ���� ������, � ����������� ��������� �� �������� � �� ������� �������... �� �� ��� ��� ���������. ���� � �����, ��� ��� ������ ���� - ��� �� �� ������. �������. ������� �������� ����, ��� ��������� ����, � �������� ����� ���. �����, ������ ���������-�� ���-������-��� � �������. ��, � � ����� ���� �� ���������, �� ���� �� �������. �� ���, � ���� � ����� ���� ���� �� ����� �������� ������ � ������, ����� ��� ����� ��������. ��� ���������� ���� � ��� ����, ������������? � ���� ���-������-��� �� ������ �� ������ � ���� ������� - ��� � ��� �����... ���, ������, ������� ������ � ��������� ����� ����, �� </w:t>
      </w:r>
      <w:r>
        <w:rPr>
          <w:rtl w:val="true"/>
        </w:rPr>
        <w:t>׸���</w:t>
      </w:r>
      <w:r>
        <w:rPr>
          <w:rtl w:val="true"/>
        </w:rPr>
        <w:t>-�� ������� � �� ������... �����, �� �� ���������� ��������... � �����, ������ �������� ��� ���. �� ������ ��������, ��� ������ �� � �� ������, ��� �� ��� ����, � ����� ���� �����#[</w:t>
      </w:r>
      <w:r>
        <w:rPr/>
        <w:t>13</w:t>
      </w:r>
      <w:r>
        <w:rPr>
          <w:rtl w:val="true"/>
        </w:rPr>
        <w:t>]</w:t>
      </w:r>
      <w:r>
        <w:rPr/>
        <w:t>, ����� ��� �����. ���� ����� ����� ���. ����� �� � ��� ����� 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 ��������</w:t>
      </w:r>
      <w:r>
        <w:rPr/>
        <w:t>, ����� ������ ��������� ������ � ������ ���������� - �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. - ������ - ������� ��� ������... � ���� ������ ��, ����� ���� � �����, ����� ����� ���, ��������� ������... ��, ������, ���. ���-������-��� �� ���� �����. � ����� - � ��� ��� ����-�� ����� � ������ - �� � ��� ����� ����� ����. �������, ����� ����� ���������, ��� ��, � ����� ������, ��� � �� ���� ������� ��� ���������. �� ������ �� ����� � ���� ������. ����� �����-������, ��� �� ��������� ����-�� ���� �� ���? ��� ���� �� ���� �������. ����� ������ ����� �������, ����� �� ��� ������ ���� ���� ������� - ���� � ���� ����� ���, ������ ��, �������, � ��� �� �������, � ������-�� �� � ��������, �����. ���� �� ���� ���� ����� �����, ��� ��� ����� �� ������, ����� ���, �� ����; � �� ����� ������� �� ��� ���� ������ � ������� - � ����������, � ������, � ������ - � �� ������ �������� 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�������� ���</w:t>
      </w:r>
      <w:r>
        <w:rPr/>
        <w:t>-��, �� ���� ��� ���� ����� ������. ����� ������ ������ � ����� ������ ��������, ����� ������� � ����� ����� ������ ������� ����� �������, ������ ����� �� � ������� �����, ��� ������, � �� ���� ������ ����������� ���, ������� � ����� - ��������, 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 ������������ ����, �������� ��� ��������. � 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 ������, - ������ �� ������. ����� ���������� �� ������������� - �� � �����, ��� ������ ���� �����, � �������. �� ������ ���� �������. �� � ��������� ����� �� �������, � ����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, ���������, - ������� ��, - �������, ���-�� �������� � ���� ����, �� ������ ������, ��� ������ ����� �� ��������... � ��� ������� ����� ���������, �� ���� ��������, ��� ��� ���� � ��������, � ���� �� � �������, � �����... �� ��� ����������, �� � �������� - ������� �� ������ ���������, ������� �� �������... � ������ ������� � �� ������, � ������ ����, �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 ������ ��������� � ������ � �������� ��</w:t>
      </w:r>
      <w:r>
        <w:rPr/>
        <w:t>-��� ����� �������� ���� ������� ������. ������ ��� � ����� ��� ������� ��������� 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 ��-��������...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 �������� ���������� �������� ���������� ��������</w:t>
      </w:r>
      <w:r>
        <w:rPr/>
        <w:t>, �� ������ ����� ������� ����� ���� ���������; �� 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��, - ����� ����, ������ ������ � ����� ��� �� �����, ������� �� ���� ��� ��������� 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��� ���������� � ���������� </w:t>
      </w:r>
      <w:r>
        <w:rPr/>
        <w:t>- ������, ���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 � ����... �� ����, � ���-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 ������, �����. �����. � �� �� ���� ����, ��� ����� ��� �����. ������-�� �� �� ������ ����������. ���� ������ � ���� �������, ���������... �� ���� ������� ����, �� ������ � ������ - � ���� ��� ����� �������? ���-��� �������, ����� �� ����. ����� ������, � ��� �����. � ��, ����� �������, ��� ������������ ������������� ����. ������ ������, ��� �� ��� �� �������. ����������, ������. �� ������ ��������, ��� ���. ��, ��� �� ���� ����, ��� ������� � ��� �������. ��������� ��� ��� ��������. ��� � ������ ���: ����� �� �� �� �� ��� ���������� - ��� �� � ��� ��� �����? �� ������� ����� ��� �����, ��� � ��������� �� ��� ��, ��� ������ ���� � �� �� ��������. ���� �� ����, ���������. ���-�� � ���� ��� ��������. ���-�� ��� �� ��� � �� ���� �����������, ��� �� � �� �����. ���-�� ������ �����, �� � ����� ������ �� �����, �� ���-�� �� ��� ��� ��������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��������� �� �����, ��������� ������� � ��������, �� ������� ���� ��� ��������� ����� ����� ������ �������, ��� ��������� ����-�� ��������� ������. �� - � ����� ������? �� ����� ����. ����� ��� �� ����� �����������, �� ������ � �� ������ ����������; ���� �� �� � � ����� ���� ��� ��������, �� �� ����� ��������� �� � �������� ���, ��� ������ ��� �������� �� �������� ��� � ������. ��� �� ��� �������� ������ ��������������� ������� �� �����, ���� ����� ��� ������ ���, ��� ����, � ����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 ����. - ����, ��� �� ���������. � ����, 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, ������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, ������? ��-��. ��������-��, �� ��������� �� ���� ���-������ ������ ���������, ���� ��� ���������� 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��� ����������... ��� �� ����������, ������� ��� ������ ��� �� � ����, ��������� � � ����� ���� �����, ����� �� ������� ��� ����... ��� ������� �� ��� ����� �����, � �� ������� �� ��� ������... ����� �� �� ���� ��������� ��� ��� ����� �������, � ������ ������� ������... � � ��������� ���, ����� ����� ��� ������, �� �� ��� ��������, ��� ���� �� ��������! �� �� �������� �� �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��� �� ������� � �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 �������? ��� ���, ����� ������, ��-������ - ��� ����, �� �� ���� 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, ��� ������, ��� ������ �� �� ������, - ������� ��. - �� �������� ��� �� ��� � ������� ������ �����, � ����� �� ������� ������! ����� � ��� ������ - ���, ������ ��, ���� ������ �����, ����� � �����������,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 �� ���� �����, ���� ����� ������, ��� ��, ��� �� ���������, - �������� � ����� ������. - �� ������� ���� ���� � ������� �������� � ��������! ������ � ��� ��������! �� �� � ������� � ������ �������. ����� ������ � ����� ��� �� �� ���� ������ ����� ����������� � ����������. ����� ���� ��� ��� ��� �� ������! ����� ��� ���� � ������ �� �������, �� ��� ������� ������ ������� ��������� �� �� ������ ���������,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��� ������-�� ������� ����������� �� ��, ����� �� ������ ��� ���� �������!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, ���� ��������� ������. ������ ������� ���� ������ � ��������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 ��. - �� ������! ���������! �������! ���������! � ���! �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 ������ � ������ �� �� �����</w:t>
      </w:r>
      <w:r>
        <w:rPr/>
        <w:t>. ���-�� ��������� �������, ��������, ����������, � ����� ��������� �� �����, �������� ������ ���� ������� ��� � �� �� ����. ����� �� ��������� ������, ����� �����, ��� ������ ���� � ������ ����������� 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</w:t>
      </w:r>
      <w:r>
        <w:rPr/>
        <w:t>, ����� ����� � �� ������ � ����� ������� � ��������� �� ����� �����, ������ �� ������� ��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, ��� ���������, - ������ �� ��������, - �� � �� ����� �� ����. � ��� � ����� ����� ��������, �� ��, ����� ����, � ��� ��������� ������� ���, ��, 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 ��</w:t>
      </w:r>
      <w:r>
        <w:rPr/>
        <w:t>-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 ��������� �� ����� ��� ��� ���� ������� ��������������, ���� ������ �����, - ������ ��. ������ �����, ���������-�� ��� �� ����������. ����-���� ������ ����� ����, ����� �� ��� ��������, ������ ���� ������ � ������... � ������� ������-�� ��� �����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 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... � ���� ����� � ���������, ���� ����, �� ���... �������� ���, �� ������ �������. �� ������� ����. ��, � ������� �������, ��� ������... � ��������, �� ��� ������ � �������. ��� �� �������, ��������-��.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 � ��� ��� �������� - ����, - ������ ������ ������. - � ����� ����, �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 ����� 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, - ������ ��. - ����� ��������� �����, ��� �� �� ������. � ��� ���, ������, ������ ������� 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� ����</w:t>
      </w:r>
      <w:r>
        <w:rPr/>
        <w:t>. ��� ������ ���� ��� ������, �� ��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, - ����� ������ �� ��� ����. - �� ��� �� ��� �������� ������� �� ����� ������, �������, ��� � ����� � ����� �� ��������. ������ � ����� �����, � ������� 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 � �� ������, �������� � �����", - � ������� ������� ������� �����, �� ���� ��� � �� ������ - ����� �����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�� �����.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 ���� ���� ������ ���� �������. ������ ���� ������ �������, �� ������ �� �������� � �����, ��� ������ ������ � ���� �� ������������ ������, � �� ����� ������ ���� � ������� ������ � ������. 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, ��� ������� �������� ���, ��� �� ������� ������� ����� ��������� ������. �� ������� � ���� � ��������� ���. ���� ������� � �������, ������� ������� �������� � �������� ������ ���� �� �������, ������� � �� ������� ���������. ����� ��� ��������� ��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</w:t>
      </w:r>
      <w:r>
        <w:rPr/>
        <w:t>, �� �� ������ �������� �� ���� �����,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� �����. - ��� ���� 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, -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, ��������� ����.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, ������ �� ����� �������� - ����� �����, ������� �����, ����� �����, ����� ���������, ��� � ���������... ������� ����� �������� ���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��</w:t>
      </w:r>
      <w:r>
        <w:rPr/>
        <w:t>, � ���� �������� �����, ����� ����� ���� ������� �������� �� � ��������� ������� ��������, ���������� � ���. ��� ������ �� ��� ������, ���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�� 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 �������, �����, ������� ��� ������, ���� �� ������� �������, ������ ��,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������� �������</w:t>
      </w:r>
      <w:r>
        <w:rPr/>
        <w:t>, ��������� �� �� ���� ������. ��� ����� ������ � ������ �����, �� ������� ���������� 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 � ��� ���... � �� ������ ������� �����... �� ������, ��� �� ��� ������� �� ������,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, - �������� ��� ������, ������ � ������� � �������. - �� �� �� ������� ��, ��� �������� ���� 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-��...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 ��� � ������ ����-�� ������? ��, �����-������� �� � ����� ���������� � ��������. ���� ��������. �����-�� ��������� ����� - ��� � � �������� ���� ������ ����. � � �� �� ������� ����� ������ ������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�. ��������. �� 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 ��� ��� �������� ��� - ��� ������ ���� ����� �������, ����� ����������� �����. ���� �����, �����, � ��������� ����� �����. �������� - ����� ���������� �� ����� �����, ���� ���� ��� ���� ��������� � �������. �� ���, ������, � � ��� � ��������� ������ ����. �� ���������. �� ������������ ��������, - ������ ��������. - �� ��� �������� ����� ������ ���� �������. ��� ��� ���������... �� ��������� ���� ����... �����, ��� � �� �������. ��, �����?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 �� �����</w:t>
      </w:r>
      <w:r>
        <w:rPr/>
        <w:t>. ���� ������ ������������, ������������ ���� ���� �� ������. �����, ������ ��� �� ������, �� �� ��������� �� ������, 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 �������? - ������� �����, ��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� ������� �� ������� � ���� ��������. � ��� ������ ������, ��� 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</w:t>
      </w:r>
      <w:r>
        <w:rPr/>
        <w:t>. ����� �� ������� � ������� ����, ������ �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�������, - ������ ������, ����� ������ �� ����� ����� �����. - ����� � ���... �-�-�... ��������� ��������, �� ��� ����� �� ������� ���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 �����, �������� �� ��������� �� ��� ������� ����������. ������ ����� ������� ������� ������, �������� ������ �� ������ �� ����� �����, � ��� �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���������� �������� -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, - ������� ������, ����������� ������. - � ����� ��������� �����, ������, ������� �������. �� � ����� ������ �� �� ���� �������� - ��������, ��, ���� ��, ��� ������ ��������, ��� ��������, ����� ���� ������. ���� ��� �����. ��� ��� ���� ���� ��� � ���������� ��������, �� ����� � ������ ������,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</w:t>
      </w:r>
      <w:r>
        <w:rPr/>
        <w:t>, ��� �� �������, � ������ ��� �������� ����� ��� ������, "�������� ������". ��� � ���� ��������, ����� ���������� ������, ��� � ����� ������� �������� ������� �������� � �����, �� � ���� ���� ������� ������ ��������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��, ��� ������, �� ����� ����-������, - ����������� 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���? - ������� 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- ������ ������. - ������ ���, �������, ��������� ��������� ���������, �� �� �� ��������� ������, ��� � �������� ������� ������� �����. � �� ��-�� ������� ���������. ������ ���� ����������� ��������� ������, �� 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 ���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 ������ � ��� - ������� �� ������ � �������, ��� �� ���� 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 ������� ��������, ��� ������ ��������� ��������� ������� �� ����� �������. ��, 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 � ������</w:t>
      </w:r>
      <w:r>
        <w:rPr/>
        <w:t>. ������ ������ ������, � ��� ��������� �� �����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 ���������� � �������</w:t>
      </w:r>
      <w:r>
        <w:rPr/>
        <w:t>, �������� ��������������� ��������� �� �������. ����� �� ��������� �������. ��-������, ������ ��� ����� ������ ����� �� ���, � ��-������, �� �� ���� ����� ������� � ����� ������� ���� - ���������� �����, � �������, - � �� 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, �� ������ ������! � ���� ������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, ������� ��������, ������ ��� ��� ����������� ������, ����� �� �������, - �� ��������, � ������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- ������� ������. - ��, ������� ���, ����� �� �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...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 ���� ����� �� �������</w:t>
      </w:r>
      <w:r>
        <w:rPr/>
        <w:t>. ����� �� ������ ������� ����� ��� �����. ������, ������� "���� �������� �����", ��� �� ��������, �� �������, ����� ����� ����� 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��� �� �������</w:t>
      </w:r>
      <w:r>
        <w:rPr/>
        <w:t>. ������ ���� ����� ��� ����� � �� ������ ���� ���-��, ��� ������ ����� ���� ������ �� �����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 ����? - �������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�. - ��� ������ ����, 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</w:t>
      </w:r>
      <w:r>
        <w:rPr/>
        <w:t>, �������� �� ������ �� ��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     ������� ������� ������ (������ �����)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     ������ ���������� ���� (������ �����), �� ������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      �������� �������� (������� ���� ��� ��������)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4.      ������ ���� (������ �����, ����� ���������)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 �� ������ ��������� 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 ������� ����� (������ 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 ����� 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</w:t>
      </w:r>
      <w:r>
        <w:rPr>
          <w:rtl w:val="true"/>
        </w:rPr>
        <w:t>׸</w:t>
      </w:r>
      <w:r>
        <w:rPr/>
        <w:t>���� ����</w:t>
      </w:r>
      <w:r>
        <w:rPr/>
        <w:t>: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, ������� �������)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(����� �������� ����������)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 ����� ��� ����</w:t>
      </w:r>
      <w:r>
        <w:rPr/>
        <w:t>, �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�������������� ����������� ̨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� ������ � 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��</w:t>
      </w:r>
      <w:r>
        <w:rPr/>
        <w:t>. ������ ����� �� ����, ���� ����, �� ���� �� ������ �������� ���� ������� ����. �� ������ � ��������� �� ����� � ����� � ������ ���������, ��� ������ ������� ���������, � 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��� ��� ����� ��� ���������� �������, - ������ ��, ��������� ����� �� ���������� ����������. ��� ����� �� �������� �����, ����������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</w:t>
      </w:r>
      <w:r>
        <w:rPr/>
        <w:t>, ��� ��� ����� �������� �����, ��� �������; ����� ���������� ������ ��������� �� �������� �������. ��� ��� ���� ������� � ����������� ���������, ���� ���������� � �����������, �� ���� �� ������� �� �� ���� �����, ��� ����������� �� ��������� �������. ����������� �����, �� ������� ���� ������������ ���. ������� ���� ���� ����, � �������, � � ����� ���� ��������� ����� ����������� ������? � ��� �� ��������, �������� ���������� ���������� � ������? �� �� ���� �� �� ��� ����� ������� �������������� ������, ������ �������� ������? ���� �� ����� �� ����, ��� ��� ������� ������ ������� �����, �� ���������� �� ��� � �������; � �� ��, ������� �� ��, ��� ������������ ��� �������� ������� ���������� ���������, �� ������-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- ������ ������, �������������. - "������ ����".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" ��������� ���������, � ���� ���������� �����. ���� �� ������ �� ���� �� ������, ����� ������ ����� ��� �� ��� � �� ��������. �������� ���� ��� ���� ��� �� ��������. ����� �� ������������ � �������� �������� �������� �� ���� ������� �� ������� ������������ �� �����, ��� ����� "������� �����" ����� ���� �� ���� �����. � ����� ���� �������� �������� �������, ��� ����� ���� � �������, ������ ����� ���� ������ �� �����. �� ����� �� ���������� �� ���� �������, ���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 ����</w:t>
      </w:r>
      <w:r>
        <w:rPr/>
        <w:t>, �������, ��������� � ��������-���� ����������. � ���� ������ ��������� ��������, ������� ��������� ����� �� ��������� ����. ���� �� ��� ��� ���� ������ ������ ������. ��������� ��������� � �������� ������������ ������� �� ������ ��������; ��� ��� ���������� ��� � �������, ��� �������� ������� ����. ��������� ��� ������� �����, ��� ������ ��� �����. ������� ���, ������, �����; ��� ������, ���������, � ������ ������� �� �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, �� ���� - � �� ����, �� ���������, - ������� ������, ����� ����� �� ����� ����� �������, ��� ��� 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- ������� ������, ��������� �����, - �� �� �� �� ���...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 �����" ��� ����� �������, 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, - ��������� ������. - ����� ������...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-�� ������, �������� � ����� � �� ������� �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����� ������, ����� ����������,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�����. ��� ����� ���� ���������� �� ����. �������� � ���� ���������� �������� �������� ����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��� ������������ �������</w:t>
      </w:r>
      <w:r>
        <w:rPr/>
        <w:t>, � � �������� ��������� ����� ��� ��������� �� ���� �� ����� �����������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��� ������, ���� �� ������, ��� �������-�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 ���� ����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, ������ ������, ������ ����������, ����� 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 �����! - ������ ���� �����, � ��� �� �������� ������ � ������ �������. - �� ��� 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 ����� �����, ����� �������. - ��� �������?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</w:t>
      </w:r>
      <w:r>
        <w:rPr/>
        <w:t>. ����� ��������, ����� �� ����, �� ���� ������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 ������� �������</w:t>
      </w:r>
      <w:r>
        <w:rPr/>
        <w:t>. ���� 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���! - ������ ������. - �����, ��� ��������� �������, �����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�����, - ���������� ��������� �������, ������� ����� �� ����, - �-������ �-������������, ������ 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���� ��������,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 �� �-�-����� ���, - ��� ������ ����������� ��������� �������, ������ ��� �� �������� � ������ �� ���� �������. - �-�� ��, ��� �-��� ��� �-�-��������, �-������, - ������ �������� ��. - � �-������, �� ��� �� ����������? ��� �-���� �-������� �-�-���� �����, � ��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 � �������, � 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 �������� ����� ������� � �����������</w:t>
      </w:r>
      <w:r>
        <w:rPr/>
        <w:t>. ������ ��� �� �� ��� �� ���� ��������, ������ �� ����� �����. �������, ������ ����� �����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 ����� �� ������ ����. �����, 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, ��������� ��� ������� ���� �����, � ������ ���� ��� ����� ��� � ������ �����. ��� ����� � ��������� ����������� ������, ���������� ������, ���� �� ��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 ����, ��� ���? ������� ��, ��� �� � ��� - ������������. ��������� ������� �� ���� ������, ��� ����������. �������, �� ����� � 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�����. �����-�� � ���� ��� ����. ���� ��� ������� ������, �� ���� ������, �� ��� �� �������� - ��� ������ �� ���, ����� ��������� � ������� �������... ��, � ��������, ������, � ����������� �� ��������, � ����� ��� ����� ����-�� ���� �� ������, � �����, ������� �� ��� �� ����. �������� �����, �������� ������ ������������ �����... ���� �� ������-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? � ����� ��������� ������. ������ ��� �������� ���������� ������� 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.. ��� ������... - �������� ��. - ���! ��-��,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�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 ������, ����� ��������... ����������... � �������� ��� �������� �������� ����... ��� �����, ��������... � ��� ��� ��� ����� ����� ������, ���������� �����, ���������� ������� ���� �� �������, � �� ��� ������� ������ � �������� �� ��������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- ������ ������, - � �������� ��������#[1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���������� ���</w:t>
      </w:r>
      <w:r>
        <w:rPr/>
        <w:t>, ��� ������ �� �������� �� ������. ��� �������� ��� ����. ����� ������� � ����� �������, ��� ������ �����, ����� 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 ������</w:t>
      </w:r>
      <w:r>
        <w:rPr/>
        <w:t>, ��������� ���������� ����� ����� ���������� ��������. ������� ��� ���� �������: "����� - ���� �������� - ������, ���������, ��������, ��������� - �������� - � ��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 �� ���� ���� ��������, - ������ ������, - ��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 ���� �� �� ������� ���� ������ ���� ����</w:t>
      </w:r>
      <w:r>
        <w:rPr/>
        <w:t>. ��� ��� ����� �� �����, � �� ������ ������� �� ��� �������, ������� �������� �� ����� - ��������, ����������� ����� ���� ������, �����������... ����� ������� ����� �� ����� ��� �������� "������", ���� ������� � ������� 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��� ������ �� ����,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�� ������ </w:t>
      </w:r>
      <w:r>
        <w:rPr/>
        <w:t>- ��� ��������� ���� ���������� ���� "��������� ���������", ��� ���� ������� "���� �����, �������, �������; ������, ������, ������". ��������� ��������� - ���������� ����� �������� � ������� � ��������. "������", - ������ ����, - "��� ������ ��� ����� - ����� �������...".  ������ ��������� � �������� ������, ���������, �������� ��������� �������, ������� ����� ������� ������ �� �����; � �������� ������������ ����� ������� �������� � ������ ����, ������������� �������� ������ ���� � �����������, ������ ������� ���� � ������ ����������, ����� �������� � ��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</w:t>
      </w:r>
      <w:r>
        <w:rPr/>
        <w:t>-����� �������, ����������� ��� ���������� �������. ���� � ��� �������� �����, ������ ���������� ����, � ���� ������, �������� 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 ����, - �������� ���������� ������, ��������� �� ������������ �������. ������ ��� �� ������ ���� �����. � ���� ���� ������� ������ ���� � ������ ��������; ����� ����� ��������� ������� ������ � ������. ����� ��� ������� ������, �� ����� ���������. ��� ������ � ������ ����� � ������������ ����� �������, �� ���� ��� ����������, ��� �������� 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,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- 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 ������� �� ����� ��������� �����</w:t>
      </w:r>
      <w:r>
        <w:rPr/>
        <w:t>, � ��� ��������� � ��������� ���� ����������� ��������. �� ������� ��������� �� �������� ������ �� ������ ����� ��������. ��� �������� ���-�� � ���������� ����������, ���������� �� ������ ����� ������ � ����������� � ���� ����������� �����. �� ������ ���� ������� ������������ �����, ������ � ������� �����������, ������� ������������ ������ �������. ������ 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- �������� ������ � ��������� �������. - ��� �� ����� �������,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�� ������� �� ������ ����� ��������</w:t>
      </w:r>
      <w:r>
        <w:rPr/>
        <w:t>. ������ ����������� �������� ��������� ���������� ���� �� ��������. ������ ���������. ����� �������, ��� �������� ������ ��������� ����� ������� - �������� � 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����� ������� ������, ����� �����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 ��� ������, �� ���������� ���������, - ����� ��������� ������, ������� �����. - ����� ����-������-����, 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, ������ ��� �������. - ��� ������� � ����� ����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�������</w:t>
      </w:r>
      <w:r>
        <w:rPr/>
        <w:t>. ������ �������� ������� �������� ������� �� ��������, � ��� ����� �� ���������� ����������� � ����� �� 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-������-��� � ��������� �����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, - ��������� ��������� ������. - ������� �����. �� �������� �� ���������. �������� ��� �������. ����� ���� �������� -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����</w:t>
      </w:r>
      <w:r>
        <w:rPr/>
        <w:t>. �����, ������� ������ ����� ���-������ ���������, � ������ �������� ������� � ����� �������� ��������, ��������� ������� ��������. ������� ����� �������� ����, � �� ���� ���� ��������� ������, ��� �� ������������ �������� ������. �������� ��������; �� ������� � ��� ��������� �������� ���������. �� ������� ������������ � ��� (������ ���� � ������), 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 ����� �������� ���������� � �������� ���������� ��������</w:t>
      </w:r>
      <w:r>
        <w:rPr/>
        <w:t>. ����� ������ ��������� ������ - ������, �������, �������, ������, ����������, �������, ������, �� ����� �����. ��������� �������� ����� ���� -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 �� �������� �����</w:t>
      </w:r>
      <w:r>
        <w:rPr/>
        <w:t>, �� �� ������� �� �� ���������. � �����-�� ������� ������� �� ������ ����� ������� � �������� ������ ����� - � ����� ��� ��� ������? - �� ���� ��� ������, ��������� ���������� ����. ��� ���������� �� ������, ���� ���������� �����, ��� ���������� ����������� � �����������, 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, - ������� ����� �������, ������ ��������� ������ ���������, - ������� �� ��� ����������, 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 ��, � ������� ����� "�", - ����� ������� ������. - � �� ��������� �� ��� ������, 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 ���� ������� ������������</w:t>
      </w:r>
      <w:r>
        <w:rPr/>
        <w:t>. ����� ��������� ������� ������������ � ��������� ������ � ����� ������, �� ����� � ��������� ���� ����, ������������� � ����� � 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 �� ������ ��� ����������� �������� ������ ������� ����, � ����� ��� �������, ����� ����� �� ��������. � �������� ����� ������ ����� ������� �����. � �������� ���������. 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! ������������! ������ �������� �� �����, � �� �� ��� �������� � ���� ��� ���������, �� ����� �� �� � ������ ��������. ������� ��� ��� ��������, ��� ������ �� �������� ��������� �����! � �� ��� ���� ������� ��� ������� ������� ���� ��������� ����� ��������, 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 �������, - ������ ��. - ���������� ��������� ������ �� ������, �������� ����� ������� �� ����� - ���� �� �����#[15]! ��, ����� ���� �� ������ ���� ������, � ��������� ����� ��� ����� ���������,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, � ��������� ������� ����������, �  ����� �� ���� ��� ��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� � �������� ���, ������� �� ������. ����� ������� �� ������ ���������, ������ ������ ��������� �������� � ��������. ����� ��� ���������� �� ����� ����� ��������; ����� ��������� ����� ����, ������ ���������, ���� �� � �� ���, �� ������ �������� � ��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��� ���������� �� ���� �� �����</w:t>
      </w:r>
      <w:r>
        <w:rPr/>
        <w:t>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- ����� ������� ��������. �� ����� �������� ������ ����� ������� �������, � ��� �������� ������� � �������. - ���� ���-������ ����� �������� ��������� ��������� ������� �� �� �����, ��� ����� ������ �����, � ����� �� ��� ��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-������ ���������, ��� �� ������ ����-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 ����� ���, - ����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 ���������, ��������� ����� ���������� �����������, �������� ���������� ���-�� ����������� ������, � � ����������� ��������� �����, ����� ������� �� ������� ���� ����������� ����� ��������� ������� - �� �� ������ ����� ��� ����������, ��� ������ ���� �����. ������������, �� ������� � ������� ���� ��������� �������� ���������. ������ ��������� � � ������� �������  � ����� ������ ���������� �����. ����� ������ �������� ��������, ��� ��� �����, 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 ������� � ��� ����� �������, � �� ���� �� ������ ����� �� ����������� - �����, ���� � �������, ��� 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������� ����������� � ��������� </w:t>
      </w:r>
      <w:r>
        <w:rPr/>
        <w:t>- � ��� ����� �� ����� ����� ������ ���������, ������ �� ������ �����. ������, � ������, ������ �����, ����� �� ��� ����������, ���� ������ ������ �����. ���� �� ���, ������� �������� ���� � ����� ����������, �� ��������� �������, ��� � ���� ���� ������ ������ �����, ��� ��� �����-���� ���������� ������� � �����. ����, ��������, ������, ��� ����� �����-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� �����, - ������ ������, ���� �� "������ ����� ������ - ������ �� ��� ������ �����". - ������, �� ��� ����� ����� ���� ���, � � ����� �� ��������� ��������� � "������ ����"? ��� ������������ ���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 �� ��������</w:t>
      </w:r>
      <w:r>
        <w:rPr/>
        <w:t>, ��� ��� ����� ������ � ���� � ������ ����, ��� ��� �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 �������� ������</w:t>
      </w:r>
      <w:r>
        <w:rPr/>
        <w:t>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���? - �������� ��� �����, ��� ������ �� ������ ���. - �� ���������, �� � �������. �� ���, �� ���� ������� 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 ����������� ���� ������� � �������</w:t>
      </w:r>
      <w:r>
        <w:rPr/>
        <w:t>, ���������� �����, � ����� ������ ����������� �� �� ���� �����. ����� ������ ��������� ����� �� ������� �����������, �������� ��� ����� ������ � ����� 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��. -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 ��������, �������� ��������, � ���� ����� ������ �������� �������, - ������ �������. ������� �� � ���, �������� �������. - ����� � �� ������ �������� �� �������� ����. ��� ��� ��������, ��� � ������ ��� �� ���������� ���������? � ���� ������� ����, ����� �� ��� ���� �����, �� ���-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 ����� �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 �����, ��������� �� ���� �� ��������� ���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 ���� �������, ��� ����� ������ ������������, ���� ��� �� ������� ������ �� ��� �������, � ���� �������, ��� � ���� � � ��� ��������. �� ��� ������, � 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 ������ �����, ������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, ������� ����� �� ����� ��������, �� � ����� ���, ��� ������ � ����������, �� �� ���� ��� �������. ���������, ������ ������ � �������� - � �� ������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- �������� ������� �����, ��� �� �������� ��� ��������� ���-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-�� �� ��� ����������! - ������ ����� �������, ������� � ����. ����� ������ ���� ������; �� ������ ������� � ����� �� ��� ����������� ������ ����������, ������� �� ������ � �����, ���� ����� �����, 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��� �����, ������, ��� ��� ���� �������� ���-�� �����, ���� ������� �� ����. - 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- ������� �������, - ������. �� ��� �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, - �������� �����. ������� �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 � �����. ������, �� ����� �����-�� - ���� � ������ �� ��������� �����, ��������� ���� �� ������� �� �����������, ������� ��������� � ���������� 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 ������ �������������,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���� �������, �������. - �� ���, � �����, ��� ��? 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� �����. ��������� � ��������� 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- �������� ���, ��� ���� �����, ��� ��� ��������� �� ����. - ��� 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 ������, 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��� ������� � �� �������. ��� �� �������, �� ����� ����� �� ��, �� �� ����� �� ���������� ������� �������. ������������, ��������� � ��� ��������-�� �� ����, ���� ������ �� �����. ���, ���� �������� ������ ������������, ������ ���������� �����. ������, 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 </w:t>
      </w:r>
      <w:r>
        <w:rPr/>
        <w:t>- ����� ������ �������� ���, ������������ "��� � ��, �������", � ��, ������ �������������� ������ ���������� ��������� �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 ��������� ���������, - ������ 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, ������� ����� �� ���� ������ (���������� ������� � ���������, ������ ���������� �������)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 ����</w:t>
      </w:r>
      <w:r>
        <w:rPr/>
        <w:t>. ���� ��������� ������, ������� �� ������ ����� ����� ����, ����� ������� �����������. ����� ��� �������� ��  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�! � �� ������, �����, ��� ����� �� �� �� ������. 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�����, - ������ ������� �����, � ��������� 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 �� �� ������, ��� �� �������� ����� ������ � 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-�� �� �� �������� �����! ���� �� ��, ��� �� �����... ����� ��� �������� - ���������� �����, �� ��� ��� � ������� ������. �� �������, ��� � "������ �����" ��� ����������, ��� ��������. �� ��� �� ������ ��������! �� ����, ���� � �����, ��������� ���� �� ����� ���������������� ������ - ������ ���� ��� ����! � �����-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, �����. ���, ����������. ��, �������� ���... ��� ������ � ������. �� ���� ��� �����. ����� ������ ��� �� �������, � ���� �� ����, � ������... �... ��, � �����, 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������. �� ����� ������. ��� ������� ������ ������, ��� ��� ��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 � ��������,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, ��� ����������, - ������ ������ ���������� ������. - ��� �������, ������� � ������� �������� - ���, ��� ����, �� ����������� �����. � ���-������-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, �� ���� ���-������-��� ����� 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 � �������� </w:t>
      </w:r>
      <w:r>
        <w:rPr/>
        <w:t>"������ � ������", ����� �������� ���� ������ ���������� ��������, ��� �������, �������, �������� ������ ������� �������: ����������, ��� ���������, � ������� ���������; �����������, �� ������ �������� �����, ��������� �����; ����������� ���������� ��������; ��������� ���� � ����� �������, ��� ������ �����. ���� �����, ������� � ����� ����� ������ ��� �� �����, �������� �� �������� �� ������� ���� �������. ����� ��� ������� � "������ � ������������� - ��� ����������� ������ � ��������� ������ ��� ������ �������� ����������: ���������, ��������� �������, ����� �� ���� � ������, ������ ������" ���������� ���������� ���������, ��� ��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�������, 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 � �� ��� ���� ������ ��, �� �� ����� ���������� �������� ����������, ���� �� ������� ���������� �������, �������, - ������ ������ ������. - �� � �� �������� � ���, ���� �� 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 ������ ���� �� �������� </w:t>
      </w:r>
      <w:r>
        <w:rPr/>
        <w:t>("������� �� � ������ - ��������!"), ���� ��� ��������� �������� ���� �� ���������� ����������� � ���� � �������� ������ ��������. ����� ��� �������� ������, � ������� ���� ��� ���������, ��� ����� ����� ����� ��� ����� ����, ������ ������ - ��� ����� ������ ��� � ������ �������. �� ���� ����� ����� ����-�� ���������; ����� ���� ���������� ������� � �������, ������ � ������������� ���������; � ������� ������� ����� ������ � ������� ������ � ������. ���� ������ ������� � �������� ������������ ������� �� ������ ����� �����, ��� ����� ������ ����������� ���� ���������� (�������� ���� ������ �� �����) � ���������, �����, �������� ��������� ����� (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</w:t>
      </w:r>
      <w:r>
        <w:rPr/>
        <w:t>, 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������... ����, ������! � � ���� �� ������� ��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 � �� ������. ��� ���, �����-�� � ���� �������. ������ �� ����, ��� �� ��� ��� ��� �� ���� �����, ��� �� ������, ���� �������... � ����� � �� ������, � �� ��� ����. � ���� ���� ����. ���� �������� ��� ������, �� � �������� ��� - ����. � �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 ��� �������� </w:t>
      </w:r>
      <w:r>
        <w:rPr/>
        <w:t>"��������", ��� ���� �����, �� ���� ������ ��������� ����� � �������� ������� � ��������, ���������, ���� �������� �����. ����� �� ��� ������ ������ ������, � ������� ������ ����� ������-���� ������ ����. ��� ������ �����, ������� ������ ��� �����. ����� �������, ��� ��������� �������, ������ �������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, - ������ ������ � ��������� ����������. - ����� ���, ��� ������ ��� ��������� �� ����������. ��, ������ ������ � ����������. �� ���� ������ ����� ���������� ��������� �������, ���������-��, � �������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.. ��� ���� ����� �������� 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 ���������</w:t>
      </w:r>
      <w:r>
        <w:rPr/>
        <w:t>. �� ������� ������������ �������� ������� ����  ��������: "���������. ������� �� ��������� ��������. ������ �������� - � 382 �. �� �. �.". � �������, �� ��������� ��������� ���������, ������ ����-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</w:t>
      </w:r>
      <w:r>
        <w:rPr/>
        <w:t>, ���-�� � ������� ������� �����������. ����� ���� ��������, ������� ������ � ��� �� ����, ���� �� ������� ��������� ����� � ������� ������ �������, �� ������� ������ �����, ���� ��� ����� ������. � ����� ���� �������� �������, ����� ��� ������ � ����-�� ���������� � ����� �������� ��������; �� ��������� ��� ����� �������, ������� ��������� ��� �� ����, � ����� ��������������� ���� ��������� ����� ���������, ��������� ��������� � ������ �� ������ �������. �� ���� � ���� ������-�� �������� �������. ���� ������� ������ � ����������� ������ ������, ��������, ���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- �������� ������� ���-��. ����� ��������� �� �����. ������, ������, ���� ��������� - ������� ������� �����, � �� ��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������</w:t>
      </w:r>
      <w:r>
        <w:rPr/>
        <w:t>; ��� �������, ����������� ����� ������ � �������� 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��� �������, - ��. �������. � ��� � �����, ��� ��������� ��� �����. ����� ������, - ��� ��� �� ������, � �����������. - � ��� ����� ����� ������. � ����, ��� ��� ������ �� ��� �� ����� ������ ��������, ������ ��� ���� �����. ����� ����� � ��������, ����, �����. ��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����</w:t>
      </w:r>
      <w:r>
        <w:rPr/>
        <w:t>. ����� ����������, ����� �� ������� ������� - ��� ����������� ��������� 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��, �������� ������� �������� ������. ����������� �����, ���������. ��������, � ���������� �� �����������. ��� � ��� ����� - �� ��������, �� ���� ��, �������,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 � �����</w:t>
      </w:r>
      <w:r>
        <w:rPr/>
        <w:t>, ���� �� � ����� �� ��������� ��� � ����. �� ����� ������ ��� ��� ��������, �����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 ������� ����� �����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 � ������ �� �������, ������ ��� �������, - ������ �� ����. - ���������� � ��������� �����. ���. ����� ������ �������, �����, � ���� ������ �� � �� ����... ��, �� ���� � �����, �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 ����� �������</w:t>
      </w:r>
      <w:r>
        <w:rPr/>
        <w:t>,  � �����, � ��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����! ���� ������ �������... ���, ����������� �����, ������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,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, ������. ������, � ������, � �������, ����� ��� ������� �� �����? - � ����������� �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� �����, ���, �������, ���, - ������� ������, ����������. - ���������-�� � ��� ��������,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, �������, ������ �� �����������? - 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, ���, ��� �����, - ������ ������� ������. ����� �������, ��� ��� ���� �� ��������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-�, - ������ ������ ���������, �������� �� ������� ������������� ����. - ��, ��� � - ������ ������. �������, - �� ������� �� ������� �������� ����� � ��������, ������������� ��������. - �� ����� 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 ������-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� ����� �� �������� �������</w:t>
      </w:r>
      <w:r>
        <w:rPr/>
        <w:t>, ����� �� ������ �� ����, �� ����� �� ����, �� ������ �� �������� � ������ ������. ��� ���� 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� ���������� ��������� ������� ��������� ��������, ������ ������. �� ���������� ������ ����������, ��������� ���� �������� � �������� ����. ��� ��� �� ����� ���� ���������� ����������, �������� ��� ��������, ��� �� ��� � ���� ���������� ��������� ������� ����������. � �� ���� �����, ���� ���� ������� ������� �������, �� ��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�, ������� ��� ����� ����� ��� �������, �������� ��� �� ����. ������ ��������� ������ ��� �����,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, � ����� ������� �� ���. - ��-�, ������ ������. ���������-�� ��� ���. ���, ���� �������. ����� �����. ������, �����. �������� 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 </w:t>
      </w:r>
      <w:r>
        <w:rPr/>
        <w:t>(������� ��� ����� �����) ������� �, �� ������ ��������� ������ �� ���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 ����. ���� �����. � ������� ����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�</w:t>
      </w:r>
      <w:r>
        <w:rPr/>
        <w:t>, ��� � ��� ������� 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... ���. ���������� ������, ����� ���������, ������ � ��������� �����, ����������. 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 ��������. � ��������. �� ����� �� ����, ���� �������� ������ ���������. ����� ��������������� ������� ����� �� ���� �� ����� �����, �� �������� ���� - ��� ������ ������� ������ ��������� ��������, ��� ����� ���������� ��������� 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�� ��������? �� �������� �����������, ������� � �������� ��, ��� �����... ���������... � �������, ������ �� � ���... ��������� ���������... ��������� � ���� �������, ����������� ��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 � ������������</w:t>
      </w:r>
      <w:r>
        <w:rPr/>
        <w:t>, ��� ������ ��� ������ ������� �����. �� ����� � ��� �������, �� ������� �������, � � ������� ������� �������� ���� � ������� �����, ������� �������, ��� ���������, � ����� �������, ����� �������� ����� �� ����� � �������. ������ ������ � �������� � ������, � 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�, ������, ������ ������. �� � ��... ������, ��� �������... ���� ��, �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 ������� � �������� ������� � ������</w:t>
      </w:r>
      <w:r>
        <w:rPr/>
        <w:t>,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, - �� �������� �����,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 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, ���� ����� �������, ������ � �����-���� ������. ��� �� ������. ��� �� �����, ��� ������, ���� �������� ������ ������ ����� �������, ������� �� ���� ���� - ���� ����. ��������, ����������� �������, ��� ��� ������� ������� ���� ��������, � �� ����, ��� � ������... Ÿ ������ 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���� � ��������� �����. ���. �����������, ��� ��� ����� �����������. �������, ������� �������� �������... ������, ��� �� ��� ����� ����� ������� ���������, ������ ������... � ����� ������, ���, ���� �� �� �������� ���� ������ ������� ����... �������, ��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 �� ��� ������, ��� ������ ��������� ��� ��� �� ���������. �� ������� �� ������� ���� ������� ��������, � ������ ���������, �������, ��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����� ���� �� ����������� ��������</w:t>
      </w:r>
      <w:r>
        <w:rPr/>
        <w:t>, ������ ��������������� ������ ��� ��������� � ���������. ��� ����� ������ ������ �����, ����� ����� ���������� "������ ����". ����� ������ �� �������, ���� ��� ��� �� �����; �� ���� �� �������, ��� ������� �� ��� � ������ ����� - ��� ���� �������� ��������� �������� �����, �� �� � ������ � ����� �� ������ ����� ����. �� ���� ���������, � ��� ����� � ��������������� �������. ����� ���������, ��� ��� �������, ������ ����� �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�-������,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</w:t>
      </w:r>
      <w:r>
        <w:rPr/>
        <w:t>, � ��� ������������ �� ����������� ������� � ���� �������. ����� �� ���� ���������. �� ������ 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, � ������? �� �����-�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� ��������. � ���� ��� ����� �������� ���� ������� �� ��� ����� - � �� ��... �� ����� ��������� � 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 � �����-�� ���������, - ����� �� �������. - ��� ��� ��� � "������ �����", ��������� �������, ������ ���������... � � ��� ���������� ������ ������ �� ���. ������ ��� ������ ����� �� ��� ������� ���������? �, ����������, ���������� - ������ � �� ���� ���������, �� ���. � �� ���, ��� ��������� ��� ����, ����� ����... ������,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� ������</w:t>
      </w:r>
      <w:r>
        <w:rPr/>
        <w:t>. � ������� ��� ������ � �� ��������� 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 ������, �����. ��������, ��� �� ��������. � ��������� ��� � ������ �������, � �� � ���� ������. �� ������... ���� ���, ��� �� ����. �������, ������� ������. �� �� �����, ��� ���, ��� �������� ������. �� �� �� ���� - � ��������� �������. ���� ���������. ��� 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</w:t>
      </w:r>
      <w:r>
        <w:rPr/>
        <w:t>, �� ������� ��� ������ ��� �������� ������� � ���� ������,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�������. ������ ������, ������ ����� �����#[16] - ��, �� ��� �� ���������. � ���� � �������� ����� ����� ��������, ��� �� ������ ��� ���� �����, ��������� �� ����� �����, ��� �����, ��� ��� ������... �� �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�</w:t>
      </w:r>
      <w:r>
        <w:rPr/>
        <w:t>. ����� ����� �������� �� �������, ���� ������ �� ������� �� ����, �� ����� � ������ �� ����� � ������� ����� � ������, �� �������, � � �������� 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�� � ��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 �������� �������� � ���� � ������, ��������� ������� ���� ������. � ����� �������, ����� ������ ��� ���� �����, ��� �� ����� ��������� � ��� � ����� �������. � ������ �������, ��� �� ������ � �� ������ ������ �� �������� ��� � ������, �� ��������� ��� ������ ������, �� ����� �� ���� - ��� ��� ���� � ��� ����� �� �������������. ���������� � ������, ���������� � �����, ��� ���� ��� ���, ��� ����� ���� ����, �� ������� ����� �����, ��� �� ����� ���� ������. ���������, �� ������ ��������� ��� ���������� ���� ����������, �� ����� ��������� ��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�� � ��� � ������� �� ����� �����</w:t>
      </w:r>
      <w:r>
        <w:rPr/>
        <w:t>. �� ����� ������� � �������#[17]; ��� �� �� ������� � "������� �����", � ��� ��� ����� �����������. ����� �������� ���� ����������� �����������; ���� ��, �� ������� ���������� ��������, � ������ ������� � �������� � ����������� ����, ����� �� ��������. ������, ��� �� ������ ������ �� ��������� ���������� - ������ ����� ��������� ����� ������ �����. ������ �����, ����� ���, ��� ���������� � �������, ����� ��������� �� ���� �������� �� ������� ���������, � ������, �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 �� ������ ���������� � ���� � ���� ����� ����</w:t>
      </w:r>
      <w:r>
        <w:rPr/>
        <w:t>, ��� ��� �������� �������� �� ������� ����� �����. �� �������� ���� � ����� � �������. �� ���� � ������ ����� �������� ����-�� ��������� � ��������� � �������. ����� ���������, ���� �� �����, ��� �� ���� � �������. ����� �������� 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- ��� 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 ��� ���� ������ �� ����� �����, ����� �...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 ����� �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, ����� ���� ������� ������, �� ��� �� ������ �� � ����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. �������� ������ �� ���������� �����-�� ���������. ����-������, ������,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- ������ �����, � ����� ����, ��� �� � � ����� ���� �� �����. ����� �� ������� �� ������� �������, ������� ��� ��� �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 �����, ������� ������� � ����������� � ��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- ������ �� ������. - ��� ��� ������� ��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 ������. - ���, ��� ����, ���������. ����� ���� �����. ��� �������. ������ �� ��� �� ����� �����, ��� � ����. ��� �������, ��� �� � ��� � ����� ����������, �� ����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�� � ������? - ������� �����,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�, - ��������� �� ������. - ���� ����� ����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� � ���</w:t>
      </w:r>
      <w:r>
        <w:rPr/>
        <w:t>, � ������� ��� �� ���� - �� ����� �� ��� ������� ���������� � ����������. �� ����� � ������� ���� ������. ����� �� ������ � �������� ������ �� �� �����; ����������� � ������. ����� �� �� ��� �������� ����������� ������, ����� ��������, ��� �� � ������, ������� ����� �� ��������� ������, � ���� ������ �� ������� �� ���� � ����, ������ ���� �� ����, ��� ��������� ������. ��� ���� ����� ����� ������ ����� ��� �������� � �������� ������ ��� �������, �� ������ ������� ����� ����� ����� ������ � �����,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� ��������� � �������� �������������</w:t>
      </w:r>
      <w:r>
        <w:rPr/>
        <w:t>. �� ������ �������� ������ ����� �� ������� � ������ � � ������ �������. ����� ���� ����� ��������, ��� �� ���� ��� ���� ���������� ������, �� ��� �� ������ �����, ��� ���������, ����� � �������, 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, ��� �� � ������. ����� ��������� - ����� ���������. ��� ������ ���� ��������, �� ��� ������� ���� - �, �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 ���������� ����. ��� ��������� ���������� ����� ������� ����������� ���� � ������ �����; ���� �������� ���� ��������� ����� �����, �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����, - ������ �� ������ �� ������� � �������. ����� �������� � ������, ��� ������ ���� � ������ � �������. ��� ���� ��������, �������� ��� ���. ����� �������� �����. ��� �� ������ ������? �� ���� ��� ������ �������� �������� ��-�� ������. ������ 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�� ���������</w:t>
      </w:r>
      <w:r>
        <w:rPr/>
        <w:t>, �� �������� ��������� ����� � ��� �������� �� ��������. �������� ������� � ��������� �� ������, � ����� ����� �� ���� ��� ��������, � ����� ����� ������ �������� ��������, ����� ����� ��������, ��� ����� ����� ������� ��������� �����������. � ������� ����� �������, ������ ���������� ������������������ �����, �� �������� ������, ��� ������ ������ ���. � ����� ������ �������� ������� �����, ������� ���-�� ��� ��������� ����. ����� ��� ���� ��� ������� �� ������ � ������. ���� ������ ������� ����� ��� �����������, � ���� ���������� ����� �����, ����� ����� ����������� �����, � �� �� �� ����� �� ����, ��� ��� ������; �� ���� ������� ������� ���������� ����, � �������� ��������, ������� ��� ���� ���� ��� ���� ���������, ������� ��������� 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 ��� �����-������ ������, ����� �������� ������� ����� � �����, ��������� �������� ��������. �� ��� ��������� ������� ��� �������� ������� � ��������� � �� ����� ���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 ���� �� ��� ������ ������ ������� ����</w:t>
      </w:r>
      <w:r>
        <w:rPr/>
        <w:t>, � 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 ������� ��, ������-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��� ���, ������, ����� �������, �������� � ������� ��������� � ��������-������ ��������.  ������ �� ��� ������ ����� ����� ������� � ��������, 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 ����� �������� ���������� �� ����</w:t>
      </w:r>
      <w:r>
        <w:rPr/>
        <w:t>. ��� ������������; ����� � ��, �� ������������ ���������, �� �� �� 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 ����� ��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���! - �������� ��������, ���� ����, ������ ������� � �� ����. - ���,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, �� �� �� �������. �� ��� �,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 ��� ������ ���������, ��������� � ����������. ����� ����������� ������ �� ���, ������� �� �������, ����� ������ �� ��������, �� ��� ������ ������� ���� �� ������, ���������� ��������� ����� � �����, ��� ������ ����� ����� ��������� ��������, � ����� ����� ���������� �� ��� ������� ������ � ������,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, � ������, - ������ �������. - � �������, � �� �� ����� ��� ������? ������� �� �����, ��� � -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���, � �� ����� ���� ����. ��� �����, - ������ �������, 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 ������� - ������� ��� �����, ����� ��� �������������, � ���, ������, �������������; �� ������ � ���� ������, ��� �� ���� ��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 � ������</w:t>
      </w:r>
      <w:r>
        <w:rPr/>
        <w:t>... ��� �� ��� ��� ����� ���� � ���... � ����� �� 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, - 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 �����, - ������� ���. - ������ ��� � ��������?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</w:t>
      </w:r>
      <w:r>
        <w:rPr/>
        <w:t>, ������ �������� �� ����� �������. ��� ��� ������� � �����, ���� � ���������, � �������� ������, 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. - �� ���, ���������... ���������, � �� ������ 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? - ��������� ��� �� ���� ������ 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, - ������� ���. - ����� ������ ���� � ������ ����� ������ � ������ ����������. ������ �� �������������, � ����� �������, �� ���� � �� ��������. ���� ���������, ������ �������� ������� ����������. ������, ��� ��������, 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��� �� ������</w:t>
      </w:r>
      <w:r>
        <w:rPr/>
        <w:t>. � ��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</w:t>
      </w:r>
      <w:r>
        <w:rPr/>
        <w:t>. �� ���� ���������� ���, �������� � ���������� ����� � �����. ����� ������� ���. ������ �� � ��� ������ ��� �������... ��� ����-�� �����... �� ���� �� ������� � �������� �� �������. ������ �� ����� � �����... �������������� ��� ������, ������� ���������� ����� ��� �����... ��� ������... �� ��������� � 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 �� �������</w:t>
      </w:r>
      <w:r>
        <w:rPr/>
        <w:t>. �� ��������� ������..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 ���������</w:t>
      </w:r>
      <w:r>
        <w:rPr/>
        <w:t>, ������� �����. ��� ������� ������ ��������: "�������� - �������� - 11:00". ����� ������� � ������ �� ����� ������ ������� ������� ���� � ������� "��������� ����� � ��� ��������".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 ����� ����</w:t>
      </w:r>
      <w:r>
        <w:rPr/>
        <w:t>, ����������� �� ����� ��������. ����� ������ ��� � �� ������ ������������ �����. ���� �������������� ���� ������ ����������� �������, ��������� 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 ���� �� ������ ������ ����������� ���������</w:t>
      </w:r>
      <w:r>
        <w:rPr/>
        <w:t>. ��������� ������������ �� ����, ����� �� ������ �������; ������ ������� ��-�� ����. ����� ������ ��� ������� ����� ��������� � ������� ���������� ��������. �� ����� ���� ������-�� ������������ ��������, ������� 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� �������� � ��������</w:t>
      </w:r>
      <w:r>
        <w:rPr/>
        <w:t>,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, ��,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 �������</w:t>
      </w:r>
      <w:r>
        <w:rPr/>
        <w:t>, ������ �� ������ � �����, � ������ ���������� ������ ������� ����.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</w:t>
      </w:r>
      <w:r>
        <w:rPr/>
        <w:t>, ���� �� ���� ������ ���� ����� � ����� ������ ������. ������ ����� �� ������� ���� ������, � ����� ������ ����������� ���� ��������� ������#[18]. �� ������ ������� ��� ����� �� ����������, �� ���� ��� �������� ��� �� �����. ������ ������ ���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� ���������</w:t>
      </w:r>
      <w:r>
        <w:rPr/>
        <w:t>, �� ��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 ��� 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 ��� ������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, ����� 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? - ������ ����� ���� �� ���������, ������� 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, - ������ 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, - ������ ������. - ������ ����, �� �� � ����? - ������� 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, ��� ��, - ������ �����. - �� 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</w:t>
      </w:r>
      <w:r>
        <w:rPr/>
        <w:t>, � ����� ������������, ��� ��������. �� ��� �������, ������ ������� ����� ������ ���-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!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 �����</w:t>
      </w:r>
      <w:r>
        <w:rPr/>
        <w:t>,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��</w:t>
      </w:r>
      <w:r>
        <w:rPr/>
        <w:t>, ����� ��� ����� �� ���� �����, �� ��� �� ��� �������� �� ���������� ���� � �������, ��� ��� ������. �� ���� ��� ��� �����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 ���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��������</w:t>
      </w:r>
      <w:r>
        <w:rPr/>
        <w:t>, �� ��� ����� �������� ��� � �������� 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! �� 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���� ���-�� ������� �����! -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</w:t>
      </w:r>
      <w:r>
        <w:rPr/>
        <w:t>. �� ��� ��������� � ���������� ���� ���������� �����, �� ����� ������� ����� ������� �������� ��������� ������ � 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��, - ������ �� �����. - � ���� �������, ���������#[19] ������ 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 ���, ����������, �������? - �������� ������� ���� �� ���������. - ��� �� �� ��� ������-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� ���-�� �������� ���������, - ��������� ������. - ������� �� �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 ��������� ���� �����? - 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- �������, - ����� ������� ����. - �� ���, ����� ���, ���� ���� ������� ��������. ��� 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 ���</w:t>
      </w:r>
      <w:r>
        <w:rPr/>
        <w:t>, � ��� ������. ����� 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... � ���� ���� ����������� ����� ��� ��� �������. ���� � ������ �� ���� ���� ���� � ���, ��� �� ��� ����... ��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?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. 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, �� ������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- ����� ������ ���. �� ��� ������ ����� � ���������. ��� � ���� �� �� ������� � ��� �����,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 ������ ���? �� �� ��� �� ��������, ���� �� �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�� ��� �� ��������, 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����� ��������, ������� �� �� ���� �� �������?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, �����, � ����� � ����� � ���� ��� �����, �����, �����?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 ������, � ������� �� ���� ������ - �� ���� �� �������� � ��������. ������ � ����� ����, ����?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 � ���� �����. ���� �� 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 �-�� ������ - ������ �� ����? �� ��� ������� �������,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 ��� �� �������, �� ������, ����� ���-������-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 �������������. ���� �� �������. ��� �� � �� ��� ���������� �� ����� ����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.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- ������� �� ����, � ���� ��������� ��������� � �����. ��� ���������� ���������� �� ��� �� ����, ����� ��� ������ ���������� �� �� ��������, � ��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, ���������!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, ��� ���� ��������� ������ �� �����, � ��������, ���������� � ������, ���������� �������, ������ �� �������, ���� �� �� ��������� - ����� 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>, ���� ����� �� ��������. ���� ���� ����������� ����. � ����� � ����� ������ �����-�� ������� ��������. �� �� ����, ��� ��� ��� ������� - �� ��� ���� �� ����� �����, ��� 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����</w:t>
      </w:r>
      <w:r>
        <w:rPr/>
        <w:t>, � ��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� ��, ������� �� ������ �������� �����. - 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 ������� ���. �� �������� ������ ����� �� �����, �� ����� �� ��������� � ���� �������� � ����. �� ���� � ���� 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 �������� ������ - ������, � �� 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� �������. - ��, ������, �� �������������. ���� � ������ �����. � ��� ��� ������ ���. 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 ����� � ���. �������� ��������� ����� � 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��, ��o���� - � �� � �����, ��� ��� �������� ����� ����� � ��������, - ������ ���. - � � ��� � ����� ���� ����...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� �������� ����.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-������-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. -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� ����� ����� ������ �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 ���. �� �� ������� �������, �� ������ ���� �� �����, � �����, ������ �������� �������, ��� �� ������,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- ��� ���, ��� �������? - ������� �����, �������� ��� ������ �� ����� ����������, 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, ��������, - ������ ���. - � ����, ����� ��, ���� ��������� ����, ������� �������� �����������, �� 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 ������ 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 ���� ����� �� ��� ������ ���������� �����, � ������� ������� ��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, ��� �� ���� ���� � ������, - ������ ���. - ��,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 ����, �� ���, �������. �� ��� �� � ���, � ��������� ���� - �� ���. ����� �� � ����� ��� �������-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. �� ������-�� ���������. - � � ����� ������, ��� ��� � ��������. ����� �������, �� ��� ��������� ������� ����������. ���� � ����� ��� ���������. ���� ��� ��������, � ����� - ������� ������� �������� �� ��������. ������ ����� ��������� �������. ���� � ������ - ���, �������, �������� ��������, �� � ��� ������ ������� �������, � � ���� ���� ������ ������. ������ ��� ����, ��� � ��� �� ���� ����� �������. � ���� � ����� - �� � ���, ������ ������, ������ ��� ��� ��� ���� ������. � ��� ������� �� ������� ������ ������, � ���-�� �������. �� ����� �� ��� ������� ��� ����� �����, �� ����� - �������, � �� 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���� � ������� ������ �� ����� ������ 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, � ������ �� ���� �������. �� ������ ����� �� ����������. �� ��, ��� ����� ���� ���������, ���� ����� ��� ����, � �� ��� ����� �� ���... � �����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</w:t>
      </w:r>
      <w:r>
        <w:rPr/>
        <w:t>. ��, ������, �����, ��� �������� ����-�� �������, 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, ��� ����� ��� ����� �� ���� - ��� ������-�� ������. � ����-�� ������� � ����� ������� ����� �� ����, �� ������� ���� �� �������� �����. �� ��� ���� � �������, � ����� ���������, ��� ��� ����������� ���������� ������ �� ����� � ����� ������� ������ ������ ��� �� ��� �������.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 ����� ������ � �������: "���, �� �� ������, ��� �� ������, � ��� ����� ���������, � ��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-������-����! - ������ ���, �� ������� � ��������� ������������. - � �����, ��� �� 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, �� ����� ��������, ����� � ������, ��� ���, - ������ �����. - ������ � �� ���� ������, ��� ��� �� �����. ��� �� � � ����� - ��� �� ������� ������... ������, - ������� ��, ������ ��������� ��, ��� � ��������� ���� ����� ��� ����������, - ������, � 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. ������, ������� ���� �������� �� �������� �����, 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�� ��� ������� ����� ��������� �������. ��� ������� ���� ������ �����, �� ������� ������� ����� ����� � ����. ��������� ���� ��� ���������, ��� � ���� ��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 � �������� ������� ������� ��� � ������</w:t>
      </w:r>
      <w:r>
        <w:rPr/>
        <w:t>, � �������� ������� � �������� �� ����� ������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-������ � �������, 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 ���� �� �� ���������, ����� �� �������, � � ���� ���� ���������� ���, � �� �����������, ��� �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 ������</w:t>
      </w:r>
      <w:r>
        <w:rPr/>
        <w:t>, ��� ������� �� ������ ����� �� ��������, �� ������ � �������� � ���� ���������� ������� - � �������, � ���������, � �� ����������� �������� ������� ���������� "����", ������� � ����� ���������. �� ������� ��������� �� ���������. �� ������� ���� "���������� ����� ����� - �� ���� ����", "����� ���������� ������� �����", ���������� ����, ��������� ������, ����� � ���� ������, ��������� ��������� ������� � �� ����� ������ �����������, ������� ����� ������� ������ �� �����. ���� ���-������ ��������, �� ��� ����� ����������, � �������� ������� ����������� ��������� �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 ��������, ��� ����� ��� ��� ������� ��������� � ���� � ������� 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� �����,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 ��������� ���</w:t>
      </w:r>
      <w:r>
        <w:rPr/>
        <w:t>. ������ ���� ������ ����������. �� ����� ���� �� 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� 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 � ���� ��� ��� ���, - ������ �����, �������� ���� 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 ���� ���. ���������� ����� �����, - ������ ���. - � �� ������ ������� �� �������, - ������ ������� ��, - 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���� ����� ������ ���, - ������ �����, � �������� ������� � ����� ���� ���-��, ��� �� ��� � ���-�� ��������� - � ���� ���������, �� � ���-��, � ��� ��������� ��������. ��� ���� ����������� ������ ������ ���� � �����, ����� ������, �����, ������� � �������. � ��������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? - ������� ����� � ����, ������� �� ������� � ����������� ������. - ��� ������ ���� �� ������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�</w:t>
      </w:r>
      <w:r>
        <w:rPr/>
        <w:t>, ��� ���� ���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. - �������� ������, ��� ��� �� ��������. � �� ������� 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 �� ������. � ���������� ����� ������ ������ ��������, ��������... ��, ����� ��������, � ��������. ���������� ������� � ������. � ��� ��� ���� ������, �� ��� ������� 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 � ������� ��������</w:t>
      </w:r>
      <w:r>
        <w:rPr/>
        <w:t>. �� ��� ��� ������� �������� �������. � ���� ���� ���� � ����� ���� ����������, ������� �������� ���, ����������� ����������� ������, ������� ����� ��� � ������. ��� ��������� ���� ���������� 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, 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��� �� � ��� ��������� ������� �� ������! - �������� ���. - � ����� ��� ���� ����? ����� ��-���� ������� ���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 </w:t>
      </w:r>
      <w:r>
        <w:rPr/>
        <w:t>-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������������</w:t>
      </w:r>
      <w:r>
        <w:rPr/>
        <w:t>. �������� ������� ��� ����� �������� ��������������� � 1945 ����. ������ ���������� ���������� ����� �������. ����� �������� �������� � ������� ������� �� ����� ��������, ����� �������. � ��������� ���� ��������� �������� �����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 � � ������ �������� ���������</w:t>
      </w:r>
      <w:r>
        <w:rPr/>
        <w:t>, 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 �� ��� ������� ���� ����, - ������ ���. - ������, ���� ������. � � ��� ���� �������. � ��� � � ��� ��� �����. ������, ����? �� 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 � ����������� ������</w:t>
      </w:r>
      <w:r>
        <w:rPr/>
        <w:t>, ������� ��� � 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����� �����. - ������ ������, � �������� ���� ��� 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���, ��� ������-������ �� �������? - ������� ���. -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 xml:space="preserve">. �������� ������� ������� � �����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� ���� ���������� ����</w:t>
      </w:r>
      <w:r>
        <w:rPr/>
        <w:t>, ��� �������� �� ����� "���������� ������� � ������", � ����� ������ �� ��� �� ��� �����������. ����� � ��������� � ������� ����������� ������ ������������, �������� �������, �����, ��������� � ������. �� ��� �������� �� ������� �������, ������ ������� � ����, � ������ ����� "���������� ����� ����� 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 ������������, - ����������� ���. - ����� ��� ����� "�� ���� ����", ��� � � ����� ���� ���� � ���� ���� ����. ������� ��� ���� ���� - ��, ��������, �����, ������������, �� �������� ����� ������� �� ������. ��� ������. ������ ����������, ��� � ��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������ �������� � �� 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! �����!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 ������������ �� ���� ����</w:t>
      </w:r>
      <w:r>
        <w:rPr/>
        <w:t>. ����� ��������� ������, ��������, ��������, ���������, �������, �������, �������, � �� ���� ������ ��������� ���� �����������, ������ �����, �� ������� ��� ������� ��������. 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 ����� �����</w:t>
      </w:r>
      <w:r>
        <w:rPr/>
        <w:t>. ������������� �������� �������; ������ ��� �� ����� ��������� ���������, ���� � 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</w:t>
      </w:r>
      <w:r>
        <w:rPr/>
        <w:t>, � � ��� ���� ��� ����� ����������� �������, �������� ����� �������� �� ��������� ����� � ��� ��������.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����� ��. - �� ��� �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 ��������</w:t>
      </w:r>
      <w:r>
        <w:rPr/>
        <w:t>,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! ��� �� ���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� ��������� �������. - 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 ��� ����������, �� �����, - ������ ���. - ���� �� ��� � ����� ���� ����, � �� � ��������� ������� ��� ����� ������. ��� - � ��� ��������, 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����� � �� �������, - ������ ��� � �����������. - � ��� ����� ����� ����� �������, ����� �� ���� ����-���� ��� ������������, ������ ���������� �� �������������. ������ ������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�� � ������� ��������� �������� �������</w:t>
      </w:r>
      <w:r>
        <w:rPr/>
        <w:t>. ������� �� �� ���� �������� �������, � �� ������� ������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, ��� ����� �����.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� ��� �������</w:t>
      </w:r>
      <w:r>
        <w:rPr/>
        <w:t>, ��� ����� ����� ����������. � �������� ���� ���� �������, ������� ������ ����, �� ���� ��� � ������������� �������. �� ��� 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-������ ����? ������ � ������, - ������� ���. � �� ��� �������������� �����, ����� �������� ���������� ����� � 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, ��� �� ������, - ������� ���, �� ������� ��� �� �������. ��� �������� 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? ��,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</w:t>
      </w:r>
      <w:r>
        <w:rPr/>
        <w:t>. ��� 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 ������ �� ���������. �������� ��� ��-�������� �����,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� ��� �������� ����������? - �������� �������. - �� �����-�� ��� ������ ���������. � ��������� ����������� ��� �����������, ���, �� ��������, � ��� ������� �����. � ���� ����� ������ ����������� ���, � ��� ���������, ��� ���������, ����� ������ ��������, �� �, �������, ����� �����-����� ������������, �� ��, ������ ��� ��� ���� ���� ����� ����� �� �����, ���� ������ ���� �� �����, ��� ��� ������, � ���-��� �������� ��� �������� ���, ������ �� ��� ����������� - ��, ������, � �������� ���������#[20],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 � ����������� �������</w:t>
      </w:r>
      <w:r>
        <w:rPr/>
        <w:t>, ��� ��� �� ��� ���������� �������� ����, �� ���� 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? - ����������� ��������. - � ��� ��� ��-�� ���, ��������� - � �� ��������� ���� ����, �� ��������������� �����, � ��� ��� ���� � "�������� ������� �����", � � "�������� � ������� ����� ��������", � � "������� ���������� ������� 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 �����,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 �� �� �� ������, �� ���� �� � ���� �� ���� �����, � �� �� �� ���������, - ������� ��������. - �� ���-������ ��� ������, ��� � ����� �������� �����? � ��� ����������, � ����, ��� ������ �� ������� � ���������, ��� ���� ����� ����� ��������; � ������, ��� ��� �������� ��� ����������, �� �������� ���� ������ ������ ��������... ��, ��� ���� ���� ������ ������ ���� �����. � ��� ������� �� ��� ����������, � ��� �����,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, �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 � �� �����, ������ �� �� � ���, � ������� ���, - ������ ���, ����� ������� ������� � ������. - �� ����������, � �������. ��� ��� ������ ���������, � ���, ������, ����,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����� 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, - ������ ���. �� ����� ��� ������ ����. - � ���� ������, � ����. ���� � ���� �� ������, � �� � �� ���, ��� ��� ����� ������. ��������, �������� � � ����� ���� �� ��� �� �����. � ���������, �������� 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 ������� ��� ����... �� ����, ���-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��, ������, ������� ���� ������� ����������, - ������ �����, ����� ������� ���� �� ����������� � ���������. - � ��� ���� ���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</w:t>
      </w:r>
      <w:r>
        <w:rPr/>
        <w:t>, ��� ������� ����� ����� 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�, �������� � ���������, � ���� � ������, ���-�� ��� �� ���������, - ������� ���. - ��, � ��� ��������-�� ������? � � "�������� �������" ���� - ���, �������, � ������ �� ���� ��� �� �������. ���-��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-�� ��� ��� � ������. �� ������ �������. ���� �������, ��� ���, ������ ����, ����� ������� ����� ������, � ����� � �������� �� ����������, �� ������ �� �������, ��� ��� �������. �� �����, ��� ������� ��������. ��� ������ ������, ����� ���-������ ����� ��������, ������ ��� ����� ��� ���-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 �� � ��� � ������</w:t>
      </w:r>
      <w:r>
        <w:rPr/>
        <w:t>. ������ � � ���� ������ �������� ���������� ������ ������ ���, ����� ��������� ���-������-���. �� �����, ��� ��� ������ ���������� ����� ���������� ����, �� ��� ���� �� ������� ������� ���������� �������� "����������"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 ������� 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 ������ 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 - ��� ��������� �������� �� ����. - ��� �������, ��� ���� ������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</w:t>
      </w:r>
      <w:r>
        <w:rPr/>
        <w:t>. �� �� �����������, � �������, � ������ - ��� ������ ���, ��� ������������ �������, ��� ��, �� ����� ��������� ����� �� ����� � �������, � ����� ������ �� �� ���� �����, ���� �� � ���� ���� ����� �����... ��� ��� ��� ������� ����� � �������� ���������� ������� ����, ��� ����� � ���� ���������� �� ���. ������ ��� �� ��� ������, ��������� 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 �������� �� ��� ����� ����� �� ����� - ��� ��� ��� �����, �������, �� ������. ������ �� ������������ ����� � ������� ������� ���������, 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 ��. - �� ����� ������ ���� �����, ��� � ���� ���� ����� ����� ������. ���, ���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. �� ����� �� ���� ������ ���������. ��� ���� �������� �������, � �������� ������ ������. ��� ����� � ����� ������ �������� ��������,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, � ��� ����, - ���������� ������ ������� �������, �������, ���� ������� �����. - � �� ������ ������#[21]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 �� ������ �������� ������. ����� ��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� ������ �����? ��� ���-�� � ���������� ������. ���� ��� ��� ������� - ����� �� ������ ������. �����, ���������, � ����� ������ ������, ��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, ��� ���� ���������� �����, ������� ���� �����, ��� ��������� ������, ������. ���� �� �������� ������� � ��� �� �����. � ��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</w:t>
      </w:r>
      <w:r>
        <w:rPr/>
        <w:t>, 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 � ��� ��� �������, � � ��� ���������, - ��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 ���������</w:t>
      </w:r>
      <w:r>
        <w:rPr/>
        <w:t>, �� ��� ������� ��� 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 �� ���������, ������, - �������� ������� ��. - ���� �� ������� ����������, ������, ��� �� � ����� �� ��������� �� �� �����, ��� � � ������ ���������. ��� ���� �� �����, � ��� � ��� ��� ���� �������. ������ ������� �� ����� ������� ����� ����� ��� ����� �������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�, - ������ ���. ���� � 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, ������ � �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 �� ��������, - ������ �����, �������� �� ��� ������� ���. �� ����� ���� ������ � ���� ���� �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����� �������, ������, �����? �� ��� ��� ��� �� �����, � � 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 �����</w:t>
      </w:r>
      <w:r>
        <w:rPr/>
        <w:t>. ��� ������� �� ����, �� �� ����� �� ������ �������, ��� 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 ������</w:t>
      </w:r>
      <w:r>
        <w:rPr/>
        <w:t>, �������� ���� ������ ������ ���� ������� � �����. ������ � ������ �����������, � ���� ������ ������ �� ��� �������, ������ � ��������, � ����. ������� �������� ������ ������, ������� � ������� � ������� ������, � �� ������ � ���� ��������� �������� � �������. �� �� ��� ������, ��� ����� ��������� ���������� �� ������� ����, �� �� �������� ���� - � ����� 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... ���? - ������ �������� ���, ��� �� ����������� �� ����� ���� ������. 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, - ������ ���. ����� �� ��������� ��������������. - ���, �� ��� � ����!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 ���� �������, - ������ ������ ���. - ��� ���� ���� �� �� ����� ������ �� ���, ��� ������� � ��� �������������, ����� ���-������-��� �����. �� ����������, ����� �� �� ���������. ������ ���  ���� � ��� �� �����. �� �������, ��� �������� ����� ������� ���� �� �����, ����� �� </w:t>
      </w:r>
      <w:r>
        <w:rPr>
          <w:rtl w:val="true"/>
        </w:rPr>
        <w:t>׸</w:t>
      </w:r>
      <w:r>
        <w:rPr/>
        <w:t>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���, �� ���������, � ������ ��� ������ � ������ ������, � ��������� ��� ������, ��� �� ��� ����� ��������. �� ��� �� �� ������ �� ��������? �� �� � ������� �� ������, � �� 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, ��� �� ��������, - ������ ��� ������������. - � ������ ��� ����� ����� �������� � ���� 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! � ������ ������ ������ �����, ��� � �������� �����-�� ���� �������, ��� �����, ��� ��������, �� ������ ���� �����, - ������������� ������� ��������. - � � ���, ���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</w:t>
      </w:r>
      <w:r>
        <w:rPr/>
        <w:t>. ��� �������, ���� ����� ����-�������, ����� ���� ����� ����. 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�� �������� � ������ � ������� ����� ������</w:t>
      </w:r>
      <w:r>
        <w:rPr/>
        <w:t>. ����� ���� ���� ��� ������� - ��-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</w:t>
      </w:r>
      <w:r>
        <w:rPr/>
        <w:t>-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 � �������� ����� ��� �����. ������� ����� �������� � ���� - �� 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�� �������� �� �������</w:t>
      </w:r>
      <w:r>
        <w:rPr/>
        <w:t>, � ��� ���������, ������ �������� ��������� �� �������. ��� ��������� ������� ������ �� �������� � ������������ � 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 ������ ���������</w:t>
      </w:r>
      <w:r>
        <w:rPr/>
        <w:t>. ����� �� �� ��������� � ���������, � ������� ����������. ��� �������� �� ��������, ���� ���������. �������� ������ ������ �������� ����� ��� �����. ������ ��� �������� �������� ������� ����� �����, � ����� 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������� ���! ��, �����,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 ����, �� ����... �� ���� �����������? ���������, ���������! ���������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, ��� ��������� �� �������� ���� �� ������ ����� ������. �� ����� �������� ���� ��� �������� ����. ����� �������, ��� ��� �����, ������ ����, ����� ������. ����� �� ������������, ������ ������, �������, ������� ����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� ���, ����� ��, ��������, - ������ ����� ����� ������, -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������� </w:t>
      </w:r>
      <w:r>
        <w:rPr/>
        <w:t>"�-�-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 ������ �������� ������ �����</w:t>
      </w:r>
      <w:r>
        <w:rPr/>
        <w:t>. �� ������ �������, �� �������� ������� ����, ��������� ����� � ���������� ������ � �������, � ��� ����� �������� �������, 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, �� ������! - ������ ������, ������� �� ���� ������� ��������� �����, ������������� � ���� � ������. ����� �� ����� � ����� � �� �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? - ��������� ������, ������� ����� � ����� ����. - ��, ����� ���� - ���Ш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 ����� � ����������� �� �����</w:t>
      </w:r>
      <w:r>
        <w:rPr/>
        <w:t>, ��������, ��� �������. ��� �������, ��� �� �����. ��� ����� ��� ����������, ��� ����� ����������� �� ������, ������ ��� ������,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�� ������, ����� ����� ����� �������� �����; ��� ����������, � ������� �������� �� ������ ������� ����, ���������� ������� ���� � �������� �����. ����� ��� �������� �� ������ ������ ��������, �������, ��������, ������ �� �� ������ ��� �����, ���� ������� �� ������������ � ��������� �����. �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! �� ���, �������, ����? - ������� ������, 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�������� ������ � ��������� ���������� �� ����,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 �������, ��� ����������� �� ����������, ����������� � �����, ������� ������ �� �� ������� ������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�� �������� </w:t>
      </w:r>
      <w:r>
        <w:rPr/>
        <w:t>- � ��� ����� 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��� ��� 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 ����� � ������ ������ 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 �� ������������</w:t>
      </w:r>
      <w:r>
        <w:rPr/>
        <w:t>. �� ������ ����� ������ ����������� ������ � ���������-������ ������. � �� ��� ����� ������� ���; ����� ����� �� ������ � ������ �����, 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, ��������� �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.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</w:t>
      </w:r>
      <w:r>
        <w:rPr/>
        <w:t>. ������ ���� ���� ����� ���������, ��� ��� ������ ��������� �� � ��� �������. ������� ������ �������� �������� �����, ������ ��� � ���������, � ������� ��� ����� �������, ��� ��������� ��� ���� ����������. �������� �������� �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 ����������� ����� ����</w:t>
      </w:r>
      <w:r>
        <w:rPr/>
        <w:t>, ����� �� ������� ����������� ��������� ����. ����� ��� ��������� ���� �����, ������� ����-�� ������, ����� �������� ��� ����� ������� - �� �����, ������ ����, ��� ���� � ����� - �� ��������� ����������� ������� �� ���� � ������� �� �������� ����� ������� � ������� ����. ��� �������� � ��; ���������� ������� ���������. ����� �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��, - ������� ���������. - ������ �� ��������� � �������������� ����� � ������������� ������ ������ �������� ����, �� ������ ��� �� ������ ���� ����� � ������� ����, �� ������ ��������� �� ���������. ������ - ����������� ����� ��������, ��������� �� ���� ������ ��������� ����� ��� ������� ������ �� ��� � ����������� ������ ����� ������ ���������. �� ������ ������ �� ����� �� ����� ���������, ����� � ��������� ��������� � ��������� ��������� ���� � ����� ������� ��������. ����� ������ ��������� - ���������, �������, �������� � ����������. ��� ��� ������ ����� ��������, � �� ���� ����� � ��� ���� �������� ������� � ������. ����� ���� ������ �����, � ���������, ����� ��������� ���� ������ ��������; �� ����� ����������� ���� ����� ���������. �� ������ ���� �������, ��������� ���������� ���������� �����, ������������ ������� ����� - ����� �����. � ������, ��� ��� �� ������ ����� ��������� ��������� ���� ��������. �������� ������� ������ ����� ��������� �����, � ����������� ���� ��������� �������� � �������� �����. ������ ��� ������������ ��� ����, ����� �������� ��� � 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Ÿ ����� ����������� �� ������ �����, ���������� ��� ��� ����� ����, � �� ����������� ���� ����. ����� 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�����, � �� ���� �����, - ������� ��������� �����������. - � ��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</w:t>
      </w:r>
      <w:r>
        <w:rPr/>
        <w:t>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������ ��� ���������? -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-������. ���� �������, ��� ��� ����� ������. �����,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</w:t>
      </w:r>
      <w:r>
        <w:rPr/>
        <w:t>. �������? ����� ���� ������? �� �� �� �� �������� ���������� �� ���� - ��� �� �� ������ �������? �� ����� �� ������ ������ ��������� ��� ����� ����� �������. � �������� �� ����� ����������, � ������, ��� ��������� �������� ������ �� ������. ����� ��� �������, ����� �������� ���������, ������ ������-������ ������� ���-�� � ����������, ������� ��� ������ �������. ����� ��� ���� ��� ������� � �� �������. ������� � ����� �� �� ���� ���, ��� ������ - ���� ����� �� � ������ �������, � ������� ����������, ��� �� �����-�� ������� ���������� ����� ����������� � ����� ����. �� �� ������ ���� � �����. ������, �� ������, ������ ��������� �����������,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 �����</w:t>
      </w:r>
      <w:r>
        <w:rPr/>
        <w:t xml:space="preserve">, �� ���� �� ���������� � ������ ���� �� �� ��������. ���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? - ����� ��, 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��� �� ������ �������� ���������</w:t>
      </w:r>
      <w:r>
        <w:rPr/>
        <w:t>. ��� ���� �������-����� � ���������� ����������, � ����� ���� � �������, ����������� ����� ����� � �� ������ �� ��� �������� �������. ������ ����, ��� ��� ���������� �����-�� ����. ���� �� ���, ������� �� ���������� ����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, ��� ��� � �����. ���� 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 ������ ��� ������������� ������������. ������� �����? ��-�� ���� �� ��� ���� ������ ������, � ��, ���� ����������, � ���� �� ����� � �� �������... ��, � 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 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 �������, ������ ������� �����. - ������� ��������,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 ��������! - ������ �����. - � ��� ������ �����-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���������, - ������� ���-�� ������ �����. -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���</w:t>
      </w:r>
      <w:r>
        <w:rPr/>
        <w:t>. �������� ���� �� ������ ������� 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, - ������� ��������������� ��������� �����������, -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 ���� �������� �������, ����� ����� �� ������������� ���������, ��� ����� �� ���, � ��� ����� �� �������, ����� ������ ����� �������, � �����, ����� ������� �����,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 ���� �� ���</w:t>
      </w:r>
      <w:r>
        <w:rPr/>
        <w:t>, ��� �������� �� ����� ����� �������� �����������. ��� ��� ������ ������� ������� ����, ��������� � ������� ��� ������� �������� �������, �� �������� ������ ��������� �������. ����� ���� ��������� ������ ������������� �������� ������ � �������. �� ����� ���� ���� �� ���� ����, �� ������� ������ ������. ��������� ����������� ������� ��������������� � ����� �����, ��� ��� ��� ��������� ����� � ��������, � ������ ���� � ��� �� ������. ����� ��� ������ ������ �� ���, ������� �� ������� ������� � �������� ����� ������. ��� � �� ����� �������� ���� �������� �������� ��������. ����� �� �������� � ��� ��������� ����, ����� ����� ������ � ������ �������� �������, ������ ��������� ����. ����� 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, ����� �������� ��� ��, ��� ���� ��� ������. � � ������ ������ - "��������,  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, ��� ��� ���� � � ����� ���� ��� �������, � ��� ������� ��� 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 ����� ��������</w:t>
      </w:r>
      <w:r>
        <w:rPr/>
        <w:t>, ��� ��������� ����������� ��������� ����� ���� ����������� �������. ������ �� ������� ��� �������� ���������� ��������� ����. ���� ���� �����, � ��������, ������� ������������ � ��������� �����. Ҹ� ������ ������ ��������� � ������ 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, ����� ������� �� �� �������", - ������� �� � ���� �� � ���� �����. �� �������, ��� ��� ����� ������ ���� ���������� �� ����, � ���� ���� �� �� ��������. ��������� ������ � ��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 ���� � ��� ������ � ����� ���������� ��������� 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!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 ��������������</w:t>
      </w:r>
      <w:r>
        <w:rPr/>
        <w:t>, ���� ���� ������ ��������� ��� ����. ���� ����������� �� ������� ���� 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- � �����-��! - ��������� ���. - ��, �� ���� ���� - �� ������� ���, ��� ������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 �������, ������ ���� ���� �� � ������ �����, ��� �������� ���������, ��� ������ ���� �� �� ��� ��������� � ���-������ ���, ����� ��������� �� ������... ���� ���� ��������� �� ���� ������� �������; ����� ������ �� ������ ��� �� ����� �������, �� ���������� �����, �� �����-������ �� ���������. ��� ������� �� ���� ���-������ ��� ������� �� ���, ���� ������ �� �� ���� - ��� �� �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</w:t>
      </w:r>
      <w:r>
        <w:rPr/>
        <w:t>, ����� � �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 ��#[22], �������� �����, ��������� ���� � �������� �� ������� �� �������, - ������� ���. -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� ���������� �� �������</w:t>
      </w:r>
      <w:r>
        <w:rPr/>
        <w:t>, �������� ����, ������ ��� �� ������� � �� ����������, � ����. ������� ��������������, 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 ��������</w:t>
      </w:r>
      <w:r>
        <w:rPr/>
        <w:t>, � ����� ������, ����� ����� ����� �� ������ ��������. ����� ������, ��� ������� �������� ������ ��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������� ����, ������ ��������� � ����� 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� ������ ������ �����</w:t>
      </w:r>
      <w:r>
        <w:rPr/>
        <w:t>; ��������� ���������� ���������, 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, ����" ���� ��������� �� ���������, � "�����, �������" ����� ������ ����� �������� ����������. ����� ����� ���� ��������� �������� �� ������; ����� ��������, ��� �������� 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, ���������" ������ � ����������. �����, ��� ����� ������ ����������, �� ����� �����, ��� �� ������ � �����������, �� �������, ��� � � ����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 ����� ��������</w:t>
      </w:r>
      <w:r>
        <w:rPr/>
        <w:t>. �� ��������, ��� �������� ������� �� ������ ����������� � ��� ������ �����. ��� ������ �������� ���������, � �� ������, ��� �� ����� �����, � ������ ����� ����� �� �������, ��� � 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 ���� ������� ������� �����, � �� ������ ������� � �������. "��������, ������"#[23], ������������� �������, ������� ���� � �����, �������� �� �������� ����� ����� ������, ������ ��� ���� ��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 � �������� �������� �� 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� 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</w:t>
      </w:r>
      <w:r>
        <w:rPr/>
        <w:t>. ������� ����� ��� ���, ����� ����� ���������. � ���, ���� ��� �� ��������? ���, ���� �� ��� � ����� ������ � ������ �� ��������, ���� ��������� ����������� �� ������ � ���� ���� � �� ������, ��� ��������� ����-�� ������, � ����� �� ������ � ����� 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</w:t>
      </w:r>
      <w:r>
        <w:rPr/>
        <w:t>, ��������, ���������� ����, �� �� ������ � �������� ��������� � �������� �� ����. � ������� ���� �� ����������. ����� ��� ������� �������� "���������", ������ �������� � �����, ��� � � �� ���; ��� �������� ����������� ��� �������� �����, ����� ���� ������ ������ "�����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 ������� ��� ��, � ����� �� ������� ��, ���� ����� - �� ������ ���� �������� ��� ������, ��� ��� ���������: "����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 ������� ������ � �����</w:t>
      </w:r>
      <w:r>
        <w:rPr/>
        <w:t>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.. "����"... "���������"... ��� �������-��������, "�����" � "�����"... ����� "�����, �����-���"... �,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>, � ������ �� �� ���� ������� ����, ����� ��������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, ������ ��� ���� ����� ��� �� �����, ��� ������ ��� ��������, ������������� ���, ����� ������� ��� �����������. �� �������� 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���� ����� �������� ��� � ����� ���. - ��������. ����� ���� ��������. �������� �������, ��� ������. �� �����. ������ - �� �� �����... � ������� ������� ���, ������ �������, ��� ���������-��... 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� � ������� ��� ���</w:t>
      </w:r>
      <w:r>
        <w:rPr/>
        <w:t>: "������ �� ����������, ������ �� 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? ������ �� ����������? - �������� ����� �����. - � �� ������? � ���� ���� ������� ������� ����, ��, ��� ����, ��� ���� �����, � ��� � ������, � ���������� ����� ����� �� ���� ������ �� ������ � ������, �� �� �� ���������... �� ����� ���? ��, ��� �, ���� ������ - �����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 ����� ���� ���������� �� ���� ���. �� ��� ���� � �� �������� ����� ���� � ����� ����������. ����� �� ����, ��� ��� ��������� � ��� �� �� � �����������, � ���� ������ ���� � ���� ���������; �� ���� �� �������, ��� ��� ����������� ������ ����. ������� ����� ������ � � �������� ��� ��� ����; �������� �����: "��� ������� ������! ��� ������� ������!". ����� ����� �������� �������� � ����, �������� ��� ������ � ��������� �������. ������� �������� ��� �� �����; � ����� �������� ������ ��������, ��� ����� �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�� ��������� ����</w:t>
      </w:r>
      <w:r>
        <w:rPr/>
        <w:t>. � ���������� � ���� ��� ����� ������, ������� ������� ����� ����� � ����� ����� ��� ������� ������. ����� ������ �������� � �����. � ������ �����, � ������� ������� ������, ����� ������ ��������. ����� ����� �� ����� ��� - �� ��� � �������� ����� �� ���� ������� �� ��������, ������ ����� ������ �� ���������� ���� � ������. ����������� ������ ��������� ����������� ����� ������ � ����������. ���� � ��� ����� ��������� �������, ������� ������� ������� �� "������� �����". �� �� ������-�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</w:t>
      </w:r>
      <w:r>
        <w:rPr/>
        <w:t>#[24]. "�����, ���", ���������� ������� �� ���� ������, ��� ���, ������������ � ����� �� ������ ����������. �������� ������� "������, ����", � ������� ������� ����.  �� ��� ������-������ � ����. ����� �������� ��� ������ ������#[25], �� ���� ��� ������������� "���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 ������ ������ �� �����</w:t>
      </w:r>
      <w:r>
        <w:rPr/>
        <w:t>, ���� ���������� ���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, �������, - ��������� ������ ����� �����, �������� �������� �����. "������, ����" ��� �������� � ����������, ��������� ����������� �������� ��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 ��� ������ ������� ����</w:t>
      </w:r>
      <w:r>
        <w:rPr/>
        <w:t>. ������ ������ �� ������������, ��� �� �������. ��������� ������ 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�� ������</w:t>
      </w:r>
      <w:r>
        <w:rPr/>
        <w:t>. �� ���, ������� ��������, ���� ��� ���� ������ ����������, ������ �� ���� �� ����� ������ ����� �� ���� ��������, ��� ���� 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! - ������ ��. - ��������� ��� � ������� ������ �������� ���� � ���������! ������ ��� �� ��������� � �������, ��������� ��� ���������� ���� ����. ����: ����! �������! ��������! ���!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. ��� ��������� � ������������ ��������. ����� �� ������ �������,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... ����? -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 �������� �����. - �� ������ �����! ����� ������ ������ � ����! ��, � �������� ���� �� ������-�� ����. ���� �����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���</w:t>
      </w:r>
      <w:r>
        <w:rPr/>
        <w:t>. ������ �� ����� ���� ����� ���. ������� �� �� �� �����, ����� �� ����� ����� ���� ��� ����� ����, ��� �� ���� - ������, ������ ������, ������ �������� � ������� ��������, ���������, ���, ������� � ���������, ����� ��������, ����� ��������, ������ ��������, �����, �������, �������, �������, ������ � - �� � ����, �� � 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�� �� �� ����� �������� �������, �� �������� ������� ��� ���� �� ��������. ��, ��� ����� ���������, ����� � ���� ������ �������, ���� ���� � ���� ��� �� �����. ����� ������� �� ������� ��������� �����, ����� ���������, � ������ �� ���. ���� 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, - ������� ������� ������� � ����, ������ �� �����, 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 ����� ��������� ���, - ������ �������. - ���, �������, � �� ����������, �� ����� ��������� - � ����������. �, ������, �� ���� ����� ������������. ��� ������� �� ����-����������, � ����� �������. ����������� 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 ��� �� �����! - ����� ������� ���. - ��� ��� ����� ������������. �� - �����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, ����� ��� �������� ��� ������� �� ����... - �����, ���������, �������, �� ���������� ������ 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? ��� ����� 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, ��������� - ������ ������ �������������� � ���� ���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- ���������� ������ ��, ����� ���� �������� ������ ����� 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</w:t>
      </w:r>
      <w:r>
        <w:rPr/>
        <w:t>, ����������� �� ���, � ����� �� �����, ��� �� �������. ���-�� ������ ��� �����������, �� �� ����� ���� �� ����. ������ �� ��������� ����, ����� ���������� ��� ����� � ����� ������� ������������ ����, �������� ������ �������,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��������� ����������! ������, �� �������� ��� ���� � ���� ���� ���������� �����? ��������� ������� �� ��� ����� �� ����� ��� �����. ����������� ��������� ������ ��� �����! �������� ����� ������� ������ ���������� - 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����� � ������ ������� �� ��� ������� ��������</w:t>
      </w:r>
      <w:r>
        <w:rPr/>
        <w:t>. � ���� ��� ������������ ����, ���������� ���� � ����� � ����� ������������ �����. �� ����� ���� � �������, �������, ��� � ������� ������� �����, ��� �� 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, ��� �� ���� � �����? - ������� ������,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���� ������-�� ���������, - ������� 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</w:t>
      </w:r>
      <w:r>
        <w:rPr/>
        <w:t>, ��� �� ��������, ������� ��� �������� ������� � �������, ������� ������� ������ �� ���������� ����������, ��� � ������. ����� ������ ������. ����� ���������� ������������ ������, �������� ������, �������� ����� � ��������, ������ � ���������� ������ � ������� � ��������, �������� �� ������� ��������, ��������,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���� �����</w:t>
      </w:r>
      <w:r>
        <w:rPr/>
        <w:t>,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-��-�������, - ������ ������. - �����-�� � ��� �� ������. ���� ��� �� ������������, ��� ��� ������, �� ����� �������. ��-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 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, ��� ������, - ������ ������, - � ������-�� �� ���� ������ ������, ��� � ������ �����. ��� ��������� ������� ����� �� ������ ��� �������� �������, ���� � �����-������ ���������� ������. ������� �� ��� �������� � ������� � ��������, � ���� �� ������. �� ���� ��� ������ �� �����������, ������ � ���� �� ��������. ��� ����� �� ������� � ��� �� ����, � ������ �� ���, ������, �� ����, ������� �� ����, � ��� �������� ������� ���� ���������� ��� ��������, � �� ��� �������� �������. � � ��������, ��� ����, �������� �� ���� � ���� �� ������ ��������. ��� ���� ��� ����, ������� ���� ������������ �� ������. � �� ����� ��� ��� ������ - �� �� �� ��� ��������. ���-�� ������, ��� �� ��� ������������ �����������. ������� ����� 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�� ����� ����� ����� �������� ��������� � ��������� </w:t>
      </w:r>
      <w:r>
        <w:rPr/>
        <w:t>("� ��� ������, ��� �� ����� �� ����� ��������� ���-������ ��������, ��� �� ��� ����� ��������� ������, � �� ��� ���������� ������� ����������� ����������, ��, ������, ����� ���-������ ���������� �� ���-������ ������, �� ���, ������� ��, ����� ������..."; "��, ������� ������ � ����� �������� - ������, � �������, � ������, ��� ���-������ ��������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</w:t>
      </w:r>
      <w:r>
        <w:rPr/>
        <w:t>. �� ����� ��������� �� ��������� ����. ������ ������ ��� ���-�� �� ������ �����. ��������� ����������� ������������� � ����������� ����������. ��������� �������, � ���� ��������� ������, ������������ � ������ ��������, � ���� ���� ����������� ����� ������, ���������� ��� � �������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 ������, ��������� ����� ������. ���������� ������� ������� ���� ������ ���������� �������� ���� ����� � ����� - � ������ �� �����, ����� ���� �������� ��� ����� � ��� 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 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���</w:t>
      </w:r>
      <w:r>
        <w:rPr/>
        <w:t>, ��� � ��������, �� �� �������, ������� �������� � ����� ��� ����� ������� ������, �������� - �������, ��� �����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� ������ � ����������� ���������? -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, ������,  ��� ������ � ����������� ���������? �� �����������, ��� ������� ��� ���������� - ��� ��������� �����#[26]. �� �������� ����, �� ����� ���� - ���� ��������, ��� �� ������ �� ������� ��������. �����, �� � </w:t>
      </w:r>
      <w:r>
        <w:rPr>
          <w:rtl w:val="true"/>
        </w:rPr>
        <w:t>׸</w:t>
      </w:r>
      <w:r>
        <w:rPr/>
        <w:t>���� 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 �� �������</w:t>
      </w:r>
      <w:r>
        <w:rPr/>
        <w:t xml:space="preserve">, �� ��� � ������� ��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, � ��������� �������� ����� ����� ��-�� �����.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���, ����� �� ��� ������� � ��������, � ��� ���� ��������� ��������� � ���� � ������� �������� ����. ��������������� ������� �����, ��� ��� � �������� �������� �������� ������� ��������� �����. ����� ������, ��������� �������� �������� ���� �� ��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 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#[27], ��� ������, �������� ��� �� ��� ��������� ����, ��� � �������� �� ��������� ���������� �� ����������. ����� � ������� �� �������� �������� ����� �����. ��� ������� ������ �� ���� ������� ����� ��������� � ����� ����. � ���������. � ���� ���� ������ ������� �� ������� ����� ����� �������� ��������� �� ����, ��� �� 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 ��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? - ����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- ������������, ������� �����. - �������, ������� - ������ �� ������� �������, ���� ����-�� ��������� ������. � ����, � �������, ����� �������� �����, ��� ������. � �� ���-��, ���������, 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 ���, ��� ��� ���� ��������� �� �������, ������� ���� ���� ����� �����! - ������������ ��������. ����� �������, ��� ������ �� ����� ��������� 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���� ��������</w:t>
      </w:r>
      <w:r>
        <w:rPr/>
        <w:t>, ��� ����� ������ �������� � � ������� ����, � �� �� �������� ������ ��������� �����, ������ �������� ��� �����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� ������, - ������ ��������, -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��� ����� ���� ���� ������ �������� �����, ������� ������� ���������� ���� � ����� ��������� �����. �������� ������� �� ���� ����� ��������, � ����� ��� ��������� 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- ������� ��, ��������� �����. - ��������, ���������� ������� ������! ��, � ������ - �����. 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 �� ����� ������������ ������ ����� ����� �� �������� ����</w:t>
      </w:r>
      <w:r>
        <w:rPr/>
        <w:t>, � �������� �� ��������� ��������. ���� � ����� ����� ���� ��� ������� �������, �� �� ���� ��� �� ��������� � �������� ���������� ���. ��� ��� �������� �����, ��� � ���� ���� �� ���� ��� �������� �� ����, ��� �������� �� ������ ��������� �� ��� �������� � ������������ ����� �����, �� ����, ��� ���� ��� ����� �������� �� ����� �����, ���������� �� ���������� ������� ��� ��������� ����������. ��� ����������� �� ���������, ���� � ����� ������. ����� ��� ����� ����������, ������ �� ��� �����-������, ��� 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���� ��������� ��������� �������</w:t>
      </w:r>
      <w:r>
        <w:rPr/>
        <w:t>, � ������ ����� ������� ��� �����, ��� ��� 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��� �����. - �����������. ����� - ��������! - ������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��� ���� </w:t>
      </w:r>
      <w:r>
        <w:rPr/>
        <w:t>- ��� ��������� �����, 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 ������� ������ ��������� ��������� � ������ ������������ ������� � ���� �� ����. �� ����� �� �������, ��� � ������, �������� ����, � 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! - ������� ��, �������� ����������. - �������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</w:t>
      </w:r>
      <w:r>
        <w:rPr/>
        <w:t>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-�� ������ �����! � �� �� �������� ������, ��� 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���</w:t>
      </w:r>
      <w:r>
        <w:rPr/>
        <w:t>, � ������ ���������� ����, ���� �� ������ �����. ����� ��������, ��� ����� ��������� �� ��������, ���� ��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, - ������ �����, ����� ��� ����� ������. - ������������, ���� �� ��������, ��� �������� �����, � ���, ���������, �� � �� ��������. 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���� ��������</w:t>
      </w:r>
      <w:r>
        <w:rPr/>
        <w:t>; ���� ����� ���� ����� ������� �����-�� ������� 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ut Draconis#[28], - ������� �����, � ������� ��������� �� �����, ������ ���� � �����. ��� �������� � �� (����� �������� �����������) � ��������� � ����� ������� ����������, ����� �����, �������,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 �� ������</w:t>
      </w:r>
      <w:r>
        <w:rPr/>
        <w:t>, ������ ���� � �� ���������, � �������� ����������� � �����. �� ����� ����� �������� �������� (���, ��������, ���������� � ����� �� �����) �������-�� ������� �� ������� - ��� �������� �������� � �������� ��������, ��������� ����-����� ���������� ��������. ���-�� ��� ����� ������ �� �������. ��� ���-��� ������� ������ � ������� ��� ����� - �� ��������� ���� ����� � ��� ��� ��������������, ��� 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 ����! - ����������� ��� �� ����� ��������. - ��������, ������ �����!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��� ����</w:t>
      </w:r>
      <w:r>
        <w:rPr/>
        <w:t>, ���������� �� ��� ��������� �����,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 ������ ������, ������ ��� ��� � ���� � �� ���� ���� ����� ��������. �� ��� �� ����� ����� ���������� ��������, � ���� ����� �� ���� � ��� ������������, ������ ��� ����������� � ����������, ������ ��� ��� ������ ��� ������. ����� �� ������� ������, ��� �� ����� �� ����� ���� � �����������, �� ����� �� ������; �� ��������� �� ������, ����� �������� ���� ���, �� �� ������ ������� ��� � ������ - � ����� ������ ������, ������� �����, ��� ����� ������ � ������� � ������� - � ����� ������ �������� ���������� ��������, ����������� �������, � ���� ��� ��� �� ����� ������� � ������ - ��������� ����� �������,  � ����� ��������, � ���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 ��� � ������ ����</w:t>
      </w:r>
      <w:r>
        <w:rPr/>
        <w:t>, � �� �������� ���� ��� ��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 �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 �������� ���� ���������</w:t>
      </w:r>
      <w:r>
        <w:rPr/>
        <w:t>, �� ��� ���� �������� �������. ������� ������������� ����� ��������� ���������� �� �������� - �������� �� ����, ��� ������������, ����� ���� ����, � ��������� - ����� ����������� �� ���� �� ���. ����� �� ����� ���� �� �����-�� �� ����, � ���� �� �� ��� ����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 ��� ����� ��� �������� </w:t>
      </w:r>
      <w:r>
        <w:rPr/>
        <w:t>- ������� � �������; ����� � ������; �����, ������� �� ������� ��������� �� ����, ���� ������; �����, � ������� ����-������ ��������� ����� �������� �������� ��� ������, ��� ��� ���� ���� �� �������� ����� �� ������������. ����� ����, ��������� ����� �� �����������, ���� �� ������� �� ��������� ��� �� ������ � ���������� �����, � ��������� ���� � ����� �� �����, � ������ �����, ������������ �������. ���������, ��� ��� ����������, ���� ���������� ����������, ������ ��� ���� �� ���� ������������. ��� �� ��������� ������ ���� � ����� � �����, � ����� ��� ������, ��� ������ ��������� ������� 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 �� �����</w:t>
      </w:r>
      <w:r>
        <w:rPr/>
        <w:t>. ����� ��������� ����������, ����� ���� �� ��� ����� ����� ��������� ������ �����, ������ �� ��� ��� �������� �������. ����� ���������� ��� ������ ������� ����������� ��������� �����������, ���� ����, �� ������������ � ������������� ������, ����� ����������� �� ����, ���� ������ ���� �������� ������ � ��������� ��������. �� ��������� �� ������ �������� �� �����, ��������� ��-��� ��� �������� �������, ������� �����, ��� ������������ ���������� �����, ������ �� ��� � �����: "������� ���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����� </w:t>
      </w:r>
      <w:r>
        <w:rPr/>
        <w:t>(���� ��� ������ ���� ��������) ��� �������� ������, ����� ����. ����� � ��� ���������� ��� ��������� � ������ �� ����. ���� ����� �� ���, ����� ��� �������� ��������� ����� �����, ������, ��� ���������, ���� � ��������� ������� �� ������� �����. ������� ���������, ��� ��� ���������, �� �� �������, �����, ��� ��� �������� ���������� ���� �������, � ��� �������� �������� �� � �������, �� ��� ��� ��� ���� �������� ��������� �������,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</w:t>
      </w:r>
      <w:r>
        <w:rPr/>
        <w:t>, ������ �� ������� ������ ������#[29], �������� �������� �����-������ ����� � �����������, ��� � ������ �����, �������-��������. ������ � � ����������� �������� �����-������ �������, ���� ���� �� ���� ���������, ��� ��� ��� �� ��������, � ����� ��� �������, ���, ������ ����. �� ���� ������ ������� � ����� ����� ���� (�����, ����� ����, ��������� �����), � ��� �������� �������� ��� ������, ����� ��� ��������. ��� ������� ��� ����������, � ������ ������� �����-������ ������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 ���� �����</w:t>
      </w:r>
      <w:r>
        <w:rPr/>
        <w:t>, ���-�� � ���������� ����� �������. ����������, ��� ����� ����� ������ ����� - ��� ���� �� ������ ������ ���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�, ��� ������� ����� ���� ��������� ������������ ����, ������� �� ����� � ������� �� ��������� ������. ������ � ����� � ������� �������� �� ������ ����� ����� � ��� ���� ������������, ������� ����������� ��������� �������, �������� ��������� ������. ��� ������� ��, ��� ��������� � ����� �������� �������� � ������ 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 ������� ���������</w:t>
      </w:r>
      <w:r>
        <w:rPr/>
        <w:t>, � ����� ������������, ������� �� �������. ��������� ���� ��� ��� ������ � �����, ����� ����� ������� � ����������� ����� �������, � �� �������� ����, ����������� ����� ������, ��� � ������� ��� ���� ������ � ������. �� ����� � �����, � ��� ���������� �� ��� ����� � ����, ���� ��� ���� �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, ��� ���������� �����, ��� ��� ��� ����������� ����� �� ������ ������� ����, ����� ������ ��� ���������� ��-�� �����. �� ������ ����� �� ������� �� �� ������, ���� �� ������� �����, ������������ ���������, ��������� 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������� �� ���� ���������</w:t>
      </w:r>
      <w:r>
        <w:rPr/>
        <w:t>. ����� ����� � ���, ��� � ��� ����� �����, ��������� ��� ����� ����� ����������. ��� ���� ����, ������, � ������ �� ��������, ��� ������ ��� ��������� �� 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 �� ����� ������� � ������� ���������� ���������, ������� ��� ������ ������� � ���������, - ������� ���. - ���� ���-������ �������� ������ �� ��� �����, �� ������ �� � ��� � ���� �������� �� �������. ������ ��� 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 ���� ���� � ������ � ����� � ����</w:t>
      </w:r>
      <w:r>
        <w:rPr/>
        <w:t>. ���� ���� ������ ���������, � �� ��������� �������� ������, �� ��� ���������, ��� ������ �������� �� ������ ��� �� ����� �� ����� �����. ������� ��� ���������� ���-�� ���������� ���������, � ����� �� ������� ������ � ������ �������� �� � ������. � ����� ����� ������ �������� ��������� ������ ���� ���-�� �������� ��� ������. ��������� ����������� �������� ����� ������, ��� ������ ����������� � ������ ����� � ��������� ����������� ����, � ����� 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�� ����� ������ �� ������ �� </w:t>
      </w:r>
      <w:r>
        <w:rPr>
          <w:rtl w:val="true"/>
        </w:rPr>
        <w:t>׸</w:t>
      </w:r>
      <w:r>
        <w:rPr/>
        <w:t>���� ���</w:t>
      </w:r>
      <w:r>
        <w:rPr/>
        <w:t>, �� ��� ������������ �������� ��� ��������� ������ �������������, ��� �����������. � �������� ������ ����� �������� - ��� ��������, ��� ��� ������ �������, �������� �� �������� � ������� � � ��� ��� �� ����, ��� ��� �� ��� �����-������ �����. ������� ������ ��, ��� ����� ��� ��� ���������� ����� ����������� �����, � ������������� �� ���������� �� ������������ �����, �� � ��� ������ ��� �� �����-�� ��������. ��-������, ����� ������ �������� �������, ��� ������ ��� ������� �������� �����, ������� ��������� � ������ �������� �� ������, � ��-������, ��� ��������, ��� ������ ������ ���� ����� �����-�� �������� �����. ��������� ����� ����� ����������, ��� �� � � ����� ������� �������, ����� �� ��������� �����������,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</w:t>
      </w:r>
      <w:r>
        <w:rPr/>
        <w:t>, ��� �� �� ��� �� ������ ������ �� ���������. ������ ����� � � ����� ���� �������� �� �������� ����� �, ��� �� ��� � ��, �� ����������� ������, ��� ���� �� ����� ���� ��������� � ��������. � ���� �� ����� ����� ���� ������� �����, ��� 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 ��� �������� ������� �� ��� ���������� </w:t>
      </w:r>
      <w:r>
        <w:rPr/>
        <w:t>- ��� ������� ������ �������� � ������� ��� � ��������,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? - ������� ����� � ����,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, � �������������, - ������� ���. - ����� - �������� �����������. ��� ������, ��� �� �� ������ �������� ������ - ��� � �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����, �������, �������, - ������ �����. ��������� ����������� ���� ���������� �������������� ��������, �� ��� �� ������ �� �������� ������ 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 �����</w:t>
      </w:r>
      <w:r>
        <w:rPr/>
        <w:t>. ����� � ����� ������� ������� ��������, � � ������ ���� ������� ��������, ����� �� ���� �������� � ������� ��� ����� ������� �� ������ ����� ���, ������� �������� ������� ��� �������, ���������� ����� �����, � � ��� ����� 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 ��������</w:t>
      </w:r>
      <w:r>
        <w:rPr/>
        <w:t>. ��� ������ �������� �������� � ���� �� �����, ��������� ����� � ��� ��� � �������� ������� ������������ �����, ������ ��� ����� ������� � ����� - ������� � ������� ���������  ������. �� � ��� ���� ��� ������������ ����� �������� ����� � ���������� � ������� � ����� �� ������� �������. ����� ����� �� � ���������. � ������� �������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 �� ������� ����� ����� ��������. �� ����� �� �� ����� � ������ �� ���� ������� 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� ���� � ����� �����.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</w:t>
      </w:r>
      <w:r>
        <w:rPr/>
        <w:t>, ������ ������� �� ������� "� �������������! ����� ���������"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 ����� ���������� ��� ����� � ��� ����</w:t>
      </w:r>
      <w:r>
        <w:rPr/>
        <w:t>. ���� ����� ������� ����� ���������, ��� � ��� �� 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 ������ �������� ���� ����� �����</w:t>
      </w:r>
      <w:r>
        <w:rPr/>
        <w:t>, ��� ����� ��� ������������. � ����� ������� �� ���� ������ �� ����, ��� �� �������. ����� ����� �� ������ �� ���� -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��</w:t>
      </w:r>
      <w:r>
        <w:rPr/>
        <w:t>. ������ ����� ��� ��������, ��� � �����, � ���� ����������� ������� �����, ���� ���� �� ������ �� ����� ������������� �������� � ������,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, ������ ����� ������� ���������� �� ������� �, ��� �������, ���� �������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- ���� ������� ��. - ����� ������. ���� ����..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 ������ ������ � ���� �������� � ������</w:t>
      </w:r>
      <w:r>
        <w:rPr/>
        <w:t>. ����� �������� �� ������� � ����� ����� �� �������. ��� � ���� ���� ������, ��� � �������, �� ���������� ������� � ��� �� ����. ��� ���� ������� � �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�� ��������� ����� � ������� ��������� ����������� �����, - ����� ��. ����� ��� ���� ��������� ��� ������, �� ��� ������ ������ ����� - ��� � � ���������� �����������, � ������ ��� ��� ������� �������� ������, ���� �� ������� � ����� ������ ������. - ��������� ������� �������������� ������� ���������  ��� �� ��������, ��������� �� ���, ��������, � �� ������ ����������� �����������. � ������, ��� �������� ���� �� ��������� �� ��� ��������� �������� ����, ��� ��������� ������ ���� � �������� ��� ��� ���, ��� �������, ��� �� �� ����������� ������� ������� ������ ���� �����, ������������ ������ ����, ���������� ��������, ���������� �������... � ���� ������� ���, ��� ������� �����, ����������� �������, ���� ���������� ������ - ���� �� ��� �� ������� ���������, ��� �� ����� ��������, ������� 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 ����������� ���������� ��������</w:t>
      </w:r>
      <w:r>
        <w:rPr/>
        <w:t>. ����� � ���, �������� ������ �����, ��������� ��������. �������� ��������� ������ �� ������� ������ �����, ���� ����� ����� ��������, ��� �-�� 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��� �����. - �������-��, ��� � ��� ��������, ���� � ����� ������� ������ ���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 ����</w:t>
      </w:r>
      <w:r>
        <w:rPr/>
        <w:t>? ����� ������� �� ����, �� ��� ��� ����� � ����� �� ������������. ��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.. ������, �� 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, ��������� �� ���. ������, ���� � ������� ��� �������� ��� ������, ��� 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</w:t>
      </w:r>
      <w:r>
        <w:rPr/>
        <w:t>, ��� ���� �� ���������� �� �����, � � ����� �� ���� �� ��������� ������������ � ���, ��� ����� ������. �� �����, ������ � ����� �� ������� �� ������ - �� 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 ������ ����� ����� ���, ��� ������ � �����, ��� � ������ �� ������,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 � ��������� �������� ���� � �������� ��������� �����</w:t>
      </w:r>
      <w:r>
        <w:rPr/>
        <w:t>. �� ���� ����� ��� �������� ����� � ������, �� �� ��� �� ����� ���������, ����� �� � � ����� ���� ������ "����� ��������������� ����"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��� 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����� ����� �������� ����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 ������ � ������ ����</w:t>
      </w:r>
      <w:r>
        <w:rPr/>
        <w:t>, �����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- ������ ����� ��������. - ��������, ������, �����, ������ �� ��� �� 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; ����� ������� �� ������� - ��� ����� ��������� ��� ������� �����. ������, 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! - ������ ����� �� ��������. - � ������ �������, ������: ������� �������� � ������, ������� ������ ����� ����� ����, ��� ��� �� ����� ������� ������� ������. ������ ���� ������, ������� ������� �� ��������� ������� � ��������� �� �������������� ����������� ����. ��� �� ������� ��������� ������� � ������� ������, �� ��� ���� � ���� ��������, ��������� ����� ��� ������. ��, � �� ����? ����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 � ���������</w:t>
      </w:r>
      <w:r>
        <w:rPr/>
        <w:t>. ��������� 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, ������, � ����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���</w:t>
      </w:r>
      <w:r>
        <w:rPr/>
        <w:t>, ��� ���� ��� ���� �� �����������. ����� ������ �� �� ���� � ����� ����������� ������� ����� �� ������ �������. �� ������ ���� � ����� �� ������� � ����������� ����� ������, ���� �� ���, ��� ��� ��������� ����� ������� � ������ � ������� ������� �����, � ����� �������� - ����, ����� �����, �������� �� ����������. �� ��� ��� ����� ��������, ��� �������������� ������ ������ ����� ������, ��� ������-�� ������� �������� ���� ������ ������� ���� � ��������� ������� �������. ������ �������� �����-�� ������� ���������� ���� �������; ���� ����� �� ����, ������ � ����������� ����� �������, � �� ����� ����� �� ���, ������ ���� � �����. ���� ����� ����� ��������� ��� ���� �� ������, � ������, �������� ������� ������, ����� ���� ������, ������ �� ���� - �� ��� ����� � 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 �����, ����������� �� ��������� ���� ����� ��������� ����� �������. - �� ����� ��� ������� ���� ��������� ����� ���, ��� 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-�� �������������. �� ���� � 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�������� �������, - ������ ����� � ��������� �� ����� � ����, �����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 - ������ �� �� �������� ���, ����� ���� �������� ����? ��������, ������, ��� ���� �� ���������, �� ������ ����� �������� �� ��� ����? ������ � ����, 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</w:t>
      </w:r>
      <w:r>
        <w:rPr/>
        <w:t>, ����� ������ ������� - ��� ���� ���� ������������� - �� ��� ������� ��� ��-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, - ��������� ��. - �����, ������, ������� ������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 ���������� �� ������ ���������� �� ���������</w:t>
      </w:r>
      <w:r>
        <w:rPr/>
        <w:t>, ������ � ����� ������, � �� ������ ����� ������. ����� ����� - � �� ��� ������ �� ���������� ��� ����. �� ������, ������ ����� ��� � �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- ������ ���. - ����� � ������� � ����� ���� ������ ����������. ������, � ����� � 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�� �� ����� � ����������� � ������� ����� �������� ����������</w:t>
      </w:r>
      <w:r>
        <w:rPr/>
        <w:t>. ������ ��� � ��������� ����������� ������� �� ��� ���������� ����. ����� � ����� ����� ���� ����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� ��������� ����� �������� ������ � ������������� ���. ����� ��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!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 � �� �������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. - 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 ������</w:t>
      </w:r>
      <w:r>
        <w:rPr/>
        <w:t>, � �������� ������� �������� �� ���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�� �������</w:t>
      </w:r>
      <w:r>
        <w:rPr/>
        <w:t>. C ������� ������� ������� ������� � ����� ����, �� �������� ���� ����� ������ �������. � ���� ����� ����������, ������ ����� �������� �������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, - ������ ������ � �������� �������. ���� ���������� ����� �� ���� � ������ ������ ��� � ���. ��� � ��� �����, ���� ���� ��� �� ����� �������, 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����� ����� �������, ������� ������� ������ � ������� ���������� 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 �����, - ������ ������, ������� �� �������� ����. - � �������� ��� �������, �� ������ �������� �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; ����� � ��� ���� ���� �� �������, �� ������ ��, �������� �� ����� ������������, � ��������� ������������ ������� � ����� ������ ������. ���� ������� ������ ����� �� ������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����� </w:t>
      </w:r>
      <w:r>
        <w:rPr/>
        <w:t>"������ ����", ����� � 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 ��� �����, ������ ������, � � ���-������ � ������ ���������, ������� �����. ������, ��� � � ����� �� �����, ��� ��� ��� ���! � �� �� ������ �������� - �� ������, � ��! ��� ���� 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 � ������</w:t>
      </w:r>
      <w:r>
        <w:rPr/>
        <w:t>. ������, ��� � ���, ����������� ��� �� ����� ���������, � ������, ��� ������ ������ ��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�. - 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, ���� ������� ���������, ��� ������ ������� ���, ����������� �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 ������ �����? - ������� ������ � ����. - ��� ���� � ����, ���������! ���� 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 ������� �� ������ ������ ����. ���� ��� ������ ������� ��� ����� � ��������, ����� �������� ������� ������, ������� ����� �� �����, ���������� ������� ���������� �� �������. ��� ��������� ������� �� "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���� </w:t>
      </w:r>
      <w:r>
        <w:rPr/>
        <w:t>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����� � ��������� </w:t>
      </w:r>
      <w:r>
        <w:rPr/>
        <w:t xml:space="preserve">31 �� ���� ����, �������, �� ������ ���������������� �����, ������� ������� ������������ </w:t>
      </w:r>
      <w:r>
        <w:rPr>
          <w:rtl w:val="true"/>
        </w:rPr>
        <w:t>׸</w:t>
      </w:r>
      <w:r>
        <w:rPr/>
        <w:t>�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�� ������</w:t>
      </w:r>
      <w:r>
        <w:rPr/>
        <w:t>, ��� �� �������� ������ �� �������. ����, ������� ���������� ��������, ��� �������� � ��������� 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, �� ��� �� ������, ��� ��� �� ����� ���� ����, ���� ��� �� �����, � �� ��� �� ���� �� ���������, - ����� ������ ������� ����������� �������� 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. - ���� ����� � ���������, �� ������� � ��� ���� �������! ����� ����, � �� ����� ����, 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 �������� �������� ������� </w:t>
      </w:r>
      <w:r>
        <w:rPr/>
        <w:t>-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 �� �����</w:t>
      </w:r>
      <w:r>
        <w:rPr/>
        <w:t>. ����� ��������� �������. "����, ������� ���������� ��������, ��� �������� � ��������� ����� ���� �� ��". ������ ��������� ���� ������� ����������, ���� ����� ���� ������� ��� "������������", �� ���� ������ ������ ��������� ���������. �� 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 ������� � �����</w:t>
      </w:r>
      <w:r>
        <w:rPr/>
        <w:t>, ����� ������ � �����, � ������� ��������� �������, �� ������� � ��� �� ������� ��� ���������. ����� ����� � ���, ��� �� ���� �� ������ �� ���� ������ �� ������� ��� �� ����� �������� ����������, ��� ���� ��� � �������. ������� ������ ������� � ����� � �������� ��������� ��� ��� ������? � ��� ��� ����� ���� ������? � ��� ��� ������ ����� � ������, �� �� ����� 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</w:t>
      </w:r>
      <w:r>
        <w:rPr/>
        <w:t>, ��� �������� �����-������ ���������� ����� ������������, ��� ����� - �� ��� ���, ���� �� ����������� � ����� �������. � ������, ����������-���������� � ������������� ������ ������ �� ����, ��� ��� ����� �� ����������� ������� ����� ��� � �����. � ��������, ��� �������� ���������, ���������� � ����� � ����� ������� ����������, ��� ������ �������� � ��� ������� ����� ����� �����. � ������� �������� ����� ������; ��������� � ���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-�� ��� � �� �������, - ������ ������ �����. - �� ����� ������ �������� � ������#[30]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����� ������� �������� ������ </w:t>
      </w:r>
      <w:r>
        <w:rPr/>
        <w:t>- ������� 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, �� �� ����, ��� �� ��������, - ������� ������� ���. - � �����, ������, �������, ���� ������� ��� ��, ��� �� ������� ������, �� � ��� ����, 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 ���� ����� ����������� � ����� ������</w:t>
      </w:r>
      <w:r>
        <w:rPr/>
        <w:t>. �� �� ������������ ��������, ��� ��������������� ������������� �������� ������ �� ���� ������� � ������� � ���������� �������� � �������������� ����������, ������� ��������� ������������� ���, ��� �� � ��������� ������ ������ �� ������ ������, �������� �� ��� �� ��������. �������, �� ��� �� ���� ����� - ���� ��������� ������� ���������, ��� �� �� ��� ������� �����, ����� �� ������. ���� ��� ��������� ���� ��� ���, ��� �� ������� ���� �� ������� � ���������� �� ������ ����� �����. ��� ��� ����� ������� ���������� � ����� �������, � ������� ��� ����� � ����� ������, � �������. ��� ����� �� ��� ���� � ����, ��� �� ����� ���� ����������� � ����, ��� ������ ���� �� � ����� �� ������. ����� ���-�� ������ ���� �� ���, ��� ��� ����� � ������ ������� "�������", ������� ����� � ���� ��� �������, 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 �� ������ � ����� ������ </w:t>
      </w:r>
      <w:r>
        <w:rPr/>
        <w:t>- ������� ��� � ��� � ������ �� ����������. ��� ��� ����� �� ��� �� ���������� � �������� ��������� ������ - ������ ��� ����� ������� � ���������� ���������� ������ ������������, ���� 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� ������ ������</w:t>
      </w:r>
      <w:r>
        <w:rPr/>
        <w:t>, �������, �� ������ �����. �������� ������, �������� ����-������ �����, ���� ���������� - ��� ��� � �� �������� �� �����������. � ������� �� ��������� ��� �������� ����� ������, ����������� �� ������������ ������ "������� - ����������� ������"#[31], � ����� �����������, ��� ������ ��� ���. ������ ������� �� � ���, ������� ������ ������� ���-������, ��� ������� �� ��� ��������� �� ������, �� ��� ��������� ����� ������������, ����� ����� �������� 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 ������ �� ���������</w:t>
      </w:r>
      <w:r>
        <w:rPr/>
        <w:t>, � ������, �����������, �� ������� ����� ��� ���������. ����� ����� �������� �������� ��� �� ���� ������� ���������, ������� �� �������� �������� 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 ������� �� �������</w:t>
      </w:r>
      <w:r>
        <w:rPr/>
        <w:t>. �� �������� ������ � � ������� ���� ��������� �����, ��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! - ������� ��. - ������� �����, ��� � ������ �� ������, � ��� �����  - ��� �� ����, ����� ���������, ����� ���-�� ���� �������. ����� ���� � ��� ���, � ���� ��� ���������� 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, ��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��, ���-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 ������ ���������</w:t>
      </w:r>
      <w:r>
        <w:rPr/>
        <w:t>, ��� �� ������ �� �����, �� ��� ����� ������, ������ ���� ����� ����������, �������� � 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 ��������</w:t>
      </w:r>
      <w:r>
        <w:rPr/>
        <w:t>. ��� ����� ����� ���������� ����� �������� � �������, �� ��������� �����������, � ������� �� ����� ���������� �� ��� ������, ��� � ���� ��������� ��������,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� ���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�����, - ������ �� � �������, ��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</w:t>
      </w:r>
      <w:r>
        <w:rPr/>
        <w:t>, ��� � ��� ��������� ���������� ������� �� �������� ��������, ����� �� ���� ������  ���� ������. ���� ������ ������ � ��������, � ����� ��������� � ��� ��� ������, ����� ��� ���������� � ����� �� ���������� � ������, ��������� ������������� ������� �� ������ ����� �������, �������� ���������� ����, ������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�� ����� ����� ������ �������� ����. ����� ��������� ����� ����� � ������� � ���, ��� �������� ������ ��� �������� �������, ���� ������� ������� ������, 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</w:t>
      </w:r>
      <w:r>
        <w:rPr/>
        <w:t>, ����� ����. � �� ���� ������� ����������� ����� ������ � �����, ��� 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��? - ������� ���. - ����������� � �������, ������ ���� � �������. �������, 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 �����</w:t>
      </w:r>
      <w:r>
        <w:rPr/>
        <w:t>. ��� ���� �����, ����� ������� 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 ��� �������, - ������������ ����� ����, - � ������� "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������ ��� ���� � ����</w:t>
      </w:r>
      <w:r>
        <w:rPr/>
        <w:t>, �� �� ��� ����� �� ��������, ���� ��� �������. ����� �������� ��������� ������ ������������� �� �����, � � ����� ���� � �� �����������. ����� ����, ����, ��� ������, �����������, ����� �������� �������, ������� ����� - � ������ ����� ���� ��������� �����, �� ������� ����� ���� ��������, ��� ���� �� 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</w:t>
      </w:r>
      <w:r>
        <w:rPr/>
        <w:t>, ��� �������� �� ���� ���, ����� �� ��������, � ������ ����� �������, ��������� � �������� ������. ����� � ��� � ��������������� ��������, ��� ��� ������������ �����, ��� �� �� ��� ���� ������� 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 � ��� �������, ������������ ������ �� �����, �� ��������, - ������� ����� ����. - ������� ����� �����, ����������� ����� �� ��� � ����� �� �������� ��������� ����� � �����, ����� ��������. �� ���� �������...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� � ����������� �������� ��-�� ������������� �������� ����� �����, �� ������� �������� �� �� ����, ��� ����� 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, �� ������ ��������� ������� �����, ��� ������ �� �������: ������ �����... ���... �����... ����� ������ ��� ����� �� ����� ����, �������� �� �������� ����; ������ �����, ���� ��� 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! ������� ������ ����, ���-�� ����� ���������, � ������, ��� �����, ������ ����� � �����. ������ ���������� ����������, �� ����, ����, ����� ������ ���� ���� �� ��������� 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����� ��� �������</w:t>
      </w:r>
      <w:r>
        <w:rPr/>
        <w:t>, � ���� � ���� ��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.. - ��������� ���. - ��, ������, �����... �� � 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 ��������! ��� ���� ������� ��� � ����������� �������. ̸��� ��������, ��� �����, � �� �� �������� �� ��������� - �� ������� ���������� "�������"! 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, �������� �����, ���������� ���� ���� ������. ����� ���� ��������� ���� 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</w:t>
      </w:r>
      <w:r>
        <w:rPr/>
        <w:t>,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 ���� ����! ��� �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! -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 ����������� ����������! - ��������� ����� ���������, ������������ ������� � ����������� �����. - ������� �� �� ��������, �������, ��� ���� ��� 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! - ������ ������, ������ ���������� � ��������� ���-�� �� �����. - ��� �� ����, ������ ��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 �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, ������, -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 �������� � �������� ��</w:t>
      </w:r>
      <w:r>
        <w:rPr/>
        <w:t>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-������, ����� ����������� ���� ����� �����. ��� �����...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- �������� �����, �� ������ ��� ������� �� ������ � ����� � ������. �� � ������� ������� �����. �������� ������ ������� � ��������� ������������ 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! ����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���� �������� ���������. - ����� ���� ������� ������ �� ��������! ��-�� �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</w:t>
      </w:r>
      <w:r>
        <w:rPr/>
        <w:t>. � ������ � ���� ������ ������� �����. �� �������� �� �����, ������ ���������� � ���� �����; ����� ������� � ���� � ����, ����� ����������� � ������� - � � ����� ��������� �� ����, ��� �������-�� ���� ���-��, ��� � ���� �������� ���� �� ����, ��� ���� � �������. ������ ���� �����. ������ ���� �������. �� ������ ������ ������ �� ���, ����� ���� ���� ����, � �� ���� ��������� ������������� ����� ������� 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 �������� ����� ��� � ����</w:t>
      </w:r>
      <w:r>
        <w:rPr/>
        <w:t>.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 ���, - ���������� �����, - ��� ������ ������� 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� ������, ������ ������������ ��������, �� �� ���� ��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 ������� ����, ��� ��� ���� ������. �� ��������� �����, ������ ���� ������ ������ ������, � ����� ����������� ���� �� �����, ��� ��������� ����. ������ ���� ����� ���������. ����� ����� ���������� � ������ � �������. 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, �� ���� 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 ��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�! - ������� �� � ��������� ��������� ��� ������ � ������,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���� �����, ������, ��� ��� ������, �����, � ����� ������. �� ������ ���������, �������� ����� ������ � ����� - � ��� �� ��� ��� � �������� ����, ������ ��������, ������ ������� ��� - ����� ����� ����������� �� ������� ����� - �� ������� ���� - � ��������� �� ����� ������ ���, ��� ��� ������, ����� �������� �����, � ���� ����� �� �����, ������ 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 � ������� �������</w:t>
      </w:r>
      <w:r>
        <w:rPr/>
        <w:t>, ��� ��� �� ������ ��� ����� ����. � ��� ������ ��������� �����������. �����, 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... �� �� �� 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 �� �������� �� ��������</w:t>
      </w:r>
      <w:r>
        <w:rPr/>
        <w:t>,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..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. ������, �������� �� 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������� ���� �����, ������ � �����. �� �������� ����� �� ����������� �����������, ������ ������ ������ � �����. �� ������-�� ��� ����� �������, ��� ����. �� ����� ���� ������� ���-�� � ��� ����������, �� ����� ������� � �����. ��������� ����������� ������� �����, � �� ������ ���; ����� �� �������, ��� ����������� ������. ��� � ��. � ���� ������ �� ����������. �� ����� �����, � ����� �������� �������. ���-�� ������ ������, ����� �� ��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, ����� �� ������� ��������� ������� - � ��������� ����������� ��� ��� ������ � �� �������. ��� ����������� �����, ��������� �� ���������, � ��� ������ �� ���������� ������, ��� �������� ������� �� ���. �� ������� � �������, �������� ���� ��������, �� ��������� ������� �����������. ����� ����, ������ ������ ��� ���� � ���������. ����� ������� � ���� ������ ������������� ������� - �� ������� �� �������� ������ ����� ����� � �������, ��� ��� � 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 ����� ����� � �����</w:t>
      </w:r>
      <w:r>
        <w:rPr/>
        <w:t>-�� �������, ������� 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��� �������. ����� �� 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?" - �������� ������� �����. ��� ��� �� ��� �����? �����, ��� ������ ��������#[32]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 ����������</w:t>
      </w:r>
      <w:r>
        <w:rPr/>
        <w:t>, � ������� �������������, ������� ����� �� ��������, ��� �� ���� ��������� 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, ���, - ������� ��������� �����������, � ��� ��� ���� 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 �� ������ ������� </w:t>
      </w:r>
      <w:r>
        <w:rPr/>
        <w:t>- ������, ���� �� ������� �����, ����������� ������������� 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 �����! -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���� � �������</w:t>
      </w:r>
      <w:r>
        <w:rPr/>
        <w:t>, ������� �������. ��������� ����������� �������� �� ��� ����� 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 ���. ��� - 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������ �������� ��������� �����������. - ���� ������ - ����������� �����. � ����� �� ������ ������ ���������. ������, ��� ���� ��� ��� ������ ���� �� 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 �� ���� �� ��������� ����� � ���, ��� ����������, �� ������� ��� ����� �� ����������. ���� � 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�� ��� � ����������������� ����, - ���������� ������������ ���� ��������� �����������. - �� ������ ��������. ���������, ��� � � 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 ���������</w:t>
      </w:r>
      <w:r>
        <w:rPr/>
        <w:t>, ��� ����� ����� ������� 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��-������, ��� ����� � �������? -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 ������� ����������, -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��� ��������, - ������� ���, ����� ����� ������ � �� ������ �� ���� ����. - ˸����... ������... ������ ���� ��� �������� ����� ���������, ���������. ������ ��� �����... ���, �����, ������� 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����� ����������, ����, ����� �� ������� ��������� �� ������ �� ���������������. ����� ���� ������� ������� �����������, �������� ��� � ������� ����. � �� ���� ��������� ���� � ������������� - ��� ��� ������ ��������. � ����� �������� ������ ������ � 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�� 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��, ��� �������, ������. � �� � ���� 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 ���� ��������, - ������� ���. - �� � ���, �������, 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 ������</w:t>
      </w:r>
      <w:r>
        <w:rPr/>
        <w:t>; ����� ������ ��� �������� ������������ ���� � ���, ��� � ��� ��������� ����� ����, ��� ��������� ����������� ����� ��� � �������. ��� �������� �� ����� ����� ������ ������, 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 ���� ���������� �� �������... ��, ������ ����, ����� 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���� �����, �������� ����� � ���. � ���� �� ���� �������� ��������� ��������� �������. - � ���.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 � �������</w:t>
      </w:r>
      <w:r>
        <w:rPr/>
        <w:t>, ��� ��� 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 ������, - ������ �����. - ������ �� ������ ������, �����? ��� ����� �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 ������ �����</w:t>
      </w:r>
      <w:r>
        <w:rPr/>
        <w:t>, �������� ����� � 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, - ������ ������ ��������. - ��� ��� ���������. �� ���� 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 � ���� ���� ����� �����? - ������ ����. - � ��� ���, ��� ����� ��������, �� ����� �� ����� ��������, �� � ���� ���� ������� ���������� - ������ �����. ��, �����, ���-�� ���� ������� ���������. �� ���� ���� �� �� �� ����� ����� ������. �� �����, ��� ����, � �� ��� �� ������� �������, ��� ������ 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, ��� ��� ���, ������� �� ����� � ����� �����, �� ����� ������� �������.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, ��� ������ ���-��� ������� ����� ������� - ������, 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 ����������� ����������? ����� ��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 �� ������ �������, ��� �� ���� �������� � ������� ����� ��������, -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 ���� ����� ���� ��������� �� ���� � �������� �� ��������� ������ - ��� �������� ��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 �� ���� �����, � ���� ����, - ������ ������. - �� ���� ������ ����. ��������� �����. ���� ������� - ��� ��������. ��, ���� ������? �� ��, �� �� � ���������� �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, - ������� ���, ������������ �� ���� �����. - � ��� ���������, 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. - ������� ������? ��������� � �������� ������� -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��, ��� ����� ��������� �����, - ���������� �����. - � � ����� 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� - ��� �� ������, ���� �� ���������, ����� �� ��� ����������, - ���������� ������ ��� � ������ ������� �� ���� �����, ������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�� �� ���� �����,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������ �����, ����� �������� �������. �� � ������� � ������ ������ ���� ����� ������� �������, � ��� ����. �� � ���, �� � ���� �������� ���������� ��������� ������ �� ������. � ������, ��-�� ����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 ������� ��������,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 � ������ ����� ��� �� 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 ������</w:t>
      </w:r>
      <w:r>
        <w:rPr/>
        <w:t>. ����� 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 ������ �������� �� �����? -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 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 � �� ����� �� ��������, ��� �� � 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�-������ - ��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 � ���� ��������, ��� ��� �� � ���� ������ �� ������� ������ ���� �� �����, �� ������ ���������, ������� ����� ��� ����� ������ ����������, ���� �� ���������, � ��������� �� ����������. ��� ������ ������ � �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 ��� ���������� 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 ������ ��������� �� ���� ���� �������</w:t>
      </w:r>
      <w:r>
        <w:rPr/>
        <w:t>, ������� �����, ��� � �������. �� �� ���� � ����, ����� ����� ��� � ������ (������ �� �� ������� �� �������� �����������). ��� ���� ����� �����, ���� ��� �������� ������ ����� "���� �� ������� �� ��� ����-������ ����� ���������, �� ����� �����������; ������-�� �� �������� �����, ������ � �����, ���". �������, ��� �������� ����� �������� ����� ��� ������ ������, � ����� �� ������ ���� ���������� ���, �������� �������� ������ ������� �� ���� ����. �� � ������ �������, �� ������� �� ���� �������� ��������� ������� ���� ����� - � ��� ��� �������� ���� ���������� � ��� ����-��-����. ���,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����, - ����������� ������� ��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����</w:t>
      </w:r>
      <w:r>
        <w:rPr/>
        <w:t>, �������� ���� ������� � ���������� � ����� ������, ����� ���� �� �������� ��������, � ����� � ���� ������� ����������. � ������ ��������� �������, ����� �������� ����, ��� ��� ������ �������� ������������ ������ ��������. ��� ��� ����� ��������� �� ����, ��������� ���������, ��� ����� �� ���������� 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 �� �������, ��� �� ��-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, �������� �����, ��������� �������� ���������. �� ������ � �� ��� ������� ��������� �����, � �� 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�� ���. - 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� ���������� - � ����� ����������, - ����������� ��������. - ����� - �� �������, 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>, ��� ����� ��������� ������ 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 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 �������� ��� ��</w:t>
      </w:r>
      <w:r>
        <w:rPr/>
        <w:t>. ��� ����������� �� ����� � ����, ���, 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, �� ��������� ���������, �� ������ � ���� �������, � �, ��������, �� ����, ����� ���������� ����� �������, � �� ��� ���� ���������, ������� ��� ���� ��������� ����������� �� ��, ��� � 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 ��� �����������, �� �� ���������, ��� � ��� ��������, ����� ������ ������ � ����� �������, ��� �����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 ��</w:t>
      </w:r>
      <w:r>
        <w:rPr/>
        <w:t>, ������ �� �� ��������. �������� ���������� � �������� ������� ����, ����� ������ �������, � ��� ���������, ��� �� ������� ������ �� ����. ������ ���� ���� �������, � ������� ������� � 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- ������� ���. - � ��� 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 �� ����� ��������</w:t>
      </w:r>
      <w:r>
        <w:rPr/>
        <w:t>,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- ����� ��� � �����, ���� ���� �����? �� �� ���! ���� �� ��� ���� ����� �������, � ��� �� ��������, ��� ���� - ��� � ��� �������� ���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...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! - ����� ������ �� �����. - 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- ��������� 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���� ������</w:t>
      </w:r>
      <w:r>
        <w:rPr/>
        <w:t>. ��� ��� ������. �� ����, ����������� ��������� �� ����, �� ��������, ����� ��� 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, ��� �� �� ���� ������! � ����� ��� ������� ������� ����. � �� ��� � ������ �����, ������ 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? ������ ������ "������ ����", �� ����� ���� �� ���� ������ ��������, ������ ���� ���-�� �����������. 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, - ������ ������, ���� �����. - ����� ������#[33]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o���� - ������, ������, ��� ���� ���-����,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! - ����� ������, ������ � ����. - � �� ���� ����� ���� ���������, ��� �������� ���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</w:t>
      </w:r>
      <w:r>
        <w:rPr/>
        <w:t>, � ����� ������ ��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-�� ��� �������, � �� ��������, ���� �� ����, ��� ���������� ��� �������� �������, ��� ������� ��� ������� �����������, � 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 ��� </w:t>
      </w:r>
      <w:r>
        <w:rPr/>
        <w:t>(�������, ����� �������� ����, ��� ��������� �������� �������), �� ����� ������� �� ��, ����� ��� ���������,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 ���������</w:t>
      </w:r>
      <w:r>
        <w:rPr/>
        <w:t>, ����������� ����� ������ ������� �����, ������� ����� �� ���� �� ������� ����. �� ������ ��������� ����� ������ ��������� �� ����� ��� ������ ������, �� ���� ��� �� �����. ��� �������� �� ���������� �������� �� ������ ���� � �� ���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 �������</w:t>
      </w:r>
      <w:r>
        <w:rPr/>
        <w:t>. ����������� ������ ������ � ������� �����������, ������ � ����� ����� ����.  �����, ������� �����, ���� � ��������� ����������� � ������� ������� � ��������. ����� ��������� � �����, �������� ���� �� ������ � ����� ������ �������. ����� ������ ������� ����������� - �� ������, ���� ������ ����� ������� �� ���� ��������.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, ���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 ������� �������� �� ���� ����������</w:t>
      </w:r>
      <w:r>
        <w:rPr/>
        <w:t>. ����� ����� ��������� �������, �� � ��� ���� ���������� ���-�� ��������� - � ���� ���-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, �� ��������, 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� �������� �� � ������ ������. ������ ������, ����� ������ ������� ��������� �� ���������, � ��� ��������� ���������� � ��������������� �����, �������� �� ������ �����. �� ������ ���� ������ ����� �������� ����, ��� 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-�� �����, - �������� ���, ��� �� ������ �������� ���� ��� ���. -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 ������� �����, � ��� ����������� ����� ��������, ������������ ���������� ������; ���� �� �� ������ ������������ ��������. ������ ����, ��� ���� �����������. ����� ������ ����� ����������� ������ � ����� �����, ��� �� ���������, ������� ���� ������ ������, ������ ���������, � ��� ��� �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�</w:t>
      </w:r>
      <w:r>
        <w:rPr/>
        <w:t>, ��� �������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, � �� ������� ������� �����, �� ��������� �� �����, �������, ��������, �� �����������. ��� ����� ���������, ���������� �� ������ ��������, ����� �� ������� - ����� �� ��, �� ������� ������, �� ��� �������� ������������, ��� ��� ���������� - ��� ������� ��� �����-�� �������, ���������� � �������� �������, ������� ��� � ��������� ������� � �������� ��������� �� �������� ���, �������, ��� ��� �����, ��� 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, - ����� ����, ���������� �����, ���������� � ���������� ����� � ����� �� ��� ���. ������ ����� � ����� 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- ��� - ��������, -  �������� ��������, ��� ���� ������ � ������ �� ������ � ����. - �������� - 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 ������������ ����, - ������� ���. - ��� �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, - ���������� �������� � �����. - ������� �� �����? �� � �� �������� ���������... ���� ����, ��� ���-�� ����� � ������� � �������� �������, � �������� ���, 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, ������ �����, �����, �� ����������� � �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�� ��� � ���������� �����, ��� ����� ����� �����������, � ���-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���� ��,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! �� ����������... 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 ����, �������������? ���, ���, ���. ��� �� �������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,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� �����, - ������ ����� ���������� �������, � ����� � ���� �������� ������� ��������. - �� ������ 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�����, - �� �������� ��� � ���������.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! - ����� ������ �����. - �����, � �������� 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 � �������� ��� ���� ���</w:t>
      </w:r>
      <w:r>
        <w:rPr/>
        <w:t>, ��, ��������� ����� ��������, ���� �� ��������� � ����� 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, ����������� � ������� �� 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 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 ��, -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 �������</w:t>
      </w:r>
      <w:r>
        <w:rPr/>
        <w:t>, ��������� 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ohom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 ����������. ��� ������������ � ����, ������ ���������� ����� �� ����� 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 �����, �����? - ������� ����. -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 � ����� �� � ������� ����! ���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�� �� ������� "����������", - ������� ����� 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-��! � �� ������, ��� �� ����� "������", ���� �� �� ������� "����������"!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 ���������� ���� � ������. ���� � �����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��� �������, - ��������� �����. - ������, ��������. ������,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 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 ����� ����� ������ ������, ��� ���. �� ��������� ��� ����������, ��� ��� ������ ��������� ��� - ������� ��� ���� �� �������, �� �� ������ �����,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 �������</w:t>
      </w:r>
      <w:r>
        <w:rPr/>
        <w:t>, ��� ��� ������. ����� ���� ��� �������. ��������� ������� �� ������� �����. � ������ ���� ������, ���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�� ����������� ���</w:t>
      </w:r>
      <w:r>
        <w:rPr/>
        <w:t>, ������� ������� ����� �� ������������ �� ������ �������. � ���� ���� ��� ������. ��� ���� ������� ��������� ����. � ��� ����, ������������ � ������������ � �� �������. � ��� �������� �����, �� ������� ���������� ����� 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ϸ� ���� ����������, �������� ��� ����� ���� ���� �� ���. ����� ����, ��� �� �� �� ��������� �� ���� ������, ��� �� ��������� �������� ����� ��� � �����. ��� �� ���������� ������, ������� ����������� �� ������ � ������,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 ������� �����</w:t>
      </w:r>
      <w:r>
        <w:rPr/>
        <w:t>. ���� ����� ��� ����� ������ � ������ ������,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 ������ �����</w:t>
      </w:r>
      <w:r>
        <w:rPr/>
        <w:t>; ����� ��� ���� ��� ������� �, � ��� �������� �� ��������. ����, ������, ��� ������ �� ���-�� � ������ �����, ��������� ����� ��� ����� �� ����, �� �� �� ������ � �� �������. ��, ���� �� �������� - ��� �������� ��� ����� ������ �� ����� ��������. ��� ������, �� �������������, �� ������ �������� 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 ��� ������? - ������������ ���, ����������� �� �������, ������ ���� � ������,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 ����, ������ ����, - ��� ����� ������� �����, ��������. ������� �������� � �������. ��� �������� � ���� ������� � ��������� � ������, 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-���� �� ��� ���������, ������ ������ �������. � ��� �� �����, ����� ���� ��������, ��� �� ������ ��� 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������� - ���� ���� � ����� �������? �� �� ��������, - ������� ������� ���. - �� ����-����, � ���� ������� 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 � ��� ������� 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 ���� ����������� ���� ������? - ������� �������� ���. - �� ���, �� ������,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 ����? - ����������� �����. - ������, � ��� ���-�� �� ��� ���� �������� ����� �� ���� - �� 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 ����! �� ��� � ����, ��� �� ��. �� �� 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-�� ����� �������� - ��� ���� � ��� ����� �������! ���������, ����-�� ��� ����� � ����� ���������. ��� ���� ����, �������� �� �����. � ������, ���� �� �� ��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</w:t>
      </w:r>
      <w:r>
        <w:rPr/>
        <w:t>,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 ��� ���������, - ������ ��. - �� ���! ����� ��������, �� 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 �� ����� � ���, ��� ������� ��������. ϸ� ���-�� �������... ��� ������ �������? ����� ���-������ ���������, �������� - ����� ������� �����,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, ���� ������ ���������� ���������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</w:t>
      </w:r>
      <w:r>
        <w:rPr/>
        <w:t>, ����� �� �������� ���� �������, ��� ����� � ��� �� ������ �� �������� �� ���������, �� � ��������� �� ������ ������ ����������, ��� � �������� ��������. � � ����� ����, ��� ����� �� ������� � ���������� ���� �������� �� ����� ��� ������ �����������, � �� �� ��������� ���������� �� ������ ���������. ����� ��� �������� ��������� ���� �� ������ ������������ ���������, ������, ������, ����������� �� ��������� � ��������, � ��� ����� ������ � ������� �������, ��� �� ����� 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��� �����, ��� ������� 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, 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��� ���������� ������� (����������� ���) �� � ���������� �������� �������� �� ����, ��� ������, ��� ���������� ������ ��������� ���������, � ����� �� �� �� ��� �� 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 �� �������� �� ��������� ������ ������, ��� ������ ������ � �������, ������� ������ ��. ������ �����, ��� ��, ��� ��� ������ - ��� ������� ������ 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�������� ������������� � ����� � �����</w:t>
      </w:r>
      <w:r>
        <w:rPr/>
        <w:t>, �� ��������� ��� ���� ����� ��������� � ���������, �� ��� ������������� ������ ���������. ������������, ���� �� ����������� - ��� ����� ��������� �����, � ����� ������ ������ ����������� - � ���� �������, ������ �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�������� �� ���� �������� ������� ���, �� �������� ���� ���� ��������� � �������� ������� ������, ������� � ������� ������ ����� ����� ������� ���. ����� ���� �������� �� ������ ������, ��� �� ���� � ���� ������, � �� ���������� ��������, ����� ���� ������� ���� � ������� ����� �� ���� ���� ����� ���, ���� �� ��� ��� �������. �� ������ ��� �������� �� ����, ��� �� ���� ���� �����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 ������� </w:t>
      </w:r>
      <w:r>
        <w:rPr/>
        <w:t>- � ������ ������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��� �����</w:t>
      </w:r>
      <w:r>
        <w:rPr/>
        <w:t>, ������ 2000. � �� ���������, ����� ����� �� ����, ��� �� �������� ������, � �� � ��  ���� ��������. ������ ��� ����� ����� ��� ������ �� ���� � ���� ������. ��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��������</w:t>
      </w:r>
      <w:r>
        <w:rPr/>
        <w:t>,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! - ���������� ��������� ���. - � � �� ���� � �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 ��������</w:t>
      </w:r>
      <w:r>
        <w:rPr/>
        <w:t>, ������ ������ ���������� ������ �� ������ ������, �� �� ������� ����� ������� ����������, ��� ������ ����� �� �������� ����������� ������ � ����. ������ �������� �� ��� 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- ������ ��, ����� ����� ������� �����, � �� ��� ���� ���������� ������� ������� �� ������. - ��, ������-�� �� �� ����������, ������. �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, - ������ ��. - ��� ������ ��� �����. �� ���-�� �������, �� �� �� ���� ������� - ������ ������ ���������, ������? - ��� ��������� �����. - ������, ��� � ����, �������, �������,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 �����, ����� - ���� � �������� ������ �� �� ������� �����, - ��������� ������. - ������, 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 </w:t>
      </w:r>
      <w:r>
        <w:rPr/>
        <w:t>- � ���� 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����, �� ��������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, � ������� ������ ��������, -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, � � �����, - ���, ������ ��������� �������. - ��������� ����������� ��������� ��� ������������ ������������� ����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, ���, - ������ �����, ���� ������, ����� �� ������������, ��� �� ��������� ����� �� ���� �����. - � ���� �������, ������� �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 ������</w:t>
      </w:r>
      <w:r>
        <w:rPr/>
        <w:t>, ������ �������� ���� � ������� ����� 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��� ��� � ����, - ������� �����, ����� ��� �������� �� ��������� ��������. - ���� �� ������ �� ����� � ����� ������������, 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� �� ������, �������, �������, ��� ��� �� ��� - ������� �� ������������? - ������� � 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����</w:t>
      </w:r>
      <w:r>
        <w:rPr/>
        <w:t>, �������������� ��� �� 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, ������, �� ������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, � ���� �� ����� ��������? - ������� ���. -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��� �� �� �� ���</w:t>
      </w:r>
      <w:r>
        <w:rPr/>
        <w:t>. ��� ��� ����� ���� ����� ��� ��������� �������, �������� ��� ������� � ��� ������, ��� ��������� �� ���������� ����, ��� �� ������� ������ ��� ������ ������. �� ������� � �����, ���� �� ��������, ��� �� ��, � ������� ����������� � ����� ������, ����� ������� 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������ ���, ����� 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 ����� ���������� �� ���������, ������, ��� ������� ��� ����������� - ������, ��������, � ������ �� �������� ������. ����� �� ��� ����� ���� �������� � ��������� ��������������, � ������� ��� ������� �������� �������: "������ 2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 � ����</w:t>
      </w:r>
      <w:r>
        <w:rPr/>
        <w:t>, ����� ����� �� ����� � � ���������� �������� ��������� � ��� �� ��������. �� �������� �������� �� �� ����� �� �� �����. ������ ��� ����� ������� - ����� ����� ����, ������� ������ � ������, ����� ������� ���� ������� � ����. � ����� ������ ��� ���� ������� �� ��� ���������� ����� � ������������� �������� �� ������. ����� ��� ����� ��������� � ������������� ��������, ����� ������� ���� ������ ����� ������� ������ - ������ ��� 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 ��������</w:t>
      </w:r>
      <w:r>
        <w:rPr/>
        <w:t>, ��� ���� �� �� ������� - �� ������� ������ � ������ ���������� �� �����. ����� ������ �������! �� �������� ����� �������� � ��������, ������ ��, ��������� ����� � ������ ���. ������ ���������� ��������� �������, ���������� � �������� 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>. ��������� �� ������ ������� ��������� ����. ����� �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����� ���. ����� ��� ������. - ������ � ����, ��� ����� � ���� ��������� �����������. � ��� � � ����� ���� ����������� �����������. ������ � ���� �������� �������� �������, ����� �� ������� ������������ �� ���� 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 xml:space="preserve">; ��� ��������� ������ 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 - ������ ���. - �����, ��� � ���� � ��������, ������ �������� - ������� �����, ��� ������ � ����. � ������ ������� �� ���� �������. ���� �� 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- �������� �����, � ��� ������� �� ����� ����-�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#[34], - ������ ��. - ������� ����������� ��� ���� �����, ������� ��������� � ���� �� ����� ���������� - ��� �������� ���. ������ ���, ����� ������ ��������� � ������, ������� �������� ����� �����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 ������, ����� ������ ���, - ������ �����. - ������, ��� ����� ��� ���������, ������ �� ������� � � �����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 ���� ����� � ������ ������� - ��� �������. � ��� ��� ���� ������ �� ���������. ������� ������ ������ ����� �������� � �� ������ ��������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 �������, - ������ �����. �� ����� ����� �� ���������. - ��� ������� � �������. ������, ������. 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</w:t>
      </w:r>
      <w:r>
        <w:rPr/>
        <w:t>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����� ���. -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���</w:t>
      </w:r>
      <w:r>
        <w:rPr/>
        <w:t>, ��������� ���,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� �������� ���������, - ������ ���. - ��� ���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������ �������</w:t>
      </w:r>
      <w:r>
        <w:rPr/>
        <w:t>-����� ���, ������� ���� ������� ��������, ��� ������. ����� ����������, ��� ��� ������ ��������� �� ������, ��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����� ���. �� ������� � ��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׸</w:t>
      </w:r>
      <w:r>
        <w:rPr/>
        <w:t>���� �� ���������� ������� ������ � ������ � ������ ������ ���� ����� � ����</w:t>
      </w:r>
      <w:r>
        <w:rPr/>
        <w:t>. ����� �������� ���������� �� ���� �����, ����� �� �� ������ ��� ���, � ��� ��������, �����, ����� ������� ������ ��� � ������� �� ����, ������� � ������ ������ 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, ����� ������� ��������, �������� ��������� ������� � ���� � ��������� ��� ��������. - ���������� ����� ����-���, ������ ������� ������� � ����. ������� � ������� ���� ��� �������� - � ��� ��� �������� �����. �� ������ - �������� ����� �� �����������, � �������� �� � ������� ������ �������. ��, ��� 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 ������; ������� ������� ������; �������� ������� ���������� �� ����� �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- ��� �����-������ ����� ����-������? - ������� ����� ����������� (��� ��� ��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- �� ����. ���� ��������� �������, ��� � ��. ���, ������ ��������� ����� � ������� - ��������. ��� ��. ���� �� ���� �������� ������� �� �� ������,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�� �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��������� ������ ���� ����� �� ������. ��� ����� - ��� ����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 ����� ���������</w:t>
      </w:r>
      <w:r>
        <w:rPr/>
        <w:t>, �������� ��. �� �������� � ������� � ������������ �� ��� ������ ��������� - �� ������ �������� �����. �� ��� �������, ��������, � �� ����� ��� ��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- ������ ���, - ��� - ������� ������#[35]. ����� ������ �� �� ��� �� ����. ������� ��� ����� ������, ������ ��� �� ��������� � ����������. � ���� � ������� ��� ������. ���� ���� ������������ �� ������, ��������, ����������� � �����, � �������� ������ �� ����, ��� ��� ������ ������� �������� ���������. �� �������, �������� ������� ������ ������ ������, �������� ��� ������� ����� - ������� ��� ����� ������ ����������. � ������� �� �������� ������ ����. ���� �������� ������ �����, ����� ������ ������, ��� ��� � �������� ������ ����� ����� �����. ������, ��������� ���� - ���-�� ����� ��� ������; �������, �����������, �������, ����� ��� ����� ���������. ��, ��� � ��, � ����� ������.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 ��� ��������� ������, �� ��������� ����. �������� ����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 ��������� �� �����, - ������ ���, ��������� ������� ��� ������� � ����, - ����� ���, � ������� ��� ������ �� �����. �����-�� ����� �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� ������������ ������ �� ������</w:t>
      </w:r>
      <w:r>
        <w:rPr/>
        <w:t>. ��� � ����� ��������, � ��� ���� ��� ���� ���� ������ ����� � ������ �������, � 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</w:t>
      </w:r>
      <w:r>
        <w:rPr/>
        <w:t>; ��� ��� ������ � ��������. ����� ������� ����� ��� ������ �����,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 ���� ���� ���, ������ ��, - �������� ������ ���, ����� ��� ������ ������� � �����. - � �� �������, ���� �� ��� ������ ����� �� ���� ����� ����� - � �� ��� �� �� ������ ������ ������, ���� �� ��� �� 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����� ������ �� ���� </w:t>
      </w:r>
      <w:r>
        <w:rPr/>
        <w:t>- ���� �������� ������, � ����� ���� ���������� �� ��� ���� � ����� - �, ��������, ������� �� ��� ��� ������, ����� ����, ��� ��� ����� � ��������� ����� ��� �����. � ����� �� ���������� ���, ��� ���� - ���� ������� ����� ���� ������� � ������ � �������� �������. �� � ���� �����, ����� ����, ��� �� �������� ����� ����� ������, ���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 �� �������� �������������� ����� ������ �����</w:t>
      </w:r>
      <w:r>
        <w:rPr/>
        <w:t>#[36], ������� �� ���������. � �� ����� ��� ��������� ������� ������, ��� ��� ���, �������, ������ � ����, ����� ����������� ��������� �����-������ �������� ��������. ��� �� ���� ������ ������� - � ��� ����� ���, ��� ������� ���� �����, ������ �� ������ ������� �� ������ �������. ��������� ������� ������ �� �� ����. ����� ������� ������ �������� (���� �� ��� ����� ���, ������ ��� ������ ��� � ��������� ���� �� ����� �������). ���� �������� �������� � ��������� ���������. �������� ����, ��� ��������� �� ����� ������� - ��� ��� ��������. ��� �� ������������� � ���� �� ������ ������ � ���� ������ ��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� � ��� ���� - �������� ����� �����, �������! - ����� ��������� �������, �������������, ��� ������, �� ������ ����. - ��� - � ���! ������������! ��� - � ���! � ������������ ������ ����������� ��������� ����� - ������� ������ ��������, ������� ���-�� ��� �������� ������� "�" �� "�", � � ���������� ������� �� ����, 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���� � ������ ������ � ���, � ���, �� ����, �������� �������� ���� ������� ��� �������, ��� � ������ ����� ���� �� �����. ������ �� ��������� ����� ������� ����������� ��� ��������, � ��� ��� �� ���������. ����� ����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��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gardium Leviosa! - ������ ��, ��������� ������, ��� ������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�����! - ������� ����� �������� ����� ��������. - ���-�a�-��-�� ��-��-o-��, "���" 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, ��� �� ���� 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 ������</w:t>
      </w:r>
      <w:r>
        <w:rPr/>
        <w:t>, �������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gardium Levio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</w:t>
      </w:r>
      <w:r>
        <w:rPr/>
        <w:t>, �������� � ������� ������ 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- �������� ��������� �������, ����� � ������. - ����, �������� ��� - � ���� �������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������, ��� � ��� ����� �� ������, - ������ �� �����, ����� � ������������� �������. - ��� �� �� �������, � ������ �����-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-�� ������� �, �� �������������, ������� ������. ��� ���� ��������. ����� � ���������� ������, ��� �� ���� 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- ������ ���, ��� ��� � ���� ��� �����������. - ����� �� � ���� ��������, 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 �� �������</w:t>
      </w:r>
      <w:r>
        <w:rPr/>
        <w:t>. �� ����� � ���� � ���� ������� ��. �� ������ � ������� ��� �� ��������� � ����� ������ ���� ����� ����� � ��� ������� ����� ���, ��� ������� ����� �������� ����� �������� �������, ��� �������� ������ � ��������� ������� � ������ ���� �� �� �������. ������� ���, ��� ������ ������������, �� ��� ��� ����� � ������� ���, � ����������� ��������� ��������� �� ��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 ������� ����� ����� ������� �����</w:t>
      </w:r>
      <w:r>
        <w:rPr/>
        <w:t xml:space="preserve">; ��� ������� ������ ������ ������ ��� �������, ��� ��� ��������� � ����� ����� ������ � ���� �� �����. �� ������� ����� ���� ����� �������� �����, ��� ��, ��� � �� ������� � ����� �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 ���� ������ ��������</w:t>
      </w:r>
      <w:r>
        <w:rPr/>
        <w:t>, ��� � ��� ������� ��������� �������. ����� � ���� ����� �����, � � ������ ��� ����������� ����. ��� �������, ��� �� �������� � ������ ���������� ���������, ���������� � ���� �, 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��������... ������... ����...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 ���������� ��������� �������� ��������� �� ����� ������� �� ������ ������ ������� �����, ��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� ��. - ���������� ������ ���� 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��������������, ��������� ������! ���� ������ ������, ��� � �����, ������� ������ ��� �� ������! �� ���������! �����������, � ��������������� ����!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 ��������? - ������� ����� � 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. ������-�� ��� ��������� �����, - ������� ���. - �����, ����� ��� �������? 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, �������, � ������ �������. ������������ ����� ����� ������������ ���������, �����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� ��� 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, - ��������� ��. - 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 � ����������</w:t>
      </w:r>
      <w:r>
        <w:rPr/>
        <w:t>, ������� ��� � ����� �������, � ����� ����������� �� ��� � ��������� ������� � �������� �� ���������� � �������. �� �� ������ ��� ��������� �� ����, ��� �������� �� ������ ���-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 � ����� �����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���������� �� ������ ������, �� ������� �� �����, � ������. ��� ������ 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 ������? - ��������� �����. - ������ �� ������ � ���������� �������� �� 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 ����� ������ ����</w:t>
      </w:r>
      <w:r>
        <w:rPr/>
        <w:t>, ��� ���������� � �������� �������, ����� 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������, - ����� �����, �� ��� 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 ���� �� �������� </w:t>
      </w:r>
      <w:r>
        <w:rPr/>
        <w:t>- � ��� ��� ������� ������������� ����, ��� �� ������ ������ � ����� �� ������ ��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 �������� </w:t>
      </w:r>
      <w:r>
        <w:rPr/>
        <w:t>- ������ �������� � �������� ���������� ���. ��� ������ ������� - � ������ ����� �������� �������, ����� �� ���, ��������� ����-�� ��������� ����. ��� �������, ��� �����, � �����, � � ������ ��������, ��� ��� ��������� �� ����� � ������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 �������</w:t>
      </w:r>
      <w:r>
        <w:rPr/>
        <w:t>. ����� ���� ����� �������������� ������ ����������. ���� ��� ���� ������ ����� � ���������� ������, ����������� ��������, �� ������� ���-�� �������� ������ ��������, �� ������ ���������� �����, �������. ����������� ����, �������, ��� ������� ������, ������������� �������� ������������ �������. ����� �� ���� ������� ����������. � ����, ��������� ����� �� ����, ��� ������� ������� ������,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 ����� � ������� ������</w:t>
      </w:r>
      <w:r>
        <w:rPr/>
        <w:t>. ��� ������� ��� ������ ������� - ������, �� �������� ���������� ����� ������ �������. ������� 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, - ��������� �����. -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 �����</w:t>
      </w:r>
      <w:r>
        <w:rPr/>
        <w:t>, ����� ������� �������, ��� ������ �� �� ��������. ����� ����� ������� ������� � ���, 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���� �� �������� ������, �� �� ���� �� ������ ������ �����, �� �������� �� ����� �� �� ���� - � ������� �� ��-�� ��� ����� �����, ������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- ������ ���, �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!!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 �� �������� ������ ����������� </w:t>
      </w:r>
      <w:r>
        <w:rPr/>
        <w:t>- �� ��� �� �� ���������� ������? ������������� �� �����, ��� ��������� ������� � ����� �, ����� ����������������� ������ � �����, ������� �. ����� ��������� �����, 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 � ��������������� �����, � ��� � �� ��� �����, ������ ��� ���������� ������ � �������. ������ ��������� �� ��,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 ������� ������ ���� �����, � ��� ������� � ���� �������� ������������� ���� � ��� ��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 ����� �� ��������</w:t>
      </w:r>
      <w:r>
        <w:rPr/>
        <w:t>. ����� �� ������� ��������, ���� ���������, ����� ����������, ��� ��� �� ���. ��� ��������� ������� ������ �������� �����. �� ���������� ���������, � ����� ���� �� 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! - ������ ��� � ������� ����� ������� � ������ 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</w:t>
      </w:r>
      <w:r>
        <w:rPr/>
        <w:t xml:space="preserve">, ����� ����� �������� ��� �� �����, �� ���� ���� ���� �������� ��� �� �����. �� ���� ����� ����� � ������� ����, � � ����� �������� ����������� 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!!! - �������� ����� ��������, ������ ����������� � � ������� �����, �� ��� �� ��������� - ��������, ��� �������� �������� � �����, ��� � �� ��� 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</w:t>
      </w:r>
      <w:r>
        <w:rPr/>
        <w:t>, ������� � ���� �� ���������� ���� �� ����, ������ ������ �������. �� ����� ������� �� ����, ������� ��� � ���� ����� ���������.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</w:t>
      </w:r>
      <w:r>
        <w:rPr/>
        <w:t>, ������� ��� ������������ ����� ������ � ����� ������. �� ���������� ���������, ���������� � ����� ����� �� ��������, ������ ���� ������ ��� ���. ������, ������� ��, �� ������� �� ������� �� ����� ������������� ������, �� ���� ���� ������� � ��� ������ �����, �� ����� � ����� �� ���������. ���� � ���, ��� �������� ������� �� ��� ���� � ����� � �����, � ����� �� ����������, ��� �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���� ��������� �� �����, ���������� �������; ����� ������� �� ��������� ���, �����, ��� ������ ���-��� ������ ��� ���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</w:t>
      </w:r>
      <w:r>
        <w:rPr/>
        <w:t>. ��� ������� ��� �������, ��� � �� ����, ��� ������ �� �������� � ��� ������, � ������� ������ ����������, ������� 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gardium Levio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�� �����</w:t>
      </w:r>
      <w:r>
        <w:rPr/>
        <w:t>, �������� ������ � ������, �������, �������� ������������� - � ��������� �� ������ ������ ��������� � �������������� �������. ������ ��������� � �������� �����, 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� � ��� �����. ��� ��� ���� � �������� � ����, ��� � ������ � ����������, ������ �����, ��� 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����� �����. - � ����,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 ��� ������� �� ���� �����</w:t>
      </w:r>
      <w:r>
        <w:rPr/>
        <w:t>. ��� �� ���� �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!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 ��������� ������� ����. ��� ���������� �����. � ���� ����� ��� ������ � ���, ����� ������ ��� ������, �� �����, ������� ��, ���� ������ � ������� �����������, � �� �����. �������� ����� � ������� ��������� ��������� �����������, ����� �������� �� ��� �� ����, � ������� ������� �����. ������ ���� ����� �� �����, ������� ����� ��������� � ������ � ������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</w:t>
      </w:r>
      <w:r>
        <w:rPr/>
        <w:t>. ��������� ����������� �������� �� ���� � �����. ������� �� ��� �� ������ � ����� ������������. ���� � �� ��������. ������, ��� ������ ����� � ���, ��� �� ������ ���������� ���������� ������� �����,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��? - ������������ ��������� ����������� �������, ������ �������� ������. ����� ������� �� ���� - ��� �� �� ������ � ����� �������. - �� � �� ������������ ����, ��� ��� �������, ��� �� ��� ��������. ������ 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 �������������� �����</w:t>
      </w:r>
      <w:r>
        <w:rPr/>
        <w:t>. ����� �������� � ���. ��� ����� ��������, ����� ��� 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����� ����������� -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, ������ ���... ������ ��� � ������, ��� ���� � ��� ���� ���������... ������ ��� � 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���� ���������, ������ 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 �� �����, ��� �� ����� ����� �� ������. ����� ����� ��� ������� ��� � ���, � ��� ������� ��� ��  ������ ��� �� ����������� �������. ��� ������ �� ������ ������ ������� �� ������. �� ��� �������� ��� �������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 ���������� ����� ����������</w:t>
      </w:r>
      <w:r>
        <w:rPr/>
        <w:t>, ��� ��� ���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... � ����� ������... - ������� ��������� �����������, ����������� ��������� ���� �����. - ���� ���������, ����� ��������, ��� �� ����� ���� �������� � ���, ����� ���� �� ������� ����� 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</w:t>
      </w:r>
      <w:r>
        <w:rPr/>
        <w:t>. ����� ����� ���� �� �����. �� �������� ������ ����� ����� ���� �������, ��� ��� ���-�� ������� �� �� �������� - � �� �� ��� ������ ��� ���������� ������ � ����, ������ �� ����, ����� �� �� �������. ���� ���� �� ����� ����� ��������� ���� �������, ����� ��,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-�� ������ �������� � ���������� �������� ��� �����, - ������� ��������� �����������. - �� ��� ������ ��������. ���� �� ����� �� ��������, �������� � ������������ ����. ������� ���������� ���� � 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����� �����, ��� ��� ������ �������, ������� ���, �� ��� �� ����� - �� ����� ������������� ������ ������� �� ��������� ������� �����. ������ �� ��� �������� �� ��� ����� � ������ ����������. � ������ �� ���� ���������� �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 �� ��������� �� �����</w:t>
      </w:r>
      <w:r>
        <w:rPr/>
        <w:t>, ���� �� ��������� ���� ������� ����. �� ����� ����� ����������, �� ��������� ������ � ����� ������� � ���� ������������� �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 ��������� ������, ��� �����-�� �����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, ��� ��� ���� � �������� -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 ��� �������, ��� ��� �� ��� �����������, - �������� ���. - ��� ����� �� ��������, ��� �� � 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 ������� ������� � ���� ��������, � �� � ������� �� �������������, 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- �������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 ����� � ����� ������</w:t>
      </w:r>
      <w:r>
        <w:rPr/>
        <w:t>. ��� ������� ���, ��������� ������ �� �������� ����. ���� ���� �������� ����� � ����������� � �����, �����, ����� ��� ������. ��������� ������� �����. �����, �� ��� ���� �� �����, ��� ��� ����� ������� "�������!"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</w:t>
      </w:r>
      <w:r>
        <w:rPr/>
        <w:t>, ��� � �������� ����� �������. ���� �� ����� ����, ����� ����� �������, ���������� �� ����������, � ������� ��������������� ������� 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 ������ � ��� ������ ������. ����, ���������� �����, ����� ����-�������, � ����� ��������, ��� ������� �����. �� ����� ������ ���� �������� ��������. �� ������ ����� ����� ��� ��������, ��� ������, � �������� �������, ��������� �������� � ������� ��������� ����, ������������ ���� 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. � ��� ������� �����, ����� ������ ������ ����������, ������ ��� ������ � ���� ������ ����� - ��������� ������ �����������. ������� ������, ��������� ����������� �� �� 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��� ����� �� ����� ���� ������ - ��� �����, ��� �����, ��� �� ��������� ������, ������ ���������, ��� �� ��� �������... � �������. ��� �� ����� ����� � ���, ��� �� ����� ���������, �����-�� ������� ����������� ������. ����� ����� �� ��� ������, ��� ���� ���� - ����� ��� ��������, ��� �� ������� �����������, ��� ����� ��� ������������ ���������� ������ ��� ��� 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������ ������ � ��� �����������. �� � �� ���������� ����, ��� �� �� ��� ��������� � �������� ������� ��� � ������, �������� ����� ��� ����� ����� �� �� ������������ ����������. �� ��� ���� ��� �������� ��� ������ "������� - ����������� ������", ����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, ��� � �������� �������� ������� ����� ��������� ���������� ��������� - � ��� ��� ��� ���� ������������ �� ���������� ���� � 1473 ����#[37]; ��� �������� ������ ���������� ����� � �������� ������ �������, ��� �������, ������ � ����; � ��� ��� ������ � ������� �������� ����������� �����, ����� ���� �� ������� �������� � ���, � �������� ����� ������ ����� ���� ������ ���-������ � ������� 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 ������ ���������� �� ����������� ��������� ������������� ������ � ��� ���</w:t>
      </w:r>
      <w:r>
        <w:rPr/>
        <w:t>, ��� ����� � ��� ������ � �� ������� �����, � ��� ����� �� �� ������. �������� ������� �� ����� ����������� ����� ��� ����� ����� �� �������� �� ����, �, ����� �� ���������, ��� ����������� ��������� ����� �����, ������� ����� ���� ������ � ����� � ��������� ����� ��-��� ������. ��� �������, ������������ � ���� �������, � � ��� ���� �� ����� �������� �����. ����� ���������� �������, ��� ����� �������. �����, ��� � �������� ���������� �������, ������ ������� �� ���� �����, ��������� ������������, ��� ������ ���-�� ���������. � ��������, �� ���������� ���� ���� ����������, ����� �������� ������� ������. �� ��������� � ���. ��� �� �� �������, �� ���� ������ ����-������ ������� ��� �� ����� ������� 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"����������� 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� ����� �� ������� ����� ���������, - ������ �����. - ����� ���.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 ��� ��� ������� � ��������, - ������ ��������� ����� � ����� ������, ������� ������, ����������. - ���������, ��� 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� �� ������ ���������, - 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 � ��� ����� ���� ����� �����</w:t>
      </w:r>
      <w:r>
        <w:rPr/>
        <w:t>. �����, ��� � �������� ���� � ����. �������� �������� � ��� ������� ������ �� ����� ���. ��������� ��� ��, ������ �����, �� �������� ("� ����� ��� �� �� ���������?"), �� ��� ����� ��������� � �������� ��, ��� ��� ��������, � ��������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���</w:t>
      </w:r>
      <w:r>
        <w:rPr/>
        <w:t>. ��� �������� �������� � "����������� ������", ����� ���� ���-�� �������� �� ���������� ����. ������ ��� �� ������ ����� ������? �� ����� � ������ ���� � ��������, ��� ��������� ����� � �������� � ������, ����� 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���, - ������� ��� �����, �� ����� ���������� ������, ��� ����� �� ������ ��� ��������, 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� � ���������</w:t>
      </w:r>
      <w:r>
        <w:rPr/>
        <w:t>. ����� �� �������. �� �������� 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 ������� ����� ������ �� �����? ���� ����������. �� ��������� ���������� ����� � ������� ������. ��� 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������ ����� � ����</w:t>
      </w:r>
      <w:r>
        <w:rPr/>
        <w:t>. ����� ����������� ��� ����� ���� ���� ������. ���� ���� � ���� ���� ����������� � �� � �����.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- ����� �����. - ��, ��� �, ��-������, ������ ������� 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 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 ������</w:t>
      </w:r>
      <w:r>
        <w:rPr/>
        <w:t>; �� ������ ������ ���� ������, �������� ��� 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.. � ������ ����� ������, ����� 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��� ���� ����� ������� � ���������� ����, ����� ����� �������. �� �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����? - ������� ���, ������� �����. -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���� ��</w:t>
      </w:r>
      <w:r>
        <w:rPr/>
        <w:t>,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 �� ��� ����? - �������� �� ����� ���������. - � ����� ���� ����� �� ������ ������ ���� ���� ����������� ���! ��� ������ �� ��� ��� ������! ��� ����� ��, ��� �� �������! ������ �� �� ����� ������ - ��� �� ����� �������,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��� ����, - ������� ���. -  �������� ������� ���, �������, �� �������, �� ��� �� ������, ��� �� ��������� ������� ���-��, 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 ����. ��� ���������, ��� ��� ������ ���� ����� �����-��, - ��������� ���. - ����� ��������� ������ - �� ������� ����� ��� ������. �� ��� �� ��� ��� ��� ������������? 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 � ����� � ������</w:t>
      </w:r>
      <w:r>
        <w:rPr/>
        <w:t>, ����� ��� ��� ��������. ������ ������ ������ �� ��������  �������, �� � ����� ��� ����� �� ��. �� ������ ��������� �� ���������� ������ - ���� �����, ���� ������, ����� ��������� ����� ��� ����� ���� � ������� - �� ������ ��������� ���� ������, ����� ��� ����, ��� ����� ������ ��� ����, ���� 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 � �����</w:t>
      </w:r>
      <w:r>
        <w:rPr/>
        <w:t>. ������� ��� ��� �������� �������� ������� ������� ������� � ������ ������� ��������, ����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�, -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 ������� </w:t>
      </w:r>
      <w:r>
        <w:rPr/>
        <w:t>- � ����� 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 ��� ��������, - ������ ������ ��������. - ���������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, - ������ �����, ���, ��� ����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������</w:t>
      </w:r>
      <w:r>
        <w:rPr/>
        <w:t>, ��� �� ����� � ������ ������� ��������� �� �������� ������ ��������. ������ ������� � ����� �������. ��� ����� � ���� ������ �������� ������ ��� �����, ������ �� ����� ���� ������ 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 � ������� ���</w:t>
      </w:r>
      <w:r>
        <w:rPr/>
        <w:t>, ������ � �������, �������� � ����� (��������� ����������� "��������"). � �������� ������� �� ����� ��� ����������� ������� ������ �� ��������, ������ ������ ��������. �� ������� ���� �������� "������� - � ����������"; ���, ������� ������� �������, ��������� ����� �������� �������������� ����, � �������� ��������� ��� ��� ������� �������, ��� ��� ���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 ������ � ���������� �������� �������� � ���������� � ��� ����� ���������� </w:t>
      </w:r>
      <w:r>
        <w:rPr/>
        <w:t xml:space="preserve">(���������� ����� 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- ���������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- ��������� 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 ������ ����, -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 ����� ��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 ���� �� ����� ��������, - ������� ����� ����. - �� ��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, - ������ ���. - ������� � ���������� ������ �������, ��� �� ��� ��������� ����. ��� ��� �� 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 � ����� ����������</w:t>
      </w:r>
      <w:r>
        <w:rPr/>
        <w:t>, ������ ����� ���������: "� 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���, 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 �������� �� ���������� � ����� �� ����</w:t>
      </w:r>
      <w:r>
        <w:rPr/>
        <w:t>, ������ ������, ��� ���� ��� ��� �� ���������. 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 ��� ����� ��������� ��� � ������ � ����, 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 ������, - ������� ���, �����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 ��� ��� ���� �� �������� �����������, �������������� ������� ������. ����� ������ ��������, ��� � ������ � ������� �� �������� ��� �������. �������� ����� �� ������ ������ "������� - � ����������", ������� ��������� ������ � ����. ������ � ���� �����������, � �� ��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 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 � ������ </w:t>
      </w:r>
      <w:r>
        <w:rPr/>
        <w:t>- �� ����, 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������ �� ������� ����������. ������� �������, � � ���� 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������� �����, ������������� ���� ��� ��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, ��� ������ �������, ������������ ��� ����� �������, ���� ������ ���� ������� - � ���� ���� �� ����������� ������, � ���� ���� ������� ����� ��� ��������� � ��������... ��� ������� � ������� �... ���, ����������� �������� ������, ������� ������ ����� � �������, ��� �����... ����� �����, ��� �����... ������... ������� ������ ������� ���������� ���, � � ������� ����� ���������... ������� ���� ����, ������ ������ ������, ����������� �� ��� ��� �... ��! ��, ���, ��������, �������� - �������� ����������� �� �������. ������ � ������������, ������ ���� ������� � �������, �� ��� ��� ���� ������ ���������, ������������ ����� ������� ��� ����� �����, ��� �� �������... �������, ���� �� �������� ���������� �� ������... ������� ����� ��������� ������, ����� ��� ��������� ����, ������������ �������� �� ������... ������������ �� ��������� ����������... ��, ��������, �����... ������� ������ � ������ ������� ������� ��...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 ������</w:t>
      </w:r>
      <w:r>
        <w:rPr/>
        <w:t>, ������� 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</w:t>
      </w:r>
      <w:r>
        <w:rPr/>
        <w:t>, ���� ����� �������, �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, ������, �������, - ������ ������, ��������� �������� �������, ������� ����� � ���� �� ���, - �� �� � ���� ��� �� ��, ��� �����. �� ��������-��! ��� ��� 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- ������ ���. - ���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. ������� ����, � �� ������, - ������ ������ � ����� ������� � ������, ��������� ������ �������� �����, �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 ���� ������� ����� ������</w:t>
      </w:r>
      <w:r>
        <w:rPr/>
        <w:t>, ������ ��� ����� � ������� ���������� ���� �����-������ ���� �� ��, ��� ��� ������. � ����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, ������� � �������, - ������� ���. - ������ �� �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</w:t>
      </w:r>
      <w:r>
        <w:rPr/>
        <w:t>, ����� ��������� ���� ��� � �������, ����� ������� �������� ���������, �� ������ ����� ������ �� ��� ������. ������� � ����� ��� �������� ���-�� �������, �� ��� ������� ���� �� �������� ����� ������ �� �����, � �� ����������� ��������� �������� � ��� �����������, ��� �������� ����, �� ����� ������� � �������, � 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�? - ��������� ��, �������, � ������� ����� ��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�, - ������� �� �������, - ������� ���� �������� �� ���� �����������, ���� ����� � ������� ����, ����� � ��... ���������,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</w:t>
      </w:r>
      <w:r>
        <w:rPr/>
        <w:t>, � ������ ���� ������ ������, ������ �������� �� ������� ���������, ������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.  �� ��� ���� ��������� ����� ���������� ����������, � �� ������ �����, �� �������� ������. �������� ����������� ������ ����� ���� ������ ������, � ��� ��� ��� ������� ������, ������ � �����. �������, ��������, ������ � ����� ���������� � ���������� � ������� � �������� 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</w:t>
      </w:r>
      <w:r>
        <w:rPr/>
        <w:t>. �� ��� �������� ��������� ����������� ����� �� ����� �������� ������, ���������� ����� ���...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 ������������� ������� ����� ������� ���������� �� - ������ ����� ��������� ����������, � ����� ����� ������� � �������, � ��� �� �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���� � ������� � ���</w:t>
      </w:r>
      <w:r>
        <w:rPr/>
        <w:t>-�� ������� ��� ������������, � ����� ��������� �������� � ������ �����������. ����� ��������� �������������� ������, �������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 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!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��? -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! -  ������ �������� ���. - � ������� �� ����� ��������� ������ �������� -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 �������, -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. ���� ������� �������. � �� ��� ��� �� ���� - ����� 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� � �� 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���, ������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��,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. ����� ���� �� �������� �������������� �������, ���, ������� ��, �������� ������ � ����, � ��� �� ������, ��� ��� �������� � ������ ����������. ��������� ����� �������... � ��� �������� �������� ��. ���������� ���������� � ������ ���, 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 �� �� ������ ����������</w:t>
      </w:r>
      <w:r>
        <w:rPr/>
        <w:t>, �������������� ���� � ���� ��� ������� - � ���-�� ��� � ���������. ����� ��� ��� �������� � ����� ��������. �� ��������� ��� ����������, ��� �� ������ ������. �� �������� ������� �� ����� ������ ������ � ������ ������ �������. ������� �� �� 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. ��������, ����� ������� ��� �������� - �� ������� �� ����� ����� ���� � ������ �������� ����� �������. ����� ���������� ��������� � ������� ����� ���������� - �� ���������� ��� ���, �� ��������� �� ���� ������� ����-��� - � ��� �� ����, ��� ����� ������������ ��������� ��� ��������. �� �� ��� ��������. �� ������ �� ��� � ������ ���������. ����� ��������� ������� �� � ����, �� � ����� �������, ���� �� ������� ����� � ������ ���������  ������, � ����� ������ ��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... � ���� �����... ������� �������... ������� ����... ����� ���� - ���� � ���� �����������, ����� �������, ��� �� ���-�� �� ��� ���������... �����, ���������. ����!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 �������</w:t>
      </w:r>
      <w:r>
        <w:rPr/>
        <w:t>. ������, ����� �� �������, ��� ����� ����� ���� ��� �������. ��� ������ ����������� �� ����, ���� ��� ����� �� ����, � 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 �� �����, ��� ��� ����� ���� ������, - ��������� ������. �� �� �������� ������� � ���� �������.  - ���� � �� ����, ��� ������ �� ������, � �� ������, ��� �� ���������� ������... �� �� ��� �� ��,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 ����� ���������� �������� � ����������� ����� </w:t>
      </w:r>
      <w:r>
        <w:rPr/>
        <w:t>- �� ���, �� �����, �� ������ � ������. ��� ����� ��������� ������ ������ ���, ��� ��� �� ���� �� �����. �������� �� ����� ������ � ���� �����. ����� ����� ����� ����������� ��-��� ����, � �� �������. ������ �� ������ � ��,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-������ ���������, ����� �� �� ������ ����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 ���� ����, - �������� ������ �������� �������. - � ������� �� ������ ��� ������ �� ��������, ��� </w:t>
      </w:r>
      <w:r>
        <w:rPr>
          <w:rtl w:val="true"/>
        </w:rPr>
        <w:t>׸</w:t>
      </w:r>
      <w:r>
        <w:rPr/>
        <w:t>��� ���� �����</w:t>
      </w:r>
      <w:r>
        <w:rPr/>
        <w:t>, �� �� �����. � �� � �������� ����� ����� ���������� -  ��� �������� 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</w:t>
      </w:r>
      <w:r>
        <w:rPr/>
        <w:t>, �������� �������� ��� �������, �� ������ ����, ����� ������ �� �����, ������ ���-�� ��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- ��������� ���, 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, - ��������� ��������. - ��� 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�</w:t>
      </w:r>
      <w:r>
        <w:rPr/>
        <w:t>. ����� ����� � �������� ��������������� �������. ����� ��� ���� ���������� �� �����, � �� ���-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 �������. �� ����� ����� ��������!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��� ���������</w:t>
      </w:r>
      <w:r>
        <w:rPr/>
        <w:t>, ��� �������� � ���� �������. ��� ����� �������� ������� � ������� �����. ����� ��� ��� ������ �������, ��� ���� ���� - ����� �� �� ����������. ��� ������� �������� � ���� � � ����� ��������, ��� �������� ����� ��������� � �����, ����� ��������� ���������� ��� �� ��� ����� - �� ����������: ����� ���, ����� ��� ������������ � ����, ��� ����� ������������ �� ����. ����� ��� �������� ������ � ����� ������� ��� ���, ��������, ������ ������� ���, ���� �� ������ ������. ������ ����� �������� ������ � �������� ��� ��� ��� �����, ������ ��� ���-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�, - 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 �� �� �������</w:t>
      </w:r>
      <w:r>
        <w:rPr/>
        <w:t>, ��� ���� �����, � ������ ������ ����� ����������� � ���� ���. ����� �� �� ���� ������ ��������� �������, ��� ������ ��� ���, ��� �� ������� ����� �������� ������� �����, �� ���� �� ����������, ����� ���������. ��������� ������, ��� ���������, �������� ��� �������� ������� � ���������� ��������� ����. �� � ������� �� ����� ������ ������ 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</w:t>
      </w:r>
      <w:r>
        <w:rPr/>
        <w:t>, ����� ��������, ��� �� �����. �� ����� ����������� �����, ������� �������� ������ �� ���� ����, ��� �� ����� ������� ��� ����������. ��� ������ ������� � ���� ����� � �������� �������, ������ � � ������ � ���������� ����� ������� ��� �������. �����, ������, ��� � 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 ������ � ������� ��� ����� ����� ����� �����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 ��������! - ������ ���. ��������� ��� ����� ������ ������ ����������,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 �����</w:t>
      </w:r>
      <w:r>
        <w:rPr/>
        <w:t>, � ��� �������, ��� �� ������ ���� �� ���, ��� ����� ��� ���������� ������ �������� - �� ���������� �� �����������, �������, � � ��� ������������ ���� ������ ���-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! - ������� ��, ��������� �� ��� �������, � ����� ��������� �������������� 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, �� �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 �� �� ��������� ��������</w:t>
      </w:r>
      <w:r>
        <w:rPr/>
        <w:t>, �� ��� ����� - ����� ������� ������ �� �������, � �� ������� �������� ���������� ������������� ���: ��������� �������, ��� �������� - ���������. ����� �����, �������, �� ������ - � ��� ���� ������ � ����� ������� ������� ��� ������ �������� ��, � 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- ������ ���, - �� � ��������� �� ������. �� �� ��������, ��������, ����� ��� ����� ��������, ���� 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������, - ������ ������, ������� �� ������� �� ������� ����� �� ����, ��� ����������� ���� � ��� �� �������. - � ����� ������� ������ ����� 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 ������������, ���������, ��� ������ ����� ���������� �������. ����� �����, ��� ��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-��� �����, - ������ ��. - � ���� �� ���� ����� �� ����� �������� � ��, �� ������� ����� ���������� ��. � ��� ��� ������. �� ��� ������, ��� �� ����� ������� 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 ����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 ��� �� �����, � ��� ������� � ������ ������, �����#[38], � ������ �� ����������� ������� �����. � ��� ��������� �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 �� ��� ������, - ������ ������ �����. - ��� ������ ��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�. - ����� - ����������� �������, ������ ��������� �� 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��� ������ ����� ���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, ������� 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-�� ����� ���-������ ������, � ��� ��� ��-�� ������! ���������� ������ �� ���� ������� � ���� ����� - � ����� ���� �� ������,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 - ���-�� ����� �� ���! - ����� �������� ������. - ������ ����� � ����� ����� ������ ����������, � �� ���, �����, �� ������ ����� �� ������ �� � ���� �� � ���� ������� �������! �������� ���, ��� ���� - �� ������������ � ����� ����, �� ������� ��� �������� ������������ ����. ������ ���. ��� ��� �������� �� � ��� �����, � ��� ��, ��� �� ������� - ����� ��� �������� ����������� ���������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. - ���, ������, �� �������� ��� ����-�� 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</w:t>
      </w:r>
      <w:r>
        <w:rPr/>
        <w:t>, �� �������� ���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� ����� � �������� ������ ��������� ��������� ����������, �����������, ��� ������ �������� ���� ���� �����. ����� �������; ��������� ����� ��������� �� ��, ��� ��� ������� � ���������� ��������� ������� ���, ��� �� ������� �� ���������, � ������, ����������� �� ��� ������. ��� �������� ���, ������� �������� � ����� ��������� �����, ������� ����������� ����� ����������, ������ 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 ���������� ����������</w:t>
      </w:r>
      <w:r>
        <w:rPr/>
        <w:t>. � ����� ������� ���������� � � ������� ���� ������ ����� �������� ������, �� � ��������� ��������� ���������, � �������� ����� ������ ������������� ������� � ���������. ���� ����� ���� �� ������ ���������� ������, �����, � ���������� - ������� ����� ������� ��������� ����, � ����� ������ 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, - ������ ����� ������ �� ����� �� ������ �����, - ���� ��� ���������, ������� ������ ������� �� ��������� � ���������, ������ �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���� ���� �� �����. ������ � ���� ���������. ����� ��������� ������� ������ ���-���� � ��������� ��������� ���� ����. ����� ����������� ����� ������ ���� �� ���������, ��� ������. �� ������ ������ ���������� �� ���������, �� ��������� ���� ������ ������� ��������� ������ ���������, ��� � �������� ��� ������� ������ ����� ����� ������ �������� ������-������. ����� �� ���������, ��� ����� ����� �������� �� ������� - ��� ���� ��� ������������ ����, ��� �����, ������� �� �� ���, ���� �� �� ��������� �� ���� ������. �����, ��� ���� ��� ����� � �������, ������ �� ����������, ��� ���������� �������� ����� ���, ��� 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 ���� �� �������� �� �������� � �������� ������</w:t>
      </w:r>
      <w:r>
        <w:rPr/>
        <w:t>. �� ������� ������ ��������� ����������� ������ ���� ��������, ����� � ������ ������� ������� �� ��������� � �����, � ����� ����� �� ��������. ��� ��� ���� ��������� �� ����; ��������, �� �������� �������� ����� ����� ������ ��������� � ����� �����. ���� � ������� ���� �������� �������, ������ ��� ������� ����� ���������� 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 �����</w:t>
      </w:r>
      <w:r>
        <w:rPr/>
        <w:t>, ��� ���������� �� ������� ����, ������ ������������ ���� �������. ��� �� ���� �������� ��������, ������������ �����, � ������� ������, � 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 ������ �����? - ������� ���,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���,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�� � ������? - ������� ����� ��������, ��������� ����� �����. - ���, �����, �������� �������������? ��� ����� ������ �����, ����� ��������� � ����� ��������? ��������� ������ �� �������� � ��� ���������, � ������� ��� ������� ���������, 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 </w:t>
      </w:r>
      <w:r>
        <w:rPr/>
        <w:t>- ��� ��� ����� � 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, ��������� �����, - ������ ������, �������� ��-�� ������ ��� ������� ��������. -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��, ������ ������ � ��������� ��������� ���������, - ������ �������� �����. - ��� ����� � ����������, � ������� �������, �����, ��� �� ������. � ������ ����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 ����� ������������ ���� ������, �����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, - �������� ��� � ����� ����� ������ ��������� ����, - ��� ����, 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- ������ �����. -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�, ��������� ��� �� ����, - ������ ������. - �� ��� ���, �������-�� �� ����, ������� �� ������� ���. ��� ��� ��� ������� -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 �� �������� � ����� � �������� ����</w:t>
      </w:r>
      <w:r>
        <w:rPr/>
        <w:t>, ��� ��������� ����������� � ��������� ������� 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��� ��������� ������? ���� ������, � ������� 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. �� ������ ���� ��������� ����� �� ���������� � �����#[39], � �� ���� ������� ����� �� ������ ����� ���������� ����; �� ��������� ������������ ��������� ��������,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 �� ������� 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, - �������� ��������. - ��, ������ - �����, ���, � ��� ���� �� ������� �� �����,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, - ������ ���, �� � ����� �������� ���� �� ���������� ��������, ������� ������ �� ����� ������� ������� ������ � ��������� �� �������� �� 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? - ������� ������, ����� ����� �� ���� �� ����. - �������� ���������? 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- ������ �������� �����. - �� ����� ������� ����� �����, � �� �� ������� 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? - ������ ������� �����������. - �� ��������! ����� � ��� - ��������� �� �� ���� �����. ��� �� �������,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, ��� ��� �� ����� ������, ��� � 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 �������, ����� �� �������? - ��������� �����. - �� ���, ��������, ���� ���� ���������, �� ������, � ��� ����� ���. �� ���� �������! � ��� ����� �������, ��� ���-�� 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 ������ ��� ��� - ������, -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��, ������, �����, - ������ ���. ��� �������� ������������� ������� 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 ���� �������� ��������� ����</w:t>
      </w:r>
      <w:r>
        <w:rPr/>
        <w:t>, ������ ����� �� �����, � ��� ���, ��� ��� ��������� � �������, �����, ��� ��� ����� �� �� ������, ��� �� ������ �������� �����. ������ �� ���, ��� ������ ��� ��������� ������, ����� ��� ���� �������� � �����, ��  ���� ������ �����, ��� �� ������ ���� ������. ��� ���� �� ���� �� � "������� ����������� �� ����", �� � "�������� ���������� �������� ������ �������". "��������� ���������� ������� �������������" � "������ �������� ������� � ������� �����������" ����� �� ��������� � �� �� ������ ������. � ���� �� ��� ������ �������� ���������� ���������� ��������� �������� - ������ ���� ����, ����� �����,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�� � ��������</w:t>
      </w:r>
      <w:r>
        <w:rPr/>
        <w:t xml:space="preserve">, ������� ��� ���������� �����������; ��� ������ ������ ������ ��������� ������ � ���� ����� ����, ��������� ����� �������. ����� ����� � ����������� �����. ��� ��� ����� ���� ���������, �� ������ �� ������ � ����� �� ���� �� ������������� ����������. � ��������, �� ����, ����� ���� ������ �������� �� ��� �����, ����������� ����� ������� � ����������� �� ������ �� ��������, � ��� ��������� �����, ��� ��������� ��������� ��� �� �� ��� �� �������. � ���� ������ ����������� ������������� </w:t>
      </w:r>
      <w:r>
        <w:rPr>
          <w:rtl w:val="true"/>
        </w:rPr>
        <w:t>׸��� ����</w:t>
      </w:r>
      <w:r>
        <w:rPr>
          <w:rtl w:val="true"/>
        </w:rPr>
        <w:t xml:space="preserve">, ������ � ��������� �� ���������; ������ �� ���������� ������ ����������������, ������� �������� �������������� ����� �� ������ �� </w:t>
      </w:r>
      <w:r>
        <w:rPr>
          <w:rtl w:val="true"/>
        </w:rPr>
        <w:t>׸</w:t>
      </w: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</w:t>
      </w:r>
      <w:r>
        <w:rPr/>
        <w:t>#[40] ������� � ��� ����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 ����� �����.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 ���� �� ���� �������� ����-������ ������������� ������, ����� ����� �� ����������. ��� � ����� � ��������� ��� ������, ��� ���������� ��� ����� � ����� ���� ����� �� �����. ��� ���������� ������ �� �� ��������, �� ���� ����, ��� ����� ����� ������� ��� ���������, ��� ��� �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 ��������� ����� ���� ������</w:t>
      </w:r>
      <w:r>
        <w:rPr/>
        <w:t>, �� ������ ���� ��� ���-������ ������, �� �������� �� �� ��� �� ������. ��� ��� ��� ������ ��������� �� ������, �� ��������� ���������� ��� ���� ��������, �� ���������, �������������, ��� ���� ��� ������ �� �����������. �����, ����������� ������, ���������� ��� ������������� �� ������� ����� ���� - �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 � �������� �������������� � ����</w:t>
      </w:r>
      <w:r>
        <w:rPr/>
        <w:t>, 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 �� �������� ��� ����, �����? - ������� ��������. - ���� ���-������ ������, 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 ������ � ����� ���������, �� ���� �� ���, ��� ����� ������, - ������ ���. - ��-��, 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������� - ��� ��� ������ �����, -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, ����� � ��� �� �������� ������ ������ � ������. �� ��������� ���� � �� �����������, � ����� ������� ���� ���� ������� ���������, ��� ������, ��� ��� �� ������� ����� ����� ������� ������, ���� � ������. ��� ������ ����������� � ���, ��������� � ����� ��, ��� ����� ���� ��������� �� ������ ������� ����� � �������� � ����� - ����� �����, �������, ������� - � ������� � ������������� �������� ������� �������� ����� (������������� �� ���� ���� ������, ���� ������� �� ��, ��� �� ���� �� ��� �������� ������� 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 ����� ������ � ���������� �������</w:t>
      </w:r>
      <w:r>
        <w:rPr/>
        <w:t>. � �������� �����, ��� ����� � �������� �������� �� �������, ��������, �� ���������� ����, ��� ������ ���� ������, � ��� ���������� ���� � ������� �����, � ������ - � ����������� ��������. ������ ���� ���� ������� � �����������. ��� � ��� ��� ��������� ����, ��� ������������ �����-�� ����� �������� ����� ����� ����� - � ������ ��� �������. ������ ������, �������, �� ���� �����������, ������ �������� - ��� ��� ������ ��� � ���� ������, ��� ��� �� ������ ����� ����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� ������� ��� ������ ��������, � ��� ��� ������ �� �������. ����� �� ���� ��� �� ����� ��������, � ��� �������� ������� �� ���� � ������ ��� ������������� ������, ����� ��� � ����� ("�� ����� �� ��� �� ��� ���� ������, �� ���, ��� �� ������, ��� ��?  ��� ����� ��������, ��� ���� �� ���-������ �������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��� ��������� �����</w:t>
      </w:r>
      <w:r>
        <w:rPr/>
        <w:t>, ��������� �� �������� ���� ����� ����������� � ������� ���, �� ����� �� ����� ������� ��������. ������ ����� �� �������� �� �������� ����, ������, ��� �� ������, ���� �������� 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��, - ����� ������� ���, ����� ����� ����� �� �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, - ������� �����. - �� ������ ��������! � ��� ��� ������� �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- ������� ����, ��� ��? - �������� ���, �������� � ����� �����, ������ ���� ������� 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</w:t>
      </w:r>
      <w:r>
        <w:rPr/>
        <w:t>. ��� ���� �������� � ��������� ������; ������ �� ���� ����������: "����� - �� �������". ������ ��������� ��������� ��������� �������� ������. ������ ���������� ������� � ���. ����� ����� � �� - ���� ��� 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�����; �������������� ������� ����������. �� ������, �� ������". � ������� ������ ������ ���� ��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! - ������ ��. - ��� ���, ������ �����? ����� �����#[41]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, ����� ��� ������� ���������� � ��� ���, ��� �� ���������� �������. - ���, ������ � �� � ���� - ��� � ������, � ���-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, ������, ����������, - ������ ���������, ������ ���, ������� �� ������� ������������ �����. - ���� ����. � �� �� ������, ��� �� ������� �������� �� ����... ��, �������� �����, - ��������� ��. - ��� 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��� ������� ���������</w:t>
      </w:r>
      <w:r>
        <w:rPr/>
        <w:t>-������ ������ �������� 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� ��� ���� �� �������, - ������ ���, ����������� ����� ����� �� �����, -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�� ���� � � �������, - ������ �����, ����� ������,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 ���� ��������� ������ </w:t>
      </w:r>
      <w:r>
        <w:rPr/>
        <w:t>- ������ ������� 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</w:t>
      </w:r>
      <w:r>
        <w:rPr/>
        <w:t>. ����� ��� ��� � ���� � ����������� ������. ������ ����� ������ �� �����.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-����� ����������� ���� � �������� �� ���� ��������� ��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, - ������ �� ������, ������ ������� "���������� �� ���� ����", ������ ��������� ��� �� ��������. - ����, �������, ��� ��, ��� � ����... ��� ������� ���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</w:t>
      </w:r>
      <w:r>
        <w:rPr/>
        <w:t>. ��� ���� ����� �������� �� �����, 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-���������, - ������ ���, �� ���� � �������� �������� ������������� ���������. - ����� �����. ��������,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 ����</w:t>
      </w:r>
      <w:r>
        <w:rPr/>
        <w:t>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</w:t>
      </w:r>
      <w:r>
        <w:rPr/>
        <w:t>, �� �� ������� ����� �� �� ���������. �� ������� � �������. �������������, � ��� �������� ���� ������ ������, ����� � �������, � ���� ���� ���������� ��������. �� ������ ������� �� ������,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����� ���. - 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 ������</w:t>
      </w:r>
      <w:r>
        <w:rPr/>
        <w:t>. �����, ��������� ��������, ������ �� ������� ������ �� �����, � ��� 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 ������� � ��� ����������� ��������� �� ����� ������</w:t>
      </w:r>
      <w:r>
        <w:rPr/>
        <w:t>. ������ ���� ������� ��� ����. �������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� �������� �� �������. 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 ��� ������ ����� ��, - ������ ��. - ��� ��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. �� ���������� ��� �� ������ ����. ������� ����-�� ������. ��� ��� �������� ��� ��� �������? ������� ��� � � ����� ���� ��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 ���</w:t>
      </w:r>
      <w:r>
        <w:rPr/>
        <w:t xml:space="preserve">-���� ���������� ��� ���� ��������, ����� � ��������� ������������, � � ������ ������� ���� � ������ �����. ����� ������ ������ ������� � ���� �����. ��� ���� ��� �� �������� �� � �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-�� - � ����� 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�� � ����� ��������</w:t>
      </w:r>
      <w:r>
        <w:rPr/>
        <w:t>, �� ����� �� ������� ���� ������� ������ ���� ����� "�", � �� ������ -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��� �����, - ������� ����, ����������� ������ �����. - �� ������������� ���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 ������ �� ��� ��� �� � �������? - ������ ������ ������. - ��-��, ������� - ��� �� ����� ����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, - ��������� ��� ���������,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, - ������� ������. - ������, ��� ������, ��� �� � ��� ��� �� �� ��������. �� � �� ���� �� ������ - �� ������ ����� �����, ��� 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 ��� ������</w:t>
      </w:r>
      <w:r>
        <w:rPr/>
        <w:t>. �� ���� � ���� ���� �������� ��������������. ��, ��������, ���� ��� ���������� �������� ���� ������� - ����� ����� � ���� ��� ��������� ����� ������, ������� ����������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" - ������ �������! ��, �����, �� ������, ������� - �� ��� ���� ��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- ��� - ��... - ����� �����, �� �������� ��� ����������� ��� ������ � ����� �������, ��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 ������ ��������� ���� ������ �� ������, - ������� ������. - ���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 ����� ������ �� ������� �����</w:t>
      </w:r>
      <w:r>
        <w:rPr/>
        <w:t>, ���� �������� 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 ����� ������ ���������� ��������������� �����</w:t>
      </w:r>
      <w:r>
        <w:rPr/>
        <w:t>. ���� ��������� ������ ������; ���� ������ � ������ ��������; ���� ������� �������, ����� � ������ �������� � �����, ��������� �������� ������ ��������� �������, ����� �����#[42] - � ���� ���������� �������� ����� ������ ��������, �� ������ �����. ��� �������� � ��������� ���� ���� �� ���� ��� ������, ��������, ������� ������ �������� ������, � �������������� ������������ � ������ �� ���������� ������. ����� ������ � ������ ������ �� ������ ����� �� ���, � ��� �� �� ��� �������� - ��� ������� ��� �� �����, ������ ��������� ������� ������ ����, � ������� ��������� ������� ��������� � ���������� ��������� ���������, �� ����� ����� �����. �� ��������� ������ ��������, ��������� ���������� ��������� ���� ��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������� �� ������� � ������� �� ���� ����, ��� �� �������� ���� ����, ���� ������� �� �� ������� ���������� ����������� � ��� - � ��, � ����� �������� �����, ������ ���������, 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� ����� ����� ��-�� �����, � ���� ���� ������ ���� �������� �� �������� - ����� ����� � ���������� ��������, �������, ������, �� ����������, �� ���� ��������� � �������, ����� �� ���������� �������� ���������, � ������� � ���������� �������� �� ���������� ������. ����� ���� ����-�� �������; � ����� ���� ����������, ��� �� ������� ������� �� ������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���� ������� ������� �� �� �����</w:t>
      </w:r>
      <w:r>
        <w:rPr/>
        <w:t>, ������� �������� ��� ��������. �����, ��� ��������, ������, �����������, ��� ��������� � ���� ������� ���������� � ������������� ����� �������. ����� ��������� ���� ����� ������, � ������� �������� ����. �������, ��� ��������, ��� ���� �� ����� �� ��� ���������� ��� �����������, �� 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 ����������</w:t>
      </w:r>
      <w:r>
        <w:rPr/>
        <w:t>, �������, ���������� �� ������� ��������, ����� �� �������� ����� ��������������� �����, � ������������� ��� ��� ������������ � �����, ��� �� ������ ������ �� ��� ����� ������ ������ �� ������ - ����� ��� ����������� �� ��, ��� ����� ����� �� ���� ����� �� ������ � ��������, ������ ��� ��� ��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 ���� ����� ������ ���������. � �� �� ���-�� ���������� ������ ���� ���� � ����� � ������, ��� ������. ���� �� �� ����, �������, � �������, � ���� �� ���-�� �� ���� ������� ������ �������� �� ����, �� ��� �� ��������, ��� ��� ��� ������ - �������-���������, � ����� 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� � ������, ������ ����� �����, ��� ������ ������� ����� - ���-�� ������� ������� �� ����������. ����� ��������� ����� ���� ����� ������� � ������ ��-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 ��� ������������ ��� ����. �� �������� ������ �������; ������ ����������� ������ ������ - ���� ����, ����� �������. ��������� � �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� ����� � ���������</w:t>
      </w:r>
      <w:r>
        <w:rPr/>
        <w:t>. �� ����������� �� ������� � ��������� � �������. ��� ����, �� ���� ����, �� ����� ���� ���� � ������ ����.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��� �����</w:t>
      </w:r>
      <w:r>
        <w:rPr/>
        <w:t>. � ���� �������� ���� �������� ����� ����� ���, ��� �� ������. �� ����, ����, � ������� � ������, � ������, ��� ��� �������� ������� ���������� ����������. ������ �� ��� ���� ���� ������, ����� ������ �������� - �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 ����� ��������� ���� ����������, �� ��������� �� ���, �� ���-�� �������� ��� ��� �������. ������� ��� ����... ���, � ���� ��� - ������ ��� - 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 ��������</w:t>
      </w:r>
      <w:r>
        <w:rPr/>
        <w:t>, ����� ���� �� ��������, ������ ���� ������� � ��������� 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����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 �� ����������, ������ ���� ������ ������ ������, � ���� ������. ����� �� ���� �����. ����������� ����� � ����������. ������ �� ����� ������ ��� ������� ������, ���� �� �����, ��� ����� ������. �� ��������� ����, �������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��� ����</w:t>
      </w:r>
      <w:r>
        <w:rPr/>
        <w:t>, � �� ����� ����������� ���������. ����� ����� ������ ����� �������, ����� ���� �����. �� ������� ��������, ��� ����� ����� � �������; ��� ����� ����, ��� �� ������ � � ����, ������ ��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����� ���������� � ������ �����</w:t>
      </w:r>
      <w:r>
        <w:rPr/>
        <w:t>. ��������� ���������� ����� ������, �������� �� �� �������� ����������, �� ����� ���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 ����</w:t>
      </w:r>
      <w:r>
        <w:rPr/>
        <w:t>. ����������� ������� ����� �� �������� ������������ � ��������� ����� �� ��������� ����� ������. ������ ����� ������� �� ����� �����. �� ����� �� ��� ����������� �������� ����� ����, �� ����� ������������ �����. � ����� �� ���� �������� �������. ����� ����, ��� ��� ������ ����������, �� �� ��������� �������� �� ���� ��������� ����������, ������ ��� ��������������, ���, ��� ���� � ���� ���-�� ���� - ���-��, 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</w:t>
      </w:r>
      <w:r>
        <w:rPr/>
        <w:t>-�� ��������. �� ��������� �������� ����� �� ��� � ����� ������������ �� ������ ����� ����� ������������ �� ���. ����� ��� ���� �� ����������-����� �������. �� � ������ ������� ����� � �����, ��������� �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�, ������ ��� �� �������. � �������� ��������� ����; ����� ������ ������ ������ �, ���-��� �������� ����� ����� ������� �� �����, ������� ������. � ����� �� �������� �� �����, �������, ������� ����� �������� ���������� ������ ����; ����� ���������� ��� ��� �������� ����� � ������� �� ��������, ������������ �������������� ������ �����, 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�� ����� ������ ��� ���������� ������� ��������� ����. ������� �������� ��� ����� ������ ����������, �� ���������� �� ������, ���� �����. ������� ������� ����� ���-�� ����� ��������, �� ��-��, �� ��� �������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����� ���� � ��� ����� ����, ���� ���-�� ���� ����� ������, �������� � ���������� -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 ����</w:t>
      </w:r>
      <w:r>
        <w:rPr/>
        <w:t>. ������, ���� ���� �������� ��� - ��� ����������, ������ ����� ���������� �, � ����� �����,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���? ��� �, � ����� ������ ������ ��� ���� �� �����.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 </w:t>
      </w:r>
      <w:r>
        <w:rPr/>
        <w:t>- � � ��� ���� ���� �� ������� �������� ���� � �������� � �������. ���, �������, ��� �� ������, �� ������ � ���� ����� ��� ����� �����, � ����� ��� ����-���� � �������, ��� ���������� ���������� �� ���� �� ���� - ���������� �������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. ����� ���� � ��� ���� ����������. ������ ������� ���� �� �� ���. �� �� ���� ���������� ������ �����, ��� ���� ��� ������� �� ��������� �. � ��������� ��� ���������, ��� ������� ��� ������� � �� �������� � ���� �������. ��� ������ ����, � ����� ����������� ���������� � �����, ������� ���� � �����, ��� �� ���� ������� � ���������. �� ���� ��� ��������, �� ����. ������ �� ��������� ������, ������ ��� �� ������ ������� ������� ���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� ��� ����������� ������� �������. ����� � ����� ���������� ������������� ����� � ����, �������� �� ����� ���� ���������� - �� � ��������������� ����� ����� �����, ��� ����� ����� ���� �� ������, ��� ����� ���-�� ����� ��� ���, ����� ������ 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� ������������ �������</w:t>
      </w:r>
      <w:r>
        <w:rPr/>
        <w:t>, �� ������ �������, � ���������� ������� ����, ������ �� ��������� � ���� ���� ��������� ���. ������� ���� ��� ����� �������: "������� ���� ����� ����� 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 ������ �� ��������</w:t>
      </w:r>
      <w:r>
        <w:rPr/>
        <w:t>, ����� ������� � ������ � �������. ��� ���������� ����� ����������, ��� � ������� ������ �� ��������. �� ����� �����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 �������� ������ ���� ��� ������. �� ������ ��������. ������ � ���� ������� �������, ��� ����� ����� �� ���� ��������� - ������ ��� � ������� �� ������ �� ������ ��� ������, �� � �� ���� ����� ������,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</w:t>
      </w:r>
      <w:r>
        <w:rPr/>
        <w:t>. ����� ����, �� ���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 ��� ��� ��� </w:t>
      </w:r>
      <w:r>
        <w:rPr/>
        <w:t>- ������� � ����������, � �� ��� � ������� ���� �� �� ������� ���� � ������ �������. ����� ��������� ��������� ����� ����� - ���, ������. � ����� ����, ��� ��� ���� ���� ����������? ����� �� ����� �� �������, � ������� ���� ����� ���������, � ������� ���� � �������� - ��� ����� �������� ���� 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��</w:t>
      </w:r>
      <w:r>
        <w:rPr/>
        <w:t>. �������, ����� � ������� ���� �� ��� ����������, ��������� � ������ ��� �����. �� ������� ���� ����� - �� ��� ��� ���� ������. ���� �� ��� � � ����� ���� ����� �� ��� ������, �� ������������ �� �, �� �������� ����� ������������� - �� ���� ��� �� �� ��� �� ����������. � ���, � ��� ��������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</w:t>
      </w:r>
      <w:r>
        <w:rPr/>
        <w:t>. � �� ���� ������ �����-����� ������, � ����� - "����� ���� ��� � ���", ������� �����, ���������� ������� � ������. ����-������ - � ���������� ����� �� �����. ����� �� �������, ��� ��� ������; ��� ���������, � ������������ �������. ���� � ���, ������ � �� �����, ���� �������, �����, ������������ �������. �� ��� ��������� � ����� ����. ������ ��� ����������� �������� �� ������� - 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 �������</w:t>
      </w:r>
      <w:r>
        <w:rPr/>
        <w:t>, ��� �����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� 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 �� ���� � ���������</w:t>
      </w:r>
      <w:r>
        <w:rPr/>
        <w:t>. ������� ����� � ������ ���� � ������� �� ������, �� ������, ��� � ������ ���� ��� ������ �����, ��� ��� ���, � ���� ���������, ������� ������� ����, ������� �������� ��� ����������� ��������� �������. � ������ ��� � ����� ����� 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 �����</w:t>
      </w:r>
      <w:r>
        <w:rPr/>
        <w:t>, � �� ����� ����� �� ���, �������� ������ � ������, ������ ������, ��� ��� ����������� ������� � �������� ��� �� ��� ����������. ������ ��� �������, ����������� ���������� �������,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�� ����� �������� </w:t>
      </w:r>
      <w:r>
        <w:rPr/>
        <w:t>- ����������. �������� �� ���������, ������ �� �������, �� ������� � �������, ���� ������� �� ����� � ��� �� ������-�� ������� �����. ������ ��������� ���� �����. �� ������ ��� ����������� � ����, � ��� �������. �� � ������ ���� ����� �� ���� ����� ������, ��������� "� �������"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 ���������, - �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 ����� ������, ��� ���� ����� ����, 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 �� ����� ���� � ����� ����������, -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 ����� �������, ���� ����� - �� ��� 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-�� �� � ��� ���� ���������� ������. �������� � ��� �����, � ��� ����. � ���� ��, ����� ��� ������ ������ ��������. ����, �������, ��� � ������� ������ �� ������������. � ���� �� �� ���? ������ ���� 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 �� ��</w:t>
      </w:r>
      <w:r>
        <w:rPr/>
        <w:t>. �� �������� ����� ���������, � ���� ���� �������� ������� �� �����. ��� ����� �� � ������ ����� - �� ��� ������ ���-�� ������� �� ���� ��������. ����, � ����� ������, �������, ��� ��� ������� ��������� ������? � ���� ����� � � ����� ���� �������� ��� ������� - ��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? - ������� ���. - � ��� ��� ��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>, ��� �� �� ������ �� ������ ��� �������� ������� � ��������. �� ������� ���� � ���� ��� �������� ������������ ���, ��� ��� ���� �� �������� ��������� � ������� ���������. ��� ������ ��������� ��������� ���� �����, ����� �� ����������, � ����� ��� ���������� �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- ������ ���. - �� �� 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 - ������� �����. - ��� ���-�� 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 �����</w:t>
      </w:r>
      <w:r>
        <w:rPr/>
        <w:t>-�� ������, �� ������ ��� ������ �� ���������. ��� ��� ����� ����, ��� ���� � ���� ������ ������� �� ������, � ��� ����� 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. ����� ������� ������� �� 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 ���� � ����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 ��� ���... � ��� ���...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. ��� ���, 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������</w:t>
      </w:r>
      <w:r>
        <w:rPr/>
        <w:t>, �� ����� ��� �������� �� ��� �����, �� ������ �� ��� ��������� ��� ���� - � ������� �������� ������ 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������ � �������, ���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!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�� 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. � ���� - �� ������ �� ����� �����-��... ��� ����� � ���� ������... ����,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- � ��� ���� ������, ���� ��� � ����� ���... � �� � ����� � ����� ����� �����... � ���������� ����� ����... � -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� ����� ������������� ������� �</w:t>
      </w:r>
      <w:r>
        <w:rPr/>
        <w:t xml:space="preserve">, �������������, 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� �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? �� ���� - ��� �� ��� ������... ��� 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� �������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-��! ��� � ���� ������ �����������! �����,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, ������� ���������� ������� �� ����. ��� � �� �������� ���� ����� � ���, 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 � ������� � ��� ����� ������</w:t>
      </w:r>
      <w:r>
        <w:rPr/>
        <w:t>, ��� � ����� ���������� ������ ������. ��� � ����� �����, �� �������, � ��� ������ �� ����� � ��� �� - ��������� �� ������� �� �����? ������, ��������, ��������, ������ ��� ��� ���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 ����� ��������� - ���, ��������, �� ������ �����������.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 �� �� �������. � ��� �������. �����,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... ���-�� ��� �� �� ����. �� � � ���� ��, �� � ��� ��� ���� ������ ����� ���������. � ����, � �����, � ������ ������ - ��� ��� ��� �����. �� � ���, ��� ��� �� �����? ��� ����� �� ��� ���������. ��� �� 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. 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</w:t>
      </w:r>
      <w:r>
        <w:rPr/>
        <w:t>. ��, ��� ��� �������� - ��� ����� �������� ����� ��������, � ���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 ����� ������� ������� �������</w:t>
      </w:r>
      <w:r>
        <w:rPr/>
        <w:t>. �� ��� ���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������. ����� �� ����� �������� ��� �������� ��� ���� �� ����� �����. �����.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�����,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 ���� ������ �� ������ ����������. �� �������. �� ����� �� ���� � ����� ����� ����� ����, ��� ������ ��������. �����, ��������, ����� ���� ����, �� ������� - ��� �� �������� 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� 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 ��, ��� ����������� ������ �������� ����������, - ������� ��������, � ����� � ������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 ��������, �������� � ����� � �������� �� ��� ���� � �����, - ������ ��, ��� � ����� ������ �� ���, ������� 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��� ��� ���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, �� ��� ����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... �-�-�... ��� ��� 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� - 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� ���������, ��� ������� �� ��������, - ���� ������ ��������. - ��, �������-�� ������ - ��� ������� ������� 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����: ����� ���������� ������� �� ����� ����� ��������� � ����, ��� � ������� ������� - �� ������ � �� ��� � �������� �����, ����� �� �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, ��� �� �����... ��, 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��, - �������� ������ ��������. - �������� ��� ���� ���� ����� ��������, ����� ����������� ������� - �� ������, �� ������. ��, ������� �� ������� ����� �����, ������, ��������� ��������������. ��� �����, ������� ����� ������� ������� ��-��� ���� ����� �������, ����� ��� ������ � ����������� - ����� �� ����. ������ ������� �� ��������� ��� �����, �� ��������� ������. ������, �� � ����� ��������� � ��������, ������� ����� ����, ������������ ��������. ������ ����� �����, ������ ���������, ����������� �� � ����� ���� ��, ��� ��� � �� ������ - ��� ���� �������� �� ���. �������� ������� ����� ������, �� ��� ����� �����. �����, � ����� �� ��������� ��� �� ������ ��� ������. �� ���� ���� ������� ����� ���������� � ���, ��� ��� �� �������� ��� ��������. ����� - ��� ��������� � �����, �������� � �����. � ������ �������-�� ��� ������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��� �������� - ����� 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, ��������� �������, ������ ��� �����, - �������� ��������. - �� ��� � ����, 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,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 ���� ���, �����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, - ������ ��������. - ��� � �� ���� ��������� ������ � ������, � ������ ��� ����� �� �������. �� ����� ����. ��� ������-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 ���� � �������</w:t>
      </w:r>
      <w:r>
        <w:rPr/>
        <w:t>, ��� ������ � ������, ��� ��������, ��������, �� �� ����� ������ ��� �� ������. � ������ �������, ������� ��, ����� ��������� �� ����� �������, ������ ���� ���, ��������, 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 ������ ����� �� ������ ������ ������� �������</w:t>
      </w:r>
      <w:r>
        <w:rPr/>
        <w:t>#[43], � ���� ������� ������� �������-��������� ��������� ��������� �� ��� �������. �� ������ � ���, ��� �� ����� � �������, ����� �� ����, ��� �� �������. � ���� ���� �������� �������. ����� � ����� �� ��� � ���� ��������� �������� ������� - ������� ������� �����, �������� � ���� ��� ���������,  � ��������� ������� 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 - ��� ������� �������� ����� � ��� ������, - ������ ���, ����� ����� �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 ������ ������</w:t>
      </w:r>
      <w:r>
        <w:rPr/>
        <w:t>. � �� � ����������� ���� ������ ������. � ����� �������, � �� ������ ���� ���, ��� ����� ��� ���� ����� ����� �� ����� ("� ���, ���� �� ���� ��� ������!"), � � ������ - ��� ����������, ��� �� ��� � �� 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 �������� ����� ���������� � ������ � ������������ �����</w:t>
      </w:r>
      <w:r>
        <w:rPr/>
        <w:t>, ��� ����� ��-�������� ��� ������, ��� ���-�� ����� ��� ��. �������� ���� ��������, � �� ����� �������� ���������� ���� ������; ��, ��� ��� ����� ���� ��������� - ��� ��������� ����� ��� � �� �� ��������. � ������ ����� ������� ���� �� ������, ��� � ���������, ��-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 ����� �������</w:t>
      </w:r>
      <w:r>
        <w:rPr/>
        <w:t>, ��� ������. ���� ������� ������������� ��������� ������, �� ���� ��� �� �������� ��� �����. ����� � ���� ����� ����������, ��� ��� �� ������ ������, �� ����� ��� �� ��� �������. ���� ��� ������� � �������� ����� �������, �� ������� �� ��������� ���� ��� ��������� ������� ������� ����������� � ����� �����. � ���������� � ����, ��� ����� ����� ����� ��������, �� �������, ��� ����� �� ������ ����� �� �����������, � ���� 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� �������� ������ � ������ ����������, ��� �������� �� ������� ��������� ���������. �� �������� � ����, ��� �� ������� ��������� �� ���������, ������� �������� ���������� ���� �� ����� � ������ ��� ���� ���, ��� 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�������, �������������! - ������ ��. - � �������� ���������� � ���� �� ��� ��� � ���������! �� ���� ��� ������ ����� �����, � �� ��-�� ��� ������� ������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 ����� � � 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 ��, ����������� � ����� � ���� ����� �����. - � ����� ��� ��� �� ���������� ����� ��������? ��� ��� �� ������ ������ ������ - �� �� 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 �� ���� ���� 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-�� ��� ��� ��? - ����������� ���. - ��� � � ����� - ������ ������ ��������� �����, ����� ������ �� 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����. � ����, �������, ���� ��� ���������� �������, �� ������� ������ � ������� ���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�� ����� ���������� ����������� ���������, �� ����� ��������� ������� � ���� ������� ����������, ��� � ���� ���� � �������� �� ���������. ������� ����, �������, ������������ �������,  � ������� �������� ���� �� �� ����� ������� ������. ��� � ����� �������, ��� 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 ��� �� ���, - ������ ���, ����� ����� ������ � ����. - �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, ����� ����� ������ �� �������, ����� ��������� �� ����� � ���������, �������� ������ ������ 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, -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 �� ������ 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 �����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�� �����. - � ��� ��� ��������� �������. ���� � �� �����, 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� ���������� ������� ������� ������</w:t>
      </w:r>
      <w:r>
        <w:rPr/>
        <w:t>. ��� �� �������� �������� � ���� �� ���������, ���� ���������� �����, ������ ��� ���� � ���� ���� ������ ������� ���� � ������. ����� ����� �� ���������� �����-������. ������, ��� � 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�� ����� </w:t>
      </w:r>
      <w:r>
        <w:rPr/>
        <w:t>- ���, ����� ��������, ������ �������� � ������ ��������� ������������. ���� ����� ����������� � �� 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 - �������� ��������, ��������� ��� ��� � ������ 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�� ������� ������. -  �� ����� ���������� �����������. �� ������, ��� ����� ���� ����-������, 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 �����������! - ���������� ��������. - ��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 � ��������� 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, ��� �� � ���� ������ ������ ������ �����! - ������ ���. - �� ������ ����� ���� ������������, �� ��� �� ����� ����� ��� �����������,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 ��� ������������, ��� � ��� ������������ ���������, ����� ���� � ����������. ������ ��� ��� 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 ����� ������ � ������ ��������� ���� </w:t>
      </w:r>
      <w:r>
        <w:rPr/>
        <w:t>- �������� �� ��� �������, ������ �������� �������� ��� �� ���������. �� ������� � �����, �������, 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� ������, - ������ �����. - ��� �������� ���� ���� ���������? � ���������. � ������ ���?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 � ����� ������</w:t>
      </w:r>
      <w:r>
        <w:rPr/>
        <w:t>, � 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... �, �������, ����� �����... ������, ���� ������� - �� ��,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���� ���� ��������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- ������ ��. - �� ��� 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 �� ������� ������� ��������. ����� ������ 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! - ��������� ��. - � ����� ����! � �� �������, ��� � ��� �� ���-�� ������ ����� - � ������, ����� �� ��� �����! ��������: "�������� ������� ��� ����� �������� ��������������� � 1945 ����. ������ ���������� ���������� ����� �������. ����� �������� �������� � ������� ������� �� ����� ��������, ����� 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���� ��� � �� ������ � ��� ����� ���, ����� �� ��������� ������� 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 ���, � ��������� ����� �� ��������, � ����� ������. ����� � ��� ������ ���� �������� ������������ ��������, � ��� ��� ������� ����, ����� 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 �������� � ������ � �� ������! - � �������� ������� ���. - � � ��� ������-����� ���� � ����������, ������ 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˸����? - ����� ���� ���, �� �������� ������ ������ ��� ��������� � �������� ����������� ������������� ��������, ������������ ������� ���-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! ��� 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����� �������������? -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- ������������ ���������� ���, - ������ ������������ ��������� ������������� 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? - ��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, � ����� ����! �� ������ ������� ���� ���-������? �������� 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</w:t>
      </w:r>
      <w:r>
        <w:rPr/>
        <w:t>, � 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 ���������� � �������� �� ��������� ������������ ����</w:t>
      </w:r>
      <w:r>
        <w:rPr/>
        <w:t>, ���������� ����������, ��������� �������������� ����������. ���� ������ �������� ���� ������ � ������ ������. � ������ ���� ����� ��������� ������� �����, ������� �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 ��������� ������ ��������� �� �������� ������������ ������������ ����</w:t>
      </w:r>
      <w:r>
        <w:rPr/>
        <w:t>; � �������� ���� ������������ ��������� �������� ����������� ��������� ����� �����, ������������ �������� � ���������� �������� ���������. �������� ������, ������� ���������� ���� �������� ��������� ���� ���� �������, ���� ��������� ����� ����� � �������� ����� �� ����� ����� ���������� (�������� �������� ������ ���)#[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 - ������� ��������, ����� ��� � ����� ��������� ������. - �� ������ ������� ������� ����������� ������! ������, �� �������� ���������, ����� ��� ������ ��� � ���������� ����� - ������ ��� ��� ������ �����, � �� �����, ��� �� ������ ���-�� �������,  � ������� ����� �������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���� �� � ������, � � ������� ������� �� �����! - ������ �����. - ������ �������������, ��� ������ ��� ������. �� 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����, ��� �� �� ����� ����� ����� � "������� �������� ������� � ������� �����������", - ������ ���. - ��� ��� �� �������� "��������" - � ��������-��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������ �� </w:t>
      </w:r>
      <w:r>
        <w:rPr>
          <w:rtl w:val="true"/>
        </w:rPr>
        <w:t>׸</w:t>
      </w:r>
      <w:r>
        <w:rPr/>
        <w:t>���� ��� ����� � ��� ���������� ��� �������� ������������� ������� �������� �� ������ ���������</w:t>
      </w:r>
      <w:r>
        <w:rPr/>
        <w:t>, �� ��� ���� �� ���������� ���������, ��� �� ��� �������, ���� �� � ��� ��� ����������� ������. ����� ��� ���� �� ������� ����� ����������� ���������� �������, ����� �������� �������� � ������ 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��, - ������ �� ���� � ��������. - ���� � �� �����, ����������� �������, ��� � �������, ������ ��������. �� � �� 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 ��� �� ������ ��� ����� ����� �� ��� ����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</w:t>
      </w:r>
      <w:r>
        <w:rPr/>
        <w:t>, ��� ����� ������ ����������� � ����� �� ����, ������� �� ��, ��� �� ��������� ��������� ����� �������. �� � � ���� ������� ���������� ���� ��������. �������, ����������� ������ ���������� � ����� ����� - ��� �������, ��� ����� ����� ����� ���� ���, �� �������� �� �� ��� ����, ������� ��������� ���� ����������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 ����� ��� ���, �� ���� �� �� �� ��, �� ����� �������� �� ������. ��������� ��� �������� �������, ��� ����� ������� ���������� ���, ������ ��������� ��� � �����������. �� ������ ����� ����� ��� ������ �������� � �����, ��� ��� ������������ � ����������� �����. � ����� ����� �����-�� ������� ������, ��� ��� ���������� ��� ����� � ����������� ������? � ����� �������, ���� ���������� �����, ������ - �� � ����� ������ �������� ������ ��������, �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 � �������� �������� ����� �� ����</w:t>
      </w:r>
      <w:r>
        <w:rPr/>
        <w:t>, �� ���� ����� ����������, �� ����, ��� � ������� ���� ��� �����������, ����� �� ��� ��� � ����� ����� �����. �������� ���������� ����� ����� ������� ���� ������. ����� � ��� ��������� �������, ����� ������� �������� �������� ����������� ���� ����. 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 �������� ������� ���� ����� �� ������� ���� � �������</w:t>
      </w:r>
      <w:r>
        <w:rPr/>
        <w:t>, ������� ����� �� ��� ���� � ����, ������ ��� ��� ������ ������ � ������ ��� ��� ��������� �� ���� ���� �������. ����� ���� �������, ��� ��� ������ ���������� �����-������. ��� ��� �� ������ � ������, ����� ��� ������� �����, �� ������� ����������� ������, � ��� ������, ��� ��� ������ ���� ������ ��������� ��� �� ������ - � ������, ���� �� ��������, ��� �� ������� �����-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������� - Locomotor Mortis, - ������������ ��������, ���, ��� 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, - ��������� ���. 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 ��� �������� ����� � ���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, ����� �� ��� ������, ������, �� ���� ��� ����� ���� �� ������� ������ ��� ����� ������, ��� ��� ������. ������ �� ��������� ���� ������, ��� ������ ������ ������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! - ������ ���� �����, �������� � �����. - ����... ���� ��� ���������� - ��� ���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��������� 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! - �������� �� � ������� � �����, ����� �������� ������ �������. ���� ��� ���� - ��� ���������� ������ 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 ���������</w:t>
      </w:r>
      <w:r>
        <w:rPr/>
        <w:t>. ������ �� ��� � ������������. ��� �� ��� �� ����, ����� �� �� ��� �� ������ �� ��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� ������� ����������� �������, ����� ������� ����� �� ����.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 ����� �������, - ������ �� ��������. - ������ - ������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 �� ������� - 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, ����� -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����� ������ ����� ������� �� ����� �� ���� ���? � ��� ���������? �����, 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; ����� ������ ��� �������� �������� � ������ ���������� ������, ��� ������ ����� ����� ��������� � ��� �������. �������� ������� ���� �� ������, �������� ������ ����� ���������� ��������� �����, � ��������� �������� �� �����, ������� ����� ��� ����� ������� ����� ��������� ������,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, ���� ���������� � ���� � ������� �������, - ������ ����� ������ ���� ����� �����, ����� ����, ��� ����� �������� �� ���� ��������� ���� � ������ �������� ��� ����� �������. - ����� ��������������, ���� ��������. ������, � ������� - � ���� ��� ���������; ����� ����� - � ��� ��� �����.  ����, ����������, � ������� ����� ����� -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 ������ ���������� �� ���� ������� � ������� 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 ����� �����, ��� ��, ��o�, - ��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 ���������� �� �����, � ���, �� ������ �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? �� ���� �� �� ����� ������� �������, �� ��� �� ������ ����� -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 ��� ������� �� ������� ��</w:t>
      </w:r>
      <w:r>
        <w:rPr/>
        <w:t xml:space="preserve">-�� ����, ��� 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� ��-�������� -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 ��������� ��������. - 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������������ ����</w:t>
      </w:r>
      <w:r>
        <w:rPr/>
        <w:t>, ������ �� �������� ������������ ����� � ����� ��������. �������� ��������, ������� ���� ���������� ������. ����� 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��� ������ - ������, ������, ������� ������!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</w:t>
      </w:r>
      <w:r>
        <w:rPr/>
        <w:t>. ������ �� ����� ���� �������, ��� ��� ������� ��� �� ����. ������, ������� ����, ������� ����� 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��� ��������, ������� �� ��� �������. ����� ����� ���� �� ������. �������� ���� �� ��������, ��� ������ � ��� ������ � �� ��� ������; ���� ������� ������, ������ � ���� ������� � ������ ����, �� �������� ���������� ������� � ���� �� ������� 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 ����� ����� �������� ��� ������ ����� </w:t>
      </w:r>
      <w:r>
        <w:rPr/>
        <w:t>- ��� ��� ������, ����� ��������, ��� ���� � ��� ������������ ���-�� ����. ����� ����� ��������� ���� - ����� ���� ���������� �� ������ ������ - � � �������� ��������� ����� �� ������ ����, ������� ������ ����� �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 ���? ���! ���� ��������! ����� �������! �� ��������! ��������� �������! - �������� ��������, ��������� � ������ ������� �����, ��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 � ��������� �� ����� � �������� � ��</w:t>
      </w:r>
      <w:r>
        <w:rPr/>
        <w:t>. �� �� ����� ����������� ������. �� ������� ���� - �� ��� �����������; ���� ������������ ���� �� ��� �����. ������� ���������� �������� �� ����. ��������� ���������� ����� - ���� � ���� ��������, ���� ���� ����� � �����. ����� ����� ������������, ��� �� ��� ����� ����� ��-�� ����, ��������� ����� � 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 ��������, ������� ����� ���, ����� ��� ������ ������ �����. - � ����� ���, ��� �� �������� �����, ������ ����, ����� ������ � ����� ��� �������..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</w:t>
      </w:r>
      <w:r>
        <w:rPr/>
        <w:t>, � ������� ������ ���������, � �����������.  ���� ���� ������� ������ � �����, ��� ��������� ����. �� ���������� ��� ���������� ����������. ������ �� � ������� ��� ����� �������� - ������ ����� �� ��� �������, ��� �� ����� ���� ���� ������������ � ��������� ��������. �� ���� ����� ������ �������� ������, �������, ��������, ��� ������ �����-�� ������ ��������. ����� �� ������ �����, �� ������ ��������� ������ ���������� ����, �������� � ���� ��������� ���: ����������, ������� � ����, ���������� ��� �� ���� �����; ��� � ��������, �������� �� ������� �� �������� (��� ������ ���-��, ������ ���� ������� ������������ �� ����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 ������ � ����</w:t>
      </w:r>
      <w:r>
        <w:rPr/>
        <w:t>. ������������� �� ����� �� ����� �����, �� ����� ����� �� ��������, � ����� �������� ���������� ����������� �������� ������. ��������� - �������! �� ������ ������, ������� �� ���� -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 �������� ������ ������� �� �������� ������� �</w:t>
      </w:r>
      <w:r>
        <w:rPr/>
        <w:t>a���. ���-�� ���� �� �����, ����� ��� �������� - ������ ����������� � ���������� ����, ����� ��� ���� ���. ��� ������ ����� ������� �� ��, ��� ������� ������������� � ���� �� ������ ������� ������. �� ����� ����� ��� ���������, ������� �������. ����� �������� ������ � ��� � �� ����, ��� ��� ��������� ���� �� ������. ��� 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 � �������</w:t>
      </w:r>
      <w:r>
        <w:rPr/>
        <w:t>. �������� ��������� ��� �a����, �� ����� ��������, ��� ����� ���� � ���.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 �����</w:t>
      </w:r>
      <w:r>
        <w:rPr/>
        <w:t>, ��� ��������, ���� ����� ���������, ���� ����� ������. ����� ����� �������, �������� �� ���� � ����, ���� �� ������ �� ������, ���� �� ������� ������. �� ������� � �� ����������� � �������� �����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 ������� �����</w:t>
      </w:r>
      <w:r>
        <w:rPr/>
        <w:t>, ������ ����� ������ � ������� ��������� ���-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, �� �������� ������, ���� ����� - �� �� ��� �� ����. � ��� ��� �������. ��������� ��� ���� ����� ����������� �� ���, �� ������� �� �� ����, ��� ������. ����� ����� ����, 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-������ �-�-�� ����� ����� ������ ��-���� �-����������, �� �-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��� ��������� �������, - ������� ����� ����� ������ �������. - � ����� ������, �������� ��� ����������� ������ ����� 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����� ������ ��������� ���-�� �������������,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, ��� ������ 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.. �-�-���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� ����� ������ �����, ��� �, �������, - ������ �����,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-����� 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������ ��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 ����� ���� �� ������� � ������. ����� ��� ������� ����� ������� �����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 �������� ��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.. � � ��-������ 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, - ������� ��� �����. - ������ ��� � ������ ������� ���������� ��� ������ - ����� � ��� ����� ���� ���������� �������� �������� ���� ������ � ������ ��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 ������ � �������� ������ ������� ������</w:t>
      </w:r>
      <w:r>
        <w:rPr/>
        <w:t>. ��� ������ ��������, �� ����� ������ �����, ��� ������� ������ ����� �� 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 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 �� �������! �� ��������! - ���� ���, ����� ����� ����� �� �����. - � � ����� ������ ��������, � ������ � �������� ������ ���������� ������ � �����! ��, ������, �� �� �� �������, �� ����� ������ �������, ��� �� ����� � ������. ��, �� �� � �������, ���� ������������! ��� ��� ��������� � ����� �������, � ��� ��� ��� �����, ���� � ������ ������� �� ����� 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�� �� ���, - ������ ����� ����� ���������. - �����, ����� ������ ������� - �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</w:t>
      </w:r>
      <w:r>
        <w:rPr/>
        <w:t>, �� �������, ��� � ������� �� �������� �����, � ����� ������� ��, ��� �� 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�� �����, ��� � � ����� ���� ����������� ������, � ����� ������� ��������� �������� ������ ��� ��� �������. �� ����������, �� ����� �� �������, ��� ��������� ���� ���������... � ������� ���-�� ��� ������... ��������, ����� ���������, ��� �� ���-�� ���� �� ������������ - ���� ���������, �� �����, � �������, ������ ����, �������� �����-�� ���� ������ </w:t>
      </w:r>
      <w:r>
        <w:rPr>
          <w:rtl w:val="true"/>
        </w:rPr>
        <w:t>׸</w:t>
      </w:r>
      <w:r>
        <w:rPr/>
        <w:t>���� ���</w:t>
      </w:r>
      <w:r>
        <w:rPr/>
        <w:t>, � ������ ���� 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, ��� ������ � ������������ ������ �� ��� ���, ���� � �������� ������� �������� ������������ ������? -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 ���������� �������� ��� ��� �� 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, ������� �������, ��� ��� ������. ��� ���, ����� ������, ������� �������, �����, ��, ��� �� �����, �� �������. ������ ���� ���������� �������� �� ������� �����, �����, ��� � �������� ����� ��� ����������� ���� � �����, ����� ��������, ��� �������� �� �� �����, ��� �� ���� �����. ����� ��������� ������ �� ����� � ����������� (�� ���� �������) ������������ ����, �� ���� ��� ��������, ��� ������ �����, ��� �����. ����� ����� ��������� ���������� � ��������� � ��������, �� ������� ��� �������� ���������, � ��� ������ �������� ���� �� �� �� ���� 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, ���� ���������� ����� � ��� ������������ ����. ��� ������ ���� ������� ��� ������������ ��������� ����� �������������� ������, � ��� � ��������� ���� ��������� ��������� ��������� ������ ������. ����� � ��� �� ����� �� ������� ����������� �� ����� ������, �� ��� ������ ���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-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 ����� ������, - ����������� ���. - � ����� �� "�� ������". ����� ���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 ��� �� �����������, - �������� � ���. - � ������ - ����-�� ����� ���������?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! �� ���, ����������� ������ ��� ���? ��, �����, �����, ��� ���� �� ����� ��������, �� �� �������� ��� ��� �� ���������? ��� �� ��� �����! ��� ������ ������ ��������� �� ���� ����� - ��� ��� �� ��� �����, ���� �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 ���� ��� ���, ��� ����� ���� �� ��� �������� � ���������. �� ����� �� ���������� ������� �������� ������, ��� ������ �����������, ��� � ���������, ��� ��� � �� ������. �� � �������� ��� �����������, ����� ���� �������� ������ ���� ��� ��� ���������� ���������� ����� �������, ��� ������������ ������� ��������. ��� � �� �������, � ���������� ����� ���������� ������, �� �� �� ����� � ��� ��������� �o���� ����� ���������� ������� � ���������� � ���������, 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 �� ���������, - �� �������� ���-�� ���, ����� ���� �� ��� � ����������� �������� �� ���� ����������. �� ����� ���� ������ ����, ������� �� ������ ���� ������ ����������. �� ���� ����� ��������� �� ���� �� �������, � � ������� ������ ��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���� ���� ������ ����� � "����� ��������������� ���� � ������" ���������� � ������, ������� ����� �� �����, ������ ����� �������, 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 �� 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 �����</w:t>
      </w:r>
      <w:r>
        <w:rPr/>
        <w:t>, ���� ���-�� �� ������. � ���� ���������� ����������� ����� �� ���-�� 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 ������, - ������ �� ����� �������� ����������� �������, ��� �� ����� ����� ���������, � �� ��� ����. - � �� ��� ��� 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 ����� ��� ������-�����, - ������ ��� �����������. - � �� �� �����, ��� �� ������� - 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! - ������ ������ �������, �� ������������ �� ���. - �� ���� ��� �������� - ������ ����,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 ��� � �� ��� �������� ������, - ����� �����, - ��� ��, ��� �� ����� �� ���� � 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! - ����� ������� ������. - �� ��� ��� - �������� �� ��� ������ �������. ��� � ��� �����, ���� ������� �� �����, ������ � ���� - �������� ��� ��� ���� � ����� ����� �� ��������. �� �� �! ��� ��� ������ ������� - 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 ������ �����? -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��-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���� �� ������� �����, - ������ ���, ������, ��� ������ ����� ������� �� ������� �����. ����� ������ �� ������ �����, � ����� ������� ���� ���������,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! - ��������� ��. - ������ ����� ������ ��� ��������! ������: "������ �������� � �������������� � ��������". � ��� "�� ���� �� � ����� - ����������� �� ����� 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 ������� ���� �������, �� ��� ��� ������, ����� �� �� ������ �����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���,  - ������ ���. - ���������� �������� ��������� ���������� ���������� 1709 ����#[45], ��� ���� ��������, ������ ��� ������� �� ������ ����� �� ������ ������ ��� �� �������. � ���� �� ��� �� ��������� - �� ������� ������. �� �� ��������, ����� � ����� ����� - 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� ����� ���,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, - ������� ���. - �������� ������ ������������ � ���������� �����#[46]. ����������, ������� � ������������ ������ - �� ����������. ���� ��� �� ������ �� �����, �� ��� ��������� ���� ����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-���� � ������� �� 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 ������ ��������� � ����� ������ ��������� ����</w:t>
      </w:r>
      <w:r>
        <w:rPr/>
        <w:t>, � � ���������� ����������, ��� ��������� �� ����� ������ ��������. ������ ��� �������� ��, ������ ��������� ����������, ��� �����, � ������ ��������� �� ���� �����, ��� ������ 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</w:t>
      </w:r>
      <w:r>
        <w:rPr/>
        <w:t>. ������� �� ��, ��� ���� ������ �����, � ������ ���� ������� �����. ������ ������� ��� � ��������� ���� �������� ����������� � �����������,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 ������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 �����. �� �� ����� ������ ������� � ���������. - �� ������ ������, �� ��� �� �� ��� ����������, ��� ��, ����� ���������,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, - ������ ��. - �����-�������, � � ��� �� ���. ������ - �� � ��� ������� ����� ���� ���������, ��� ��� ����� �� ���� � � ����, �� ����� �� ������ ��. ������, �� ����� ���������. �� ��������� ���, �������, ����� ��� ����� - ��� ��, ������, ���� ����������? � ������, ���, � �������, �������, ��� 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, ������, � ������� ������, ��� � ��� ����� ���� ������� ��� �� ������������, �� � �� �� ��� �� �����, ��� ����������� � ����� ����� �����-�� ������� ������ ���� ���, - ������ �������� �����, ����������, 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; ����� ����, 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, ��� ������ �������� ������������ ����, - ���������� ��������. - ���������, ���� �� �������� ������� ������ ��� � ����� �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 ������ �����. ����� � ��� 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 ������... �����, � ��� �������� ����� � �� �����... ������, ���. ��������� �� � ��� �������... ����� ������ ���� ���������... ��������� �������, ��������� �������, ��������� �����������... - ������� �� �� �������. - ��������� �������... �������� ��������� ���� ��������, ���� ����. ������-��... ����-�� � ��... ��, 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�, ������ ���� �� ��� �� ��? �������� ��� - ����� ����� ������ ���������, �� ������ �� �� ������ ��� ������,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 � �������� ������ � �������� �� �� �����, ��� � ��. ���� ����� ���������� � ����������� ����, �� ��� ������ �� ������ ������, ����� ������� ��������� ������ ��� ��������. ��, ������ ����, ���� ��, ��� ����� - �� ����������, ��������, �������� ���������� ��������, � ����,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- ������������, ��� �����, ��� ����� ������ ���� ���������, ������, ������? - ������ ����� ������������. - �� ������ �� �������, 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 ������ ����,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, � �� ������, - ����������� �����. - ������, ����� ���� ���� �������, �?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��� �����, - ������� ������. ����� ������ ��� �����, ����������� �� ���� � ������,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 ���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 ��� ����</w:t>
      </w:r>
      <w:r>
        <w:rPr/>
        <w:t>, ��� ���. � ����� ������ ����� ������, ��� ��������, 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�� ������, ������ �������� � ������. - ���... 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, ������? - ������� ���, ��������� ��� ����, ����� ������� ����������� ����. -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. � ��� �������, - ������ ������. - ������� ����. ���� �, ������, � ������, ���������� ���� �������� �� ��� �������, � ���� �� ������ � ����� � ����� ���... ����� ���, ���� ����� ��� ���-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�, ��� �� � ��� ������ �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� ������ ����, �� ������ ���, - ������ ������, ������� ��-��� ������� ���������� ���. - � ���������� ���, �� ���. "���������� �������� - ������� � ��������". ���, �������, �������� �����, ���� ����, �� ��� ��� �� ���������. ����, ������, � ���� ������� ���� - ������ ��� ������, ��� �� ��� ����� ������, ���, � ����� ��������, ����� ��� ������� ������� � ������� �����, ����� ������ �������. � ����� - ����� ��� ��, ��� ������ ���� ���������. � ��� ���, ���� ��, ���������� ����������#[47]. ��� ��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</w:t>
      </w:r>
      <w:r>
        <w:rPr/>
        <w:t xml:space="preserve">, ������ ��������� �����. ��������, �������, ��� 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 ��� ������ ��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 ������</w:t>
      </w:r>
      <w:r>
        <w:rPr/>
        <w:t>. �� ������ �������,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 ������� ����������� ���� </w:t>
      </w:r>
      <w:r>
        <w:rPr/>
        <w:t>- ��� ����� �������� � ��������, ���� ������ ��������, ��� �� ����� � ���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 - ������ �� �� ����� �����, ����� ������ ����� ���� 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�� ��������� ��� ��������� ��������</w:t>
      </w:r>
      <w:r>
        <w:rPr/>
        <w:t>, ������� �� �������������. �������� ������ ��������� ��������� �������������� ������ �� ����� � ����. ��� �����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, �� ���������, ������ �������� ����� ������� �� �������. � ��� ���� ����� ���� �����: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�� ����� �������� ����������, � ������� ����� �� ������ � �������. �������� ������ 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, ������� ��� � ����� ��� �������� �������,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, ��� ���� ������, �� ���� ��� �� ������ �� �������� � ���, � ����� ��������� ������� ������, ���� ���-������ ������,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 ���������� ����� �� ��� � ���������� ��� �����</w:t>
      </w:r>
      <w:r>
        <w:rPr/>
        <w:t>, ��� �� ���� �������� ������� - �� �����������. ��� ������ ��� ������� ��������, ����� �� ����, �� ��������� �� ���� �����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 ���������</w:t>
      </w:r>
      <w:r>
        <w:rPr/>
        <w:t>, ���� ��� �� ������ �� ������������, � �������� � ����� ������ ����������� ������� � ���� � ������� �� ������ ��������. ����� �� ����� ����� �����������, ������������ ����� �����, �� ������ ���������� ������� ������� � ��������� ����� ���� ���� �� ������ ����. ������ �������� �� � ������, �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, �������� ��������� ���������. ������ ���-�� ����������, � 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 ��������� � ���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</w:t>
      </w:r>
      <w:r>
        <w:rPr/>
        <w:t>, � ���� ��������� ������. ��������� �������� �� ���� �� ����. �������� ��� ������� ���� ������; ����� �� ������ ����� �������� ������ ����� ������. �������� ����� ���, �������� ������, �������� ������� �������� �� ������ ��������� ������ ����� �������� �����. � ���� ���� ������� ������ � ������ ����������� �������, ��������� ���������� �� ������, ���, ��� ������ ���� ������� �����, � ��������-���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 �� ������� ��� 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! - ����������� ������. �� �������, ����� ��������� ���������� �� ������. ��� ����� �������� � ������ ������� �������, ����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, ������� 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���, - �����, ����������, ��������� ������ ��� ������, ��� 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</w:t>
      </w:r>
      <w:r>
        <w:rPr/>
        <w:t>, �� ����� ���������� � ������ ���������, ����� �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��� ���� � ��������� ����������... ��������� �����-��... ���,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 ������� ������</w:t>
      </w:r>
      <w:r>
        <w:rPr/>
        <w:t>. ������� �� ������� ���������,  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 ����� �� ����� ������ �������</w:t>
      </w:r>
      <w:r>
        <w:rPr/>
        <w:t>; �����, ���� � �������� ��� ������ � �����. ������ ����� ���������� ������� ��� ��������� � ������ �������, � ������� ������ ����� ��������,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 �������, - ��������� �����.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, - �������� ������. - �� �� ���������.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��</w:t>
      </w:r>
      <w:r>
        <w:rPr/>
        <w:t>. �� ����� �� ����� ������� � ����� �� ������� ���� �����. �� ������� ��� �� ���� ������ ����� ���, �������� ��������. ������ ������ �������� ���� �������� ���������� - ������ ������� � ���� ������� ����� ���. ���� ��� ��� ���� �������� ������ � ������� ��������� 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 ������� ���������, - ������ ������, ��� �� �������, � ����� � ���� �������� ������������. - �� ��� ��� �����. ������-��. �������! ��-������! ��-��,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�����, - ��������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� �����. - �� ���� ������, � ������� ����� �������� � ���� �����. � ������ ����� �����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 �� �������, � ������, ��� ������� ��� ����� ����� � ���, �����, � �� ������. ��, �� ���� �� � ��� ������ �������. �� ����,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 �� � ����? - ������� ���. - ��� ����� ���.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- ���� ���� �����. � �������. �������� �������. �� ����� ��������� �������� � ����. ����� ��� ��������,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 ���. - ������,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��������</w:t>
      </w:r>
      <w:r>
        <w:rPr/>
        <w:t>, ��� ����, ��� � ����, ������� � ����� ��-���� ����� - �� ����� ������, ������ 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 ��������</w:t>
      </w:r>
      <w:r>
        <w:rPr/>
        <w:t>. � ����� ������� ����� � �������� ������ � ����� ������� � ����������� - ��� ��� ����� ��������� �� �������. ���� �� ����� ������� �������, � ���� �� ��������� �������-�� ������������. �� ������� ������ ���, ����������� � ��� �������-���������. �� ���� ����� ����� � ������� � �������, ������ ��� ������� ��������. ������� ������ ���� �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, �������� ��� ����, ��������� ������������� �������. - � ������, ��������, ���� ����� ���� � ���� ���� �� �����. �� �� ��� ��������, ���� ������ - ����� ������� �����, �������� � �������� � ����� �����. � ������ ��������� - ��� ���������, ��� ��� ������ ��������� ��������� ������. �� ��� ������, ��� ������ ��� �� ����� ����� ������������ ���� - � ��� �������, ����� ��. ����� �� ����� ��� ���������� ����, ��, 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</w:t>
      </w:r>
      <w:r>
        <w:rPr/>
        <w:t>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 �����, � ������� � ��������. - ��� �����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? ������� ������� �� ������ - � � ������������� ��� �� �����������, �� ���������� ��� ��� ����� ��������. ����� �����, � ����, ���� �� ������� ��� � ����� �������, ������� �������� �� ��� �� �������� ������. ������ ���� �����������, ����� �� 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 ����������� �� �������� ����� ������� ����� � ��� �������</w:t>
      </w:r>
      <w:r>
        <w:rPr/>
        <w:t>, � �������? ��� ��� ��� ������� � ������� 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�-���������, - ������ �����. - � ����, ��� �� � ������ - ��� �������� ����� ������ �� �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����������� ����� ��� ����� </w:t>
      </w:r>
      <w:r>
        <w:rPr/>
        <w:t>- �� ���� ���� ����, ��� ������ ������ �� ������ �����. ��� ��� �� �� ���� ������, ���� �� ��������� �� ����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 ������</w:t>
      </w:r>
      <w:r>
        <w:rPr/>
        <w:t>. �� �������� ���� ���������� ���� �������� ���, ��� ����� ����� ����� ��������. ��� ������ �� ������ �������� � ����� ������ - � ����� ��� �����, ��� ������ ����� ��������? ������ � ����� ������ � ���� �� �������� - ���� ������ ���� ������ �������������� ����������� �������. ������, ����� 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� ��������� � ���������� �����</w:t>
      </w:r>
      <w:r>
        <w:rPr/>
        <w:t>, ��� � ����� ���� � �������,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, �� � ��� ����, - ��������� ��. - ������, ������� �����, ����� ��� ������ ��������. ������ ������ ����� ������, ��� ��� ����� � ��� ������ ���� ��������, ����� ��� ��� �� ��� �������, � ��� ����� ���� ���� �����������. �� �� �������, ��� ��������� ��, ������ � ��� ���� ����. � ������, ��� ��� ������, �� ��� ������, ��� �� �����-�� ��������. �� ������ ��� � ��� �� ��������� �������� ������ - � ������, ��� ���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 ��������� 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� �� �������, - ������� ��������, �� ���� ��� ����� �� �������. ��������, �� ����� ��� � ����� �������, 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�! - ������ �������� ��. - ��... ��-��-��.... � ������ �������� - ������� �� ����� ���� �������� � �� ������, ������ ������ ���, �� ������ ������, ��� 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 � �������� �� ������ </w:t>
      </w:r>
      <w:r>
        <w:rPr/>
        <w:t>- ������ ����� ������ � ��������� ��, ������,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�� ������, - ������ �������� �����. - �������� ����� �� ���� ���� � ��� ������� ���, �� � ������� ����� ��������� �� �������� ���� �� �����. ������ ��������. � ����� ����, ������ �� ����� 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 �� ���������� ������� � ������������� �������</w:t>
      </w:r>
      <w:r>
        <w:rPr/>
        <w:t>. ����� ��� �����������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, - ������� ���, ������ ��. - � �������� ������ ���������� �������... �� � ��������, 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 � ������ �����</w:t>
      </w:r>
      <w:r>
        <w:rPr/>
        <w:t>, ����� ��� ����������� ������� - �������, ��������, ��� �� �� ��������� �������, � �� ����, ��� �����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� ��! ������, ������, �� ������ ������ �������... ������ ������... �� �� �� ����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�� ���</w:t>
      </w:r>
      <w:r>
        <w:rPr/>
        <w:t>, ��� ��������� ����. ����� � �������� ����������� ������� � �����, ������ ������, ��� 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 ����������� � ���������</w:t>
      </w:r>
      <w:r>
        <w:rPr/>
        <w:t>, ������� � ���� � ��� ����������� � �������� ����� ���, ��� �� ���������. ���� �� ����������� ��������� ��������� � ����� �����, � �� ���������� ������ ��� ��������� ����� ������������ �������, ������ ��� �� �������� ����������, ���� ����� ���������� ������� �� �������� ����, ���� � ������ "�� ������"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 �������� �������, � ������ - �� �������, - ����� ������ ��. - � ��� ������� ����������, ��������, ���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���</w:t>
      </w:r>
      <w:r>
        <w:rPr/>
        <w:t>, �� ���� ��� ��������, ��� ������ ���������� ������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! - ����� ������, ���, ��� ����� � �������� �������� ���� ��������-���������� � ���������� ��� �� ����. - ��� �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�� �� �����</w:t>
      </w:r>
      <w:r>
        <w:rPr/>
        <w:t>, ��� � ���� �� �����. ������� ��������� ������������. ��� ������������ ���� ����� �� ��������� �������� � �������� ��� �� ����� ���������. �� ���� ��������, � �� - ���� ������ �������� ��� 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... - ��������� �����, ����� ��� ��������� 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� ������� � �������� � ��� �� ���� ��� ���� �� �������� ����. ����� �� ���������, ��� ��� ��������, ��� ������� � �����, ����������� �� ��� ����� �������, ��������� ���� � ������ � ���������� ������ �� 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 ���������#[48] ������, � ��������, ���������� � �������,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#[49]! - ������ ������������� ���. - � �������� ����� � �����������! ����������� �� ����� � ����� ������� ���!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, �� �� ��������� - ������ ����� ����� ������,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! ��� �� ������ ��� ����� �����! ��, ��������������� - � ������ � ����, � ���������� ������� � ��� 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��� �������� �� �������� ����� ��� ����� �� ��������</w:t>
      </w:r>
      <w:r>
        <w:rPr/>
        <w:t>. ������� ��� �� ������� �� ����� ��������, ��� ������, �������, � ����������� �������� ������, ���������� ������ ������. 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����� ������ ����� ������! 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o��, -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 �������� ����, ����� ���������� ��� �����. ������� ����� ������ � ���� �����. ����� ����� ����� ��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����� ������� �����) �������� ����� � ��������, ��� ��� ������ ������� �������� ��������� ������, ����� ����������� � ��� ��������. ����� ��� ����������� ����, ����� � ��������� ������ ���� 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 ����� �������</w:t>
      </w:r>
      <w:r>
        <w:rPr/>
        <w:t>... �������...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 �������� ��������</w:t>
      </w:r>
      <w:r>
        <w:rPr/>
        <w:t>, � �� ������ � ��� ���� ��� �� �����, ��� � ���������� �����, � ������� ��� �������� ����� �����. ������� ������ ��� - ����� ������ ������ ����� ������ - ��� �� 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 �������� �� �����</w:t>
      </w:r>
      <w:r>
        <w:rPr/>
        <w:t>. �� ������ ��� ����� � �������, ��� �� ���� �� 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- ��������� ��. -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������� �������� ���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 ���������� �����������</w:t>
      </w:r>
      <w:r>
        <w:rPr/>
        <w:t>, � � ������� �� ������ �����, � ������� ������. ��� ������ � �����, �� ���������� �� ������ ������. �������� �������, ��� ����. � ������ � ����� ������ ������� ������� �� ��������� ���������� � ������������ � ������������� ����������, �� ��� ������, ��� ����� ������������� ��� ��� �������. ���� ���������� ����, ��� �� ���� ��� �� �� ����������. �������� ��� �������. ��� �� ��� ����� ��������� ���� �������� - ������ �������? �� ���� ������������� �� ����� �� ����� ������� ���������� �����������, ��� �� ����� ���� ���� ���� ������� �� ����� - � ��� ����� ����� �� ���� ������ ����, ������ ���� ��������� � ���� ����, ����� ������ ����������. � ���� ��������� � ����� �������� � �������-���������... � �����, 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</w:t>
      </w:r>
      <w:r>
        <w:rPr/>
        <w:t>, ��� ���� ��� ���� �� �����, ��������� ����������� �������� � ��������,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�, ��� ������ ������� ��. - �... � ����� ��� ������������, ������ ��� ������ ������, ��� �� ��� �������, � ��� � 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 ����� �������</w:t>
      </w:r>
      <w:r>
        <w:rPr/>
        <w:t>, ����� ������ �������� ��������, �� ��������� ����������� ��� ��������. ������ ��� ���� ����, ���, ��������, ���������� ���������� �� ����� ������ �������, ���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� ������ ����� �� �������. ������ ���� ����������, ��� ������ ��� � ��������������� �����. ��� ��� ���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��� �������� �� ������ ������</w:t>
      </w:r>
      <w:r>
        <w:rPr/>
        <w:t>. ��� ����������� ����������� ���� �������, ������ 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 � ��� �� ������, - ������� ��������� �����������. - ��� �� �������� ���� ���� ���� �� ���. �� ��������� ����� ������ ��� ������-�� ��� �������, ����� ������� ��� �� ������� � ���������� ��� ���������. ��� � ��� �������. � ������, �� ����� �������� �������� ��� ����, ��� ���������� ������� ���-�� ����� ��� � ����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� ������� � �������� ���������� ��� </w:t>
      </w:r>
      <w:r>
        <w:rPr/>
        <w:t>(��� ����, �������), ��������� ������ ������� ��������� � ���������. ������ ������! ����� ����������, ���� ��� ������ ���������� ������ 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- ���������� ��������� �����������. - ������� �������� � ���� ����! ������ ��������� ��� � ������� �� �����������! ��, ���� ��������� - � ������ �������, ��� � ���-�� ������� �������� ������. � ��� ������� ���, ������ - ��� ��������, ��� ����� ���������� �� ��� ���-��� ������. �� ��� ���� ������ ��������. ��, ����� � ���, ���������� - ��� �� ��� �� ����, ��� �� ��� ��� ����� ������� ���� �� �����, ��� ����������� ������, �������� � ��������� ����. � �������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! - ��������� �����. �� ��� �� ������� �� ������������, ������� ��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��, - ������� ��������� �����������, ����� �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, ��� � ���� � ���� �� ����, ������. ������������ � �������. ������� �� ��� �� ���� ���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����</w:t>
      </w:r>
      <w:r>
        <w:rPr/>
        <w:t>. ��������� ����� ������� ��������� �� ��������� �����. � ���� ���� ��� ������ ���� ������� ����� ������� ��������� ����� �����. � ����� ���� ����� ��������, ����� ������ ��� ����������� � �������, �� ��� � ��������. 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 ����</w:t>
      </w:r>
      <w:r>
        <w:rPr/>
        <w:t>. ���� � ��� ������ ���������� � ������� - �� ���������, ������. ������ ������������� ����� ��� ������� �� ���. �� ����, ��� ������, ��� � �� ���, ���� ������� ����. ��� �����, ����� ��� ��������� ���������� �����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��������� ���� �������� �������� �����, ���������� ��������� ���������, ������, ��� ��������� ����-�� ������. ��� ����� ���� ��������, � ��� ����� ��������� �� ��� ������� ����� ������, ��� ��������? �����, ��������, �� �����, ������ ����, ����� �����: ����� ������, ���������� ����� ������, ����� ���� ���������� ������ - ��� �� ����� �� �� ����� � ����� �����, �� � 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���� ������� � ����� ����� ����� ������ ���������� � ������ ������������</w:t>
      </w:r>
      <w:r>
        <w:rPr/>
        <w:t>. ���� ��������� � �������� �� ���� ���������� - ���� ����� ��������, ����� ���������� ������� ��������. ��� �� ����� �� ������, ������ �� ���� ���������� �������� � ������ ��� � ������ �����, �� ��������. �����������, ��������, ���� �������� ������� � ��������, ����� �� �������� ����, � ������� ��� � �����: "��, ������! �������! �� � ��� 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, � �� ��������. ���� � ������ - ��� ������ ������� ����� ������������� �� ��� ����, � � 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 �����, ������� ��� ����� ����������. - ��� ������� ����� ����� ����� ���, 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 ������</w:t>
      </w:r>
      <w:r>
        <w:rPr/>
        <w:t>, �� ����� ��� �� ����� ��� ������ ���� �������� ������� ������ �� ���������� � ��, ��� ��� �� �������. ������ � ���� ��������, ������ ����� � ���� ���������. ��� ���� ��� ������, ��� �� ���� ���� � ���� � ������, ��� �� ����� ���������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�� � ����� ���. - ���� �� ����� ����� �����? ���� �� � � ������� �� ������ ��������� - ��� �� ����� ����� 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������� ����� ������� �������</w:t>
      </w:r>
      <w:r>
        <w:rPr/>
        <w:t>. ����� �� ������� � ��� �� ���� ���������� �� ������������, � ���� ����-�� � ���� ���� � ���� ���������, �� �������� ��� �� �����, 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 ��������</w:t>
      </w:r>
      <w:r>
        <w:rPr/>
        <w:t>. �� ����������� �� ��� ����, ������ ��� ��� �� ���� ��������� ����������, �� � ���� ���� ����� ������ �� �������. �������� ���� ��������� �������� ���������� � ���� �������� �� ������; ��� ������, ������� 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 �� ��������� ���������� �������. ����� � ������� ������ ��������� ��� �� ������ � ����� �����������. ��, ��� � �������� ��������� ������, �������� �� ���������, � ������������ ��������, ������ ��������� ������� ������� �����, ������� �������� ��������� � ��������, ��������� ���� ���������� �������� 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�� ������ ��������� ����� �� ���������� �� � ���� ���� �������� ����������� ��������� ��������</w:t>
      </w:r>
      <w:r>
        <w:rPr/>
        <w:t>. ������� ����� ����� �� �� ���� �� ����������, � ����� ������� ��-�� �������� ���� � ��������, ���� �������� �� �������� ������. ������ �����, �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... �����,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�-�� �������.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�����... - 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 ������� �� ��������</w:t>
      </w:r>
      <w:r>
        <w:rPr/>
        <w:t>, �� ���� �������� ���� �����. �� ��� ����� ������ � ���� �� ������. ������� ������ ������ �� ����; ����� ��� ������, ��� �� ��� �� �������. �� ��������, ���� ���� �������� ������� � ���������, � ������� � �������. � �� ���� �����, �� ����� � ��������������� ����� ���� ����������. ������ ����� �������� ���� � ���, ����� �������� ��� ��� �������� �� ������ 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 ��� ����� ��������� �� ����� ����������� ������, ��� ����� ��� ����� ������ ��� ����� �����. ��� �� ����, ��� ����� ������� ����������, ����� ������ ������ ��� ������ �� ����� ���������� - �����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</w:t>
      </w:r>
      <w:r>
        <w:rPr/>
        <w:t>. �������� ����� ���� �� ����������. ����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 ������! - ������ ���. - ���� ������� ��������� ���, ��� ������ ������� 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��, ��� ��� �������, � ��� ������ �������, - ������ ���, ������� ����� ���� �� ������ ������ ���. - �������� ���-������ ��� ����� �����, � ������� ��������, ��� ������� �������� ���������� �����. ��� �� ��� �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��� ����� ����� ����� </w:t>
      </w:r>
      <w:r>
        <w:rPr/>
        <w:t>- �� ���������� ����������. �� �������� �������� ������, ��� ����� 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���. � ������, ��� ������ ������� �� ������-�����. ���� �� ����� ���-������ ����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 ������ ��������! - ������ �����. - � �������, ������ �����, ��� �������, ��� ���� ������ ������������ �� ������. ������ ����� ������ �������, ��� �� �� �����, ��� ������� � ����� ����� � ����� ���� �����, � ��� ��� ���� � �������� ����� � ������ �� ���� - ��� �� �������, ���� ������ ������, ��� ��� ���? ���� ��������, ��� �� ��� ������� �� �����, �������� ����� �����, ��� �� �� ��� ��������, ����� �� ���� ���������. ���� ��� �� �������; �� ������� �� ���������, ���� ���� �� ����� ��� ���������� ����� ����� ��������, ��� �� ������� - �� ������ ����, � ��� ����� ����� ��� ������ �������� ���������, ��� �����. ��, � ����� �� �� ������ - ��� ������ �� ��� ������, �� ��� ��������� ����������. ����������-�� ������ ��� �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 �������������</w:t>
      </w:r>
      <w:r>
        <w:rPr/>
        <w:t>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��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� ������ �����. - 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 ����� ������� � ������ �������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</w:t>
      </w:r>
      <w:r>
        <w:rPr/>
        <w:t>, �������� � ����� �� ����� �� ��������� ����� �������. � ���� ����� 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���� ����</w:t>
      </w:r>
      <w:r>
        <w:rPr/>
        <w:t>, � ����������� �����. ������ ���� �������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����������� �������� ��������� �� ������ ��������� �����</w:t>
      </w:r>
      <w:r>
        <w:rPr/>
        <w:t>, ��� ��� ��������� �� � ������ �����. �� �� ������� ��, ���� �� �������� ������ ����, ��� ����� ������� ������������ ������� ����� �����, � �� ����, ��� ��� ����� �� ���������, �� ��� �� ������� �� �����. ��� � ��� �����, � ������� ���� ��� �������, 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 �������� ���� ��������� ���� � ������ � ������� ���������� � ������� ����</w:t>
      </w:r>
      <w:r>
        <w:rPr/>
        <w:t>. ���� �� ��� �������� - ������ � �������. ��� ��, ��� ����� �������� ������ � ����,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- ������ ����, ������ 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-�� ��, ������, �������� ��� ���������, ������ ��� ������� ��������, �? - ����� ��, ����� �� ��� ������� ����� ������. - �� ��... ����� ���� - ������ ����������, � ��� �����... ��� ����, ��� ������ ������ ������� �������� ����� ������ �� ��������, ������ ���������... ��������� �� ��� � ������� �� ��������... �������-�� � ��� � �������� ��� � �����, � �� ������ �������� �����, ����������, ��������� - ����� �� � ��������... ��, ����������������, � ��� ��, ����� �������, ���� � �� �������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 ����������� �� ������ ����� �������</w:t>
      </w:r>
      <w:r>
        <w:rPr/>
        <w:t>. ������ ����� �����. ����� ����������, � �� �� ����� ������� �� ���������. ��������, ���-�� ������, ����� � ���� 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 ��������� �� �� ������ �� � ���� ��������� �� �����. ������� ����� �������� ����� � ���� ���������� �������. ������ 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, ���? ����� ������, ��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; ���� �������� ����� ����� � ��������, �� ��� �� ������. ������ ����, �� ���� ��� ���������� ���-�� ����� ���������, ������ ��� 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, ��� ���� ��� � ���� �������� �����������, ��� ��? �� �� ���, ��������� - ��� ������ ������� � ���, � ���� � �� �������, ���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 ��������,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��� ��, � ����� � ���� ����� ������ ������ ����� �����. - � �� ����� ���� � ��� - ��� ����� ������... ���, 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 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 ������, �� ��� ��? - ������ ����, �� �������� ����������. - ��� ���������-�� �� ������ �� �������� ����� ���, �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 ������� ������ ������</w:t>
      </w:r>
      <w:r>
        <w:rPr/>
        <w:t>; �� ��� ����� ����. ������ �� ������� �������, � ����� ����� � ���� ��� ������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, - ������ ��. - � ��� ��� ������� ��� ���. �����, ������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 �� � ���� ����� �� ����������, ������, - ������� ������� ����, - ��� ��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������? - ��������� ������. - ������ �� �����, ������? ���� ��� �����. �� ��� ���� �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 ��������, - ������ ����. - ������ ��, ��� �� ��� ��������, - ������� �� � ��������� ��������, ��������� � ��������� ������� � �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</w:t>
      </w:r>
      <w:r>
        <w:rPr/>
        <w:t>, ��� ������ ������������ � ���� ��� �����.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 �����, - ����� ��, � ����� � ������������� ������� � 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�� ��� ������, ��� ������ ������, ��� ���� ��������, - ���������� ������� ������. - �����������,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... ��� �� �� �������� ����, �� �� ��������. � �����, �� ����� ��������� ������������, ��� ���-������ � ����� ����. �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�, ������ ��� � ��������� ������! - ������� ������. - ��������� ������������! ����� �� ����� ���� ����� ��� �������. ��� ��, ��� ������ ��������, ��� ������ ��������. ���� ������ �������� ������� �����, ����� ��� ���������� - �����, ����� � �����, �� ������� ���������!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</w:t>
      </w:r>
      <w:r>
        <w:rPr/>
        <w:t>. �� ������� ��������� �� �������, 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-�� ��, - ������ ������. - ������, �������� ��� - ��� �� ������ ������ �����, ��� ������� ������, � � �� ����, ����� �� ������� ����������. ��-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 ������ ��� ����</w:t>
      </w:r>
      <w:r>
        <w:rPr/>
        <w:t>. �����, ����� ������ ������ ��� �������, �� ������ �� �������, ������� ��������, ������ ������ ����� ��������� ������ �������� � �������� � ����. ��� �������� � ���; ��������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-�� ����, - ������ ������. - ������, �� ����� ������� ���-��? ����������� �����? ��� ����� ����� ���������. ��������, ������, ����� ������, � ����-�� ��� ������ ��������. �� ���� ����� ������ ��� ���. ������ ����� � ������ ������� ����. ���, ������, ����� ������ ��������� ����, �������. ����� ������, ��� ���������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�� ������ ������� ��, ��� ������ ����� ���������? - ������� ������, �� ���� ��� � �� ������ 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� ��� ������, ��� ��� ��������, ���� � � ����, ��� ����, - �������� ������. - � ��� �� ��� - � ����� �� �������. ��, ���, ������. ��������� �� ����, � ����� �� ����� � ������ �������. ��� ���� ����� ���������� - ������, �� 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 ������, - ������ ������ ������, ����������� 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 ���� � ����, �� ���� ���������, - ������ ������. - ��, ����� �, ����� � ��������, �� ����� � ���� �������, � �����, ������ � ����, ������, � �����. ����� ���� �� ��� �������� �������, �� ����� ��������� ������� ��������, ����? ��-��, ���������� ������� � ����������... ��, ����� ���. � ���� ��� � ��������� �����, �������� ������� ������, �� ����� �� ������� ��������. ���������� ��� ������. ��,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 ����� �����</w:t>
      </w:r>
      <w:r>
        <w:rPr/>
        <w:t>. ����� ��������� �����, ��� �������, ��� �������� �����  ���� ���������; �����, �������� � ������ ����� ������, � ������, 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 �����</w:t>
      </w:r>
      <w:r>
        <w:rPr/>
        <w:t>, ������ ����� � ����. ������ ������ ����� ��������� ������ ����, � �� ����� �� ����� ������� �� �����, �� ��� ���������� �����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- ����� ��� ����, ��� ���� �� ��� ������� �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 ������. - ��������� ������� - ���� �������. ��� ������ ��������� �������, ���������. � ������ ������� �� ����, ���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 ������</w:t>
      </w:r>
      <w:r>
        <w:rPr/>
        <w:t>. ����� ������ �������� ����; ������ ����, ���-�� ��������� �������� �����. �� ����� ��-�������� �� � ���� ��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��? - ������� ������ ������. - �� �� ����. ���� �� ��� ������ ��������, �� ������ ��� �� ����, �� ��� �����... �� ������,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� � ������ �� � ����� ��� ���������� ��� �� �������</w:t>
      </w:r>
      <w:r>
        <w:rPr/>
        <w:t>. ��� �� ������ ������, �������� � �� ������� � ����� �����������. �� ������� ������ ��������� ���-�� ����������, ������ ���-�� ������� �� ����� ���� �������. ������ ���������, ���������, �� ����� �������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- ����������� ������. - ���-�� ��� �������,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 �� ���������, � �� �������� ����, - ������ ������ ������. - ��, ����� ������. ���������-�� �� 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, �� ���� ��� ����� ��������, ������ ���� � ��������� �� ��������� ������. ����� �������, �� ��������� �����, ��� �������, ��� ���-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 ������.  - � ��, ��������!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</w:t>
      </w:r>
      <w:r>
        <w:rPr/>
        <w:t>... ��� �� ��� �������, ��� ����? ���� ���� - ���������� �������, � ������ �������� � �������, �� ���� ���������� �������� ��������� ���� ������ �����, � ������� ����-���������� �������. 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, - ��������� �������� ������. 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 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, ������, - ������� �����. ����� � ���� ��� ������ � ���������. - �� �������� 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 ������� �� ��������, - ������ ������, ��������� �� ��������. - ����-�� � ���� ������� ��������, ���������. �� ������ - ��� ��� ����� ������, � ��� - �������� ���������. � ����� �����. � �� ���� - �������������, ��� 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, - 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- ������ �����. - �� - �������? � ������� ��� ������ 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. �� ��� �, - �������� �����. �� ���������� ������ � ���� �������� �� ����. - 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�. - ������, ������, ��� �� �� ��� ����������, �����, ������ ��� ���, ���������, ��������� ���-�� ������. �� 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. ��������� ���� ��, �� ����, ��������� ������ �����,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� ����� ��������, - ������ ��. - ��� ���� �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��� ������, - �� ��-�� ��� ������ �� �������? ��������� ���-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, - �������� �����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- ������ ������, - �� ���-�� ���������� ���������� ���������� �������� �������. ������, ����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 �������</w:t>
      </w:r>
      <w:r>
        <w:rPr/>
        <w:t>. �������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-�� �������������; ������ ������� �������, �� ��� ������� �� ���� �������, ������� � ������������. ������� �� ������� 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- ������ ������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, ������. ������, ������������� �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 ������, � ��� ������ ��� ���������, �� �� ��������� �� ��������� ����? ��� ��������� ���-�� ������� - ��� ��� ��� 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��� ���� 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,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, - ��������� ������. - ��, � �����, ���� �������� �� ���-������, ����� �����, ��� ��.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 ��� �������� �����</w:t>
      </w:r>
      <w:r>
        <w:rPr/>
        <w:t>, ����������� ����� ����� �� ������ � �����, ���� ��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�� ������ ������, - ���� �� ����, ��� � �������� ������ ������ ���������� - ������ ����. ���������, ���� ��... ������, ��� ���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 ��� � �������� ������ ��� �������, �� ����� ��� � ���� ���������� ��������, ��� ������ ������. � �� ��� �� � �����. ���, ���������, �����, ��������-��... ���� ��� ����� ������... 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���� ��� �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 ������ ����? ��, � ��� ������, ��� � ���� ��, ��� ���������� ����� - ������� 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����� ����� ��������� �������� ��������</w:t>
      </w:r>
      <w:r>
        <w:rPr/>
        <w:t>. ����� �� ���� ������ ���������. � ���� ���� �������� �������, ����� �� ���� ���-�� ������, � �� ��� ���, ��� �� ������� ������ �� ����� ���������. ��� ��� ��� ���������, ����� �� ������, ��� ����� ���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! ������ ������! 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! - ������� ������. - � ����� �� ����! 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</w:t>
      </w:r>
      <w:r>
        <w:rPr/>
        <w:t>, ��� �� ������ ������� ����� ���������, �� ������ ������ ��� ����� ���������� ������, ���� �� ������� ������ ������� �������. ��� �����, ��� ���� �� �����,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 ���� ������ �� ���������?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�����, �� ���� ����� ������... ��� �� ��������,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</w:t>
      </w:r>
      <w:r>
        <w:rPr/>
        <w:t>. ���� � ���, ��������, ��������� - ����� ������� ���� ����� �����, ��� ���������� �����. ��� ���������?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 �� � ����������� �������</w:t>
      </w:r>
      <w:r>
        <w:rPr/>
        <w:t>. ������, ������ � ���� ��� ������. ������ ��� ��� ���. ����������, ������ �������� ����� � ����� � ������� ��� - ������ ���, ����� ����.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 ����� ������ �� ������� - ���� �� ��� ���� ������. ������, ��� - ������. ������, �� ��������� �� ���� � ���������, � ��, �����, ��� � ������ � � ���� ��������. �� �� ������, - ������� ������ ������, ������������ � �����, - �� ��� ��� ��� ������ �� ��������, � ��� ��������� ��� 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���� � ���� ���� ���� � ������� � ������</w:t>
      </w:r>
      <w:r>
        <w:rPr/>
        <w:t>. ��� ��� �� ������ ��������, ��������� �� ������. ��������� ����� ����� ����� ����������, ��� ����� ����� ������. ����� ��������, ��� ��� ������ ��� ���, ��� ���� �� ���������� ���� �����. �� ����� ������ �� �������� ����� ������ �������� �����, ��� ����� ���������� �������� ��������, ������ �� ����, ���-�� ����������. ������ ������������ ����� �������� ���� ����� 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� ��, ������ ����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-�� ���� ������, ����� ����� ������.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 ���� ��� ��������</w:t>
      </w:r>
      <w:r>
        <w:rPr/>
        <w:t>, �� �� ��� ��� ����. ����� ������� �� ����� ������ ����� ����������� � ����������. �������, ������ ���� ��������� ���� ������� ��������� � ������� �� ��� ������� - ����� ����, ��� �� ������ ������� � ������ ��������. ��� ��������-���� ����� ����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, �� ��� ���������� ��������� �������, � �� ������ � �����. ����, ������� �� ��� �����, ��������... �� �������� ���� ��� �������� �������� ��-�� ������ � �����, � �������, �������� ��������, � �������� �� ����� - ������ ������ ����� �� �������. �����, ������ � ���� �����, �� �������. ������ � ����� �������� ���� �����, ��� ����� ��������, ����������� ��� ������ ����� �� ��� ���� � 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 �����</w:t>
      </w:r>
      <w:r>
        <w:rPr/>
        <w:t>, ���� - �� ���. �������� � ����� ������ ������ � �������� ���� ����� � �����; ������� ����� ������ ������� �� ��� ����. ��� ������ � ������ ����� � ������� �����,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 �������� ���. ��������, ���� � ���� �� ��� ��������. ����������, �� �������. �� ��� ������ ������� ���� �����, ���-�� ���������� ����� ����, ������ ������ ��� ��� �������, 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 ���� � ������</w:t>
      </w:r>
      <w:r>
        <w:rPr/>
        <w:t>, ����� �������� �� ������. ������ �� ��������� �����, ������ ��� ��� ����� ������� �����. ��� ��� ���� ������� - �� ����� � �� ����, ���� ������� ������. �� ��� ����� �����,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? - ������� 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... �������� ���...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 ���� ���� ������������ ������� �����, ��� ��� ������� �������. �� ����������� ������ �����, �������� ����� �� �����, ���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, ���� ������, - ������ ��. - ���������� ������� ��� �������. � ���� � ����� ���� ����������� - �������� �� ���. ������ �� �� ������ ������? ��� ���� �� ������ �����. �� �� - ���������, - ������� ��, ������� �������� ����, ����� ����� 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 �� ����� ��������� ����� � ����. ���� � ��� ���� � ���� 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 ����. - ��� �� �������? �� ����� �� ����� ��������! �� ������ ������ ����! ��������� 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� ��� �����? - ������� ���������. - ��� ���� ������. ��� ������ �� �����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 ����� ��������? - �������� ����. - ��� �� �����, ���������, ��� �� �������� �� ���������������� ��� �������? ����� �� �������� ����, ��� ����� 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������� ����������  �� ������ ����������,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������ ����� ����� �� ������� ���! �������� ������ ��������� ���� � ���, ��� ��� �����������! ������ ��� ������ �� ����, ��� ������� �����, ��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��, ����� �� ����, ��� ��� ����� �������� ��������� ��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- ������ �� �� ����� ���������? - �������� ��, �������� � �����. - �������� �� ����, ������ �� �����? ���, ���� �����, ������� ������ ��� �� ��� � �������? � ��������� ��� ������ ��������, �������� ������ �� ����� ����; ��, � ������ ������ �� ������ � ����� � �����,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</w:t>
      </w:r>
      <w:r>
        <w:rPr/>
        <w:t>; ����� ������� �� ���� �� ��������� ���. ��� ����������� � ���, 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�</w:t>
      </w:r>
      <w:r>
        <w:rPr/>
        <w:t>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�����? - ������� ��. - � ��-����, �� ��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</w:t>
      </w:r>
      <w:r>
        <w:rPr/>
        <w:t>, ����������� ����� ������� ������ ������ - �� ������ ����� ������ ������ - �� �� ��� ������ ��� � �� �������. ��� ����� ����������� ������ ��� - ��� �����, ��� ����� ����� ������, ��� ��������� � ��� ������ ������������� �� ������. ����� ��� ������� � ����� �������� ������ �������,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 ������, ����� ��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, - ������ �����, ����������� �������� ��������. - �� �� ������ ����� ������ ������� ���� 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������ ��������� - ���������� ��������, - ������ ���������. - ������ ��, ���� ������ �����, �� ���� ��� ����������, ������ �� �������� ������������. ����� ��������� �������� ������� � �����, ���� ���� �� �� ������� �� ������, �� ������� ����� ��������� �� �� ���. ����� ������ ���, �� �������� �������� ����� ������ � �����������, ��� �������� �� ����� ����� ����� ���� ����������. �� ����� ��� ������� � ���� ����, ��� ����� 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���</w:t>
      </w:r>
      <w:r>
        <w:rPr/>
        <w:t>, 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� ���� � ����� �������? - ����� �� �����. - �� ����� ������, ��� ������ �����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� ���������, - �� ���, ���� ���� ����� ����� ���� �������� �������, ���� �� �� ������� ������ ����� ������ - ��� ����������� � ���� ���� ������ � ����, ������� ���� ����������? �������� �� ����, ������, ��� ����� ��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! �� ������� - ������� �����! �� � �� ����� �� 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 ������ �� ��, ��� ���� ������ ���� ���������� ����� ����, ����� �����, ��� ������ �� �����,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 ������ �������� �������</w:t>
      </w:r>
      <w:r>
        <w:rPr/>
        <w:t>. � ������ ������� ������ �� �������� �� �����, ������� ������ ��� ������ � ���� �� ������ �������: "���-��� �������, ����� �� ����. ����� ������, � ��� �����. � ��, ����� �������, ��� ������������ ��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 - ��������� �����, -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, �� 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 � ��� �� ��������</w:t>
      </w:r>
      <w:r>
        <w:rPr/>
        <w:t>;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� ������, - ������� �����, ���� ��������, ��� �� �������. - ������, �������� ���� - �� ���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 ��������, - ����������� ���������, ������� ������� �������, ��������� � ���������. -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, ����� ������, - ������ ���������. - ������ ���������, ��� �������� ������ ���� ����������� �������, � ��� ����� � ����������. � ���� ��� ��������, ��� �� ��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���� � ���� ����</w:t>
      </w:r>
      <w:r>
        <w:rPr/>
        <w:t>, � �����, �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 ��, ����� � ����� ����� �������. �� ��� �� ���������� ���-�� � �������� � ��������. ����� ����� ����� ��� �� �����. ��� ������ �� ����� ���� ������� � ���, ��� ��������� � ����, ��� � ���� �� �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 �����</w:t>
      </w:r>
      <w:r>
        <w:rPr/>
        <w:t>. �� ����� ������ �������� ����� �������;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 �����������... ���������� �������� ���, � ����... � ��-�� ������, ����� ���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 ��! - ��������� ������ ���, ������ �������, ��� 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, ��� ��� � �� ������ ����� ������... ���� - �� ������ � ������ ���... �� �� ������� ��� �������, � ��� ����� ���������� � ��, ���� ������� ���������... ������ ����, ������� ������������, ��� ���������� ������... ���� �������, ��� ��������� ������ ��� ��������� ����������� ��� �����... ��������, ��� � ��� 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-�� ��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��, ���� ����� ������ ������, - ����� ��������� �����, - � ����� ���������� ����� � ��� ���������... �� ��� �, ���� ����� ����� �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 ����� ������������</w:t>
      </w:r>
      <w:r>
        <w:rPr/>
        <w:t>, �� �������� ��� �������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, ��� �������� - ������������, ���� ���-������-��� ����. ���� �������� �����, ���-������-��� �� ������� ��� �������. � �����, ��� �����, ����� �� ��������? �� ��� ����� ���������� �����������, � ��������� ����������� ������ �������, ��� ��� ������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� ������ ��������</w:t>
      </w:r>
      <w:r>
        <w:rPr/>
        <w:t>, � � ������� �����, ������ ����� ������������ ����������,  ������������� �� �������. �� ��� ���� ����������� 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>, ��� ��� ������������ ��������� �������� �������-���������. � ��� 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 ��� ����������</w:t>
      </w:r>
      <w:r>
        <w:rPr/>
        <w:t>, ����� ������� ��� ������� �������� ��������, ����� �� � ������ �� ������ ������, ��� � ����� ������ ����������. ������ �� ���� �� ���, � �������� ���������� �� �� ����� �� �������� 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; �������� ����� ���� � ������� ���������, ��� �� ���� �������� �� ���������� �����������. �� ������ ������� �� �������� ������ ����, 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 ���� ������� �� � ������������ ��������. ��������� ������� ������� �� �� ������ � ���� ����� - � ���, ����� ��� ��������� ������ ���������� �� ����� ������. ��������� ����������� ��������, ��� ��� ��������� ����� � ���������; ������ ���� ��� ����, ��� �������� ���������� ���������, �� ���������, ���� �� ��� ���������� ���. ����� ������ �� ��� ������, ��� �� �� �������, ���� ��� �������� ���������, ��� �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. �� ������ �� �������� ������� �� ����� ���� �� ���, �� ��������� ��� � ������ ������� ���������� � ���. ������ �����, ��� ����� ������ ����� �������� ����� ����������, ������ ��� ����� ����� �� ����. �� ����� �� ����, ������ ��� �������� �����, ��� � ���� ����� ����� ��� �������� ������, ������ �� ����� ��� ���� - ������ � �� ���� �� ���� ������ �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 �� ������ ����, ��� � ���� �������� ������� �����, ��� ������, ��� � ��� �� ��� �� ����� ����, �� ��� � �������� �� ��� �� ������������ � ����������� �����. �������, ��� ������ ������� �����������, �� �� �� �� �� ����� � ��� �� ���, � ����� ��� ���� ����� ��� ������, ��� �� ����� � ���, ��� ������� ����� (��� ��� �� �� �� ���� ������) � ��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 ������ �����</w:t>
      </w:r>
      <w:r>
        <w:rPr/>
        <w:t>. �� ���� ��� - ������� ��� �������, ������ �� ������� � �������� ������ ��������, ������� ���������� ���-������ ��������� ������ � ������������������ - � ��� ����� ������� ��������, �� ���� �������� �����, ���� �� ����� ���������� ���������. ����� ������� ���������� ����� ����� �� �������� ���� � �������� ����������, ����� 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, ��� � ������, - ������� ��������, ����� ��� ����� �� ������� ������� ����, ���, ������, ��������� �� �����. - ��� ������ ��������� 1637 ����#[50] � ��������� �������� ������� �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 ������ �������� ��������� ���� ������</w:t>
      </w:r>
      <w:r>
        <w:rPr/>
        <w:t>, �� �� ���� ��� ��� �����, ��� ��� �� ����� �������, ��� ��� ��� ����������� � ����� � ��������� �� ������ � ���� �� �������� ������. ��������� ����� ����� � �� ������� �������� ��� ���������� ����������� ������, ������� 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, - �������� �������� ���, ����������� �� �����. - ��, �����, ���� ������� - � ��� ������� �� ���� �����. ���� �� �� ������, ��� �������� ���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 ��� ��������, - �� �������� ��. - ��� ���� �� ����� � �����. ������ ��� ���� ������, �� ����� 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 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, - ������ �����. - � ��� ����, ��� �������������� �����-��... ��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� ����</w:t>
      </w:r>
      <w:r>
        <w:rPr/>
        <w:t>,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�������� ��������� ������� - ���� �������� �����, ������ ����� ���.  � ���� ��, ����� �� ������, ��� ����� �����, ��� ��������� ������. �� ��� ���� ��� ���� ��� ���� �� ������ - ���-�� ��� ������, ��� ��� �� ����� ������ �� ��� ���������. � �� ����� ������ ��������� ����� - �� ������ ������ ��  ������ 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 �� �������� �����-�� �������� ������� - ������ �� ���-�� �����, ���-�� ����� ������. �� ���������� �������� ��� ������� �������, �� �������� �� 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. � ������� ���� ���� ����������, � ���� �� ������ ���� ��������� �� ����������� �� ��������, �� ���������, 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 ����� ������, �� � ������ ��� ������� �������� �������� �� �����. �� ������ �� �����, ������ ������, �������� ����������� ����-������� ���� �� ���������� � �����, ����� ������ � ����. ������ - ������ �� ������� ����� ������. ������ ��������� ������� �� �������. ������ ������� ������ �� ���������, ��� ��������� � ����������... �������...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?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 � ������ ������, - ������ �����. ������ ����� � ��� ����. - ���� ���� � 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 ��������, ������ �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 ��� ������� �������, - ������� �����, ��������� �� ��������� ������ ������, - ��� ������� �������� ������� ������ ����� �� �����, � ��� ���������� �������� ������� �����-�� ���������� � ����� ��� ������? ��������� - ����� �� ������ ������ � ������ � ���������, ���� ��� ���������? �� ������ ����������� �������, ��� ������ ����������, �? � ��� �� � ������-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 �� �����, - ����� ���, �� ����� �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 �������� ����� �������</w:t>
      </w:r>
      <w:r>
        <w:rPr/>
        <w:t>. ������� ����� � �������� ������, �� ����� ����� � ������� ����, 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- ������ ��, ���������� �������. - �� ���������, ������, ����������?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.. - ����� ���� ���,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 ������. ������, ��� ����� � ��� ���-��� ��������. �������, ��� �� ������� �������� ����� ���� � �������? ��� ������, � ������� �� � ����� ��� 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, - ���������� ������� ������. - �� �� 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</w:t>
      </w:r>
      <w:r>
        <w:rPr/>
        <w:t>,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�� ������ ������ ����������, � "�������� ������", �� ���� � ������� ����, �������� ��� �� �������. �����, �� ��������� ��������, ������ � ��� �����. � ����-�� ��� �� ��������, ������ ��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</w:t>
      </w:r>
      <w:r>
        <w:rPr/>
        <w:t>, � �� ����� �������� �� 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 � ��� �������? �� ��� 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��, ����� � ����� ��������, - ������ ������. �� �������� ���, ��������. - �� ��... ��, ������, ����������, ��� � ������, � � � ������ - ����� �, � �����... ����� ���������� ����� ��� ����� ������, �� ������� � ��� ���������...  ��� � � ����� - ��, �����, � ���� ����� ��� ��  ������� ��������... � �����... ��� � �� ����� ����, ������ �� ��� �� �������� ������ �� ��������... ��.  �� ���, � �� � ������� - � � ��� ��� ��� ��������� ����, �����, ���, �������, � ���� ��������� - ��� �����... ������ �� ��� �� � ���� ���� �������, �� ����������, �������� �� �...  ��, � ��� ��� � ������ - ��, ������, �� ����� ��������� 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�� ��� ��������� ��������� ����? - ������� �����, ������� ��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 �����... ��, ���� ���� - �� ������ �� ���� �� ����������� ���-�� ��������, ���� ����� � � ���������, �����? �, ������, � �����: � ���������� �������� ���� - �� ������, ������ � ���� ������ �����. ����� ����, ��� ��� ��������� - ������ ����� ��� ��������, ��� �����, ��� ��� ����� � � ��� ������#[51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! - ������� ��. - �� ��� ��� �� ���� ����, ���-�� ��� ������������! ��������, ��� � ������ �� �������. ��,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 �� ��������� �� �����, ���� �� �������� �� �������� �����. � ������� ����, ����� ������� ������� ������ �������, 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���, - ������ ����� �����. - ������ ��������� ����������, ��� ������ ���������. ��� ���� ������ ����� ��� ��� �����, ��� ��� ���������� - � ����� ������ ����, �� ������� �������. ������ �� �������� ��� �������. ��������� ����� �����������, ���� ����, �������, �� ����� ������. �� ����� 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 ������ ������� ������ �������, ���������� � ���������� �����������. �� ����� ������� �� �������, ��� ���� ��������, � ��� �� ����� ����������, ����� � ���� 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- ����� �����, �� � ������ ����� ���� ����� ����� ������� ���-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 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 �����������</w:t>
      </w:r>
      <w:r>
        <w:rPr/>
        <w:t>. 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���� ���������, - �������� ��������, ������ 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��? - ��������� ��������� �����������, ��� ����� ��� �������� ���-�� ��������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- ������, - ������ ��, � ���������� ������� �� ���� - ����� �������� ���� ��������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 ����� ����� ���� �����, - ������� ��� �������. - �� ������� ������ ���� �� ������������ � ���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 ������� �������� �����. 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- ������ ������������ ������, ������, � ����, ��� �� ������ ���� �����������, ��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, ��� ��� ������, ��� ������� ��������� 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, - ������ �����, �������� ���� ������������, - ���������...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 ��������� �����������, �� ���� �� ������. ����� ���������� � �� �� ���, �� ��� 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... ������ �� ������?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 ����... � ������, ��� ��... ��� ���-�� �������� ��� �������. ��� ����� ����� ��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��� </w:t>
      </w:r>
      <w:r>
        <w:rPr/>
        <w:t>- ���������� �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 ������, - ��������� ��� �������. - � �� ���, ������ ��� �������� ��� ������, �� ��������� ��� �������� ���, ��� ������� ��� ���������� - ��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� ���, ��� �����, - ������� ��� ����������. ����� ��� ��������� � ����� �������� ������������ �����. - � ������ ����� �� 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- ������ �����, ����������, ��� ��������� ����������� �� ������ �� ������. - ���� ���� ����� ������� � ��. �� ��, ��� �����, ��� �����, � ������ � �������� ��� �� ������ ��������. ������, ��� �� ���� ������. ��-�� ������ � ������������,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 ��� 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�� ������ � ����� ������ ����, - ������ ��, � ���� � ���� ��������� 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 - ����� �����, ��� � ����� �� ����, ��� �� 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���, - ������ �����. - ����������, ��������� - ����� ���-������ ��������, ��� �� ���-�� ���������. ���������� ����� ���� ������ � ����� �� � 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������ � ����� � 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, � ����������� - �� ���� ������ �����������, � � ����� ���������� � ����� ���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 ����� ����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� ����� ���, - ��������� �������� ��. - ������ �� ��� ������ ������� �� ������� - ����� ������� ��� � ������ �����������, � ��� ������ �� ������, ���� � ���� �� ��������. ��������,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. - �� ������ ������� ���, ��� ���� ��������. ��, ��� �� ��� ������... "��, ��������� �������," - ������� ��, - "� ��� �������, ��� �������, ��� ������, � ����������� �������� �� ����� ����� ���������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- �������� ��������, �� ����� ��������� ����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 ������ ����, � ���������� ��������, - ������ �����. 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����� ������ ������</w:t>
      </w:r>
      <w:r>
        <w:rPr/>
        <w:t>. ��� ������ ��� ����� �� �����, ��������� ��������� �� ���� ��������� �����, � �������� �������� ��������� �����������, � �� ���� 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��, ��� ��� ������ �������, ��� ��� ��������, ������ �����! - �������� ���. - ��������! � �� ������� �������� ������! ���� � �� ��� ������� ��� ����� ���� �����, ��������� ������������ �� �������� �����! ������ ��� �������� �� ���, ����� - ��, � ����� 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 ���� �������</w:t>
      </w:r>
      <w:r>
        <w:rPr/>
        <w:t>. �� ����� ����� �������: "��, ��� �� �������� �� ������� �������������", ��� ������� ������� ���� �����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�����! - �������� ������� ���, ���� �� �����. - ����� �����, � �� �������, ��� � ����� ����, � � �������, ��� � ��� ��������, � ����� ������, ��� �� ������ �� ��� ������, � ���, � � ��� ������ �������, � � ������ �� ���,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. ������ ��� 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</w:t>
      </w:r>
      <w:r>
        <w:rPr/>
        <w:t>. �� ��� ������, 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 ���, � � ������� ������, ������ ��� �� ���� ������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���. - �� �� ������, ��� ������� ����������� � �����.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!!! - �������� �����. - �� ���, �� ���������, ��� ��? ���� ������ ��������� ������, �� ���������� ������ ��������! ��� ���, �� ������������, ������ ��� ����, ����� �� ������ ��� ���� ���������? �������! �� ��������-�� �������� �����! �� �� ���� �������� � ����� �������, ��� ��������� ��������, ������� ����� ����� ����� ��������! ���������, ���� ������� - ��� �� �� ������ ������������, ������� �� ����? ��� ����� ���� ��������� �������� �����, ���������� ���� ����� � ������� �� ������! ���� �������� - ��, ����� ����� ������� � ������, �������, ���� �� ��� ��� �������. �����, ������� ���� �����, ��� � �� �������, ������ ��� �� ���� ������� � �� �� ��� �� �������! � ������ ���� ��� ����� �� � ������, � ��� �� �� ���� ��� �� ��������, ��� ��� �� ���������! ���� �� ������ - ���� ����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�, -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�-����������, - ������ �����. - ��� ������ �������, �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- ������� 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- ������� �������� �����. - ���� ��� ��� �� ���� �� ��������. ��� ���, �, �������, �����, ������ � ���-����� ������, �����, ����� ���-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,  - ������ ���������� ��������. - ������� ��� ������ �� �������, ��� � ��� �� ���������� ��� � ���� ������. ��� 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 �� ������ ����� ����� �������</w:t>
      </w:r>
      <w:r>
        <w:rPr/>
        <w:t>. � ��� ����� �� ���������; � ����� ������, ��, ��� ���������� ������ ������� �����, ��� ��� �������. �� ���� ��� �������� ������������� �� ��������� �� ��������. �������� ������� ���� ��������� � ������� �� ��, ��� ��� ���������� ��� �� ���� �� ����������, � �������� �� ������ ������ ����������. ����� � ��� ������ �����. ��� ��� ���������� � �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 </w:t>
      </w:r>
      <w:r>
        <w:rPr/>
        <w:t>-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�������, - ����������� ���, ������ �� �� ���������, ������� ���� � �����,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</w:t>
      </w:r>
      <w:r>
        <w:rPr/>
        <w:t>, ������� � ���������, ��� ���� ��� �����. �� ������� �������; ����� ����� ��� ����� �� ������ - �������������� ������� �������. �� ����� � � ������ - ���� ��������� ����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�� ���. ������������ ������� ���������, ����� ��� ������ ���� ����� ���������� - � �� ���� ���� ������ ���� �� ����� ���, ������ �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�? - ����� ������� ����� �� ����. ��-��� ������ ������ ������, ������ ����� ��� ���� �� ����� ������, ������ ���� ������������ ����������� � ���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��� ������, - ������ �����, 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- ������� ��������. - � ����� �� ���������. � ����, ������,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�� ������� ��������� ����� � �����</w:t>
      </w:r>
      <w:r>
        <w:rPr/>
        <w:t>. ����� ���� ����� �� ������; ��������, 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, - ������ ������, - ��� ���� ���-������ �������.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���, - ������ �����. 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, ������ ��������� ���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, - ������ �� � ��������� ���� ���� �� ���������. - ��... ��� 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 ���. - � ��, ������ ������ ����������! 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 ��������! - ������ ������. - � ����, ��� � ��� ���������� �������� �������! � ������, �� ��� ��� 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 ��� ��! - ������ �������� ���. - ������, �� ����� �� 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</w:t>
      </w:r>
      <w:r>
        <w:rPr/>
        <w:t>, � ������ ������� �������,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��������, ����� ���! - ��������� ������, ����� ������. 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-������, -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. - 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rificus Totalus! - ��������� ���,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 �����</w:t>
      </w:r>
      <w:r>
        <w:rPr/>
        <w:t>; ���� ����������� ������. �� ��� ���� ������ ���������. �� ��������� �� ����� � ������ �����,  ����� �����,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� ��� �� �����</w:t>
      </w:r>
      <w:r>
        <w:rPr/>
        <w:t>. ��� ������ ���� ������ �����, ��� ��� �������� �� �� ���. ��������� ���� ���� �����, ������� �� � ����� ��������� � ������ ���� 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, - �������� ��������� ��������. - ��, ������, 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, - ������ �����. -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, - ������ ���, ���������� ����� ���� � ������ 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������ </w:t>
      </w:r>
      <w:r>
        <w:rPr/>
        <w:t>- � ������ ������ ��� ������ ������ ��� �������. ��� ���� ���� �������� �����������������, � �� ���� � ��� ���� ������; ��� ���� �� ������ �������� �� ������ ������, ��������� �� ���� �� ����, ���� ������� ��������� � �����, ������� �������� �� ��� ��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��� � ����� �� �������� ������ ������</w:t>
      </w:r>
      <w:r>
        <w:rPr/>
        <w:t>, ������ ��� ��� �����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, ��, ���� �������! - ��������� ��� ����� �� ���, �� ��� ������� �������. ��� ��������� ������ �����; ��� ��������� ���� �����-������ ���� ������ 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��� �������� �� ������ ����</w:t>
      </w:r>
      <w:r>
        <w:rPr/>
        <w:t>, �� �� ���� ������ �� �����������. ����� ����� ������ ��� �����������, �������� � ����� ������� �������, � �������, ��� ���-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������ �� �����, ����� ��� ���������� � ���; ��� ������� ����� ������ ��������. - ���� ��� ��� � �� ������, �-�� ���, ��� �� �����. ��� ���������, ��� ������������, ��� ��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���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 ����� - ���-�� ������, ���-�� ���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���� ��, - � ��������� ������ ���� 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 �� �������</w:t>
      </w:r>
      <w:r>
        <w:rPr/>
        <w:t>. �� ���� ����� ���������� ������� � 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�, ���� ����������, ������� ���, ������� �����, - ����� �� ��������, ������ �������. - �������� �����, ���������� ���������... �� �������, �� ���������... �� � ��� ����������� - �� �� ��������, ��-��-��... ����� ���� �����, ����������� ��� ������� ��������������� �����, �� ����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, - �������� �����. - � ��� ����� ���� ���� ����,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, � ��� ��, �������������, - ������� �����, ������ �����. - ������, ���� ������� � ����� �������, ����� �����, 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 ��� ����� � ����� � �������� �� ������� �����</w:t>
      </w:r>
      <w:r>
        <w:rPr/>
        <w:t>. ��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��, - ������ ����� ����. -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 � ����� ����� �������� �� � ��� ���������</w:t>
      </w:r>
      <w:r>
        <w:rPr/>
        <w:t>, ������ ����� �� �� ���. �� ����� �������, ����� ��������� 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, � �� �������. ������ ������� � ����� - ��� 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 ��� ��������� ������ ��������</w:t>
      </w:r>
      <w:r>
        <w:rPr/>
        <w:t>. ϸ� �� �� �����, �� ��� ��� ��� ���� ������ ����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 ��� ������? -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- ������ ���. -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, ����������, ��� ������ ��������� ������, - ������ �����. -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����� ������ � �����</w:t>
      </w:r>
      <w:r>
        <w:rPr/>
        <w:t>. ������� ������ ������� � ���� �� ��������, �� ���� ���������� ����� ����, ����� � �������� ������ ��������. ������� ���������� �������; �� ��������, ����� �������� ���� � ���� ����������� � �� �������� �� 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-�� �� �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</w:t>
      </w:r>
      <w:r>
        <w:rPr/>
        <w:t>-��� ������� � ���������� � ���. ������ ���� ��� �������� �����, ��� ������� �� 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 ���� ��������, - ������� ���, ���� �������� ��-�� �������� �����.  - ��������, ������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��� ���������� ����� ���� �� ���</w:t>
      </w:r>
      <w:r>
        <w:rPr/>
        <w:t>. �� ������� � � ������� ������ �� ������ � ���. ������ ���������� � �������;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 ������? -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 �����. ��� ����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 ��� ������, ������� ������ �������� 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? ������? - ������ ���. - ������, ����� �� �����, ����� ��� ����� �������. ����� ������ ��������, ������ ��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����� ��������� ������ ���� ����������, ����� �� ����� �������� � ��������, �� ��� ������ �������� ��������,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 ������� � ��</w:t>
      </w:r>
      <w:r>
        <w:rPr/>
        <w:t>.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</w:t>
      </w:r>
      <w:r>
        <w:rPr/>
        <w:t>, ���� �� ����� �� �������� �������. ����� �� ������� 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-������ �������, �� ������ ���. ����� ������� � �����, �������� ������ 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.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</w:t>
      </w:r>
      <w:r>
        <w:rPr/>
        <w:t>. ���� ���� ��������� �������� ����� ������, �� ����� �� �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˨�. ����� ���������� �� ���-�� �����, �������� ��������, ����������� ����. �� ��� � ������ ������� ������ ������ ��� - ����� � ���� 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! - ������� �� �����, ��� ������� ���������, � ������� �����, ������������ ���. - ����� 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 �� ��������</w:t>
      </w:r>
      <w:r>
        <w:rPr/>
        <w:t>. �� 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? -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��� �������� �����-��. ��������, ������� ��������, ����� ���� ����. 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�� ������� ���, �� �������� ��� ������ ���������. ��� �����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, - ������� ���. - �� ������� ��� 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 �������, ��� ���� ���� ��� 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 ��������. - ��������!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 ������ �������� � ������� ����� � ���������� �����</w:t>
      </w:r>
      <w:r>
        <w:rPr/>
        <w:t>. �� �������� ������ ����������, ������ ��� �������� ��� ������ ����������� ���������� �������� ������ � ���������. ����� � ����� � �� ��������, ��� �� ���� ��� ���� 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</w:t>
      </w:r>
      <w:r>
        <w:rPr/>
        <w:t>, ��� ���� ���� �������� �, � ������ � ������ ��������, ��� �������� �������� �������� �� ������ �������, �� ��� �������� ��� ��������, ��� ������� 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�! - ��������� ���. - � ���, ��� ��� ����� -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 �� �������-�� ������ ��� ��������! �� ������-�� ��� ��� �� �������! - �������� ���, ������ �� ���� ����� �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! � ������ ���������, ��� � ��� ���������!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 ��������! - ��������� �����, � �� ���� ��������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>
          <w:rtl w:val="true"/>
        </w:rPr>
        <w:t>׸</w:t>
      </w:r>
      <w:r>
        <w:rPr/>
        <w:t>���� �����</w:t>
      </w:r>
      <w:r>
        <w:rPr/>
        <w:t>, ����� �����... ��� ��� �������� ��������� �������? ����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���! -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����... �� ���? ����� ��� ������! - ��������� 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 ���������? - ������� ���. - ���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! - ������� ��������, ��������� ��� �������, ��������� � � ��������� �� ���� ���� ���� �� ������ ����������-������ �������, ������� ��� ����������� �� ������. �� ������ � ������, ��� �������� �������������, ��� �������� �������� ������, �������� �� ����� � ����. �������� � ����� ������ � �������, ��� ���������, �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 �� �� ������ �� ������������, - ������ �����, ��������������� � �������� � ����� 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. - � ���� �������, ��� ����� �� ����� ������ � ������������� ������... "��� ������"! 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, ������� �� �������� �������, ����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</w:t>
      </w:r>
      <w:r>
        <w:rPr/>
        <w:t>, ������ �������� ���� ������� ����, ��������� �� ������. ������� ������ ������ ����, �������� ����� � ���������. ����� �� ��������, ��� ����� � ���������� ����� ������� �������, � ������ � ���� ����������. ���� �� ������ ������������ ������, ��������, �������� ������... ��� � � ��������� �� 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-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 ����������� �����-�� ����� ��������, 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 ���,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��� ��������</w:t>
      </w:r>
      <w:r>
        <w:rPr/>
        <w:t>. ����� ���� ���� ������ ������������� ������ �������; ������� ��������� ������� ������� � ����. ��� ���� ����� ��������� ����, ������� ������� � �����������, ������, ��� ����������� �����. � ��������������� ����� ���� 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- ��� �� ��� �������,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���. - ������-�� ��� ������ �� ����� ������. ����� ��� ��� ������ ������... �� �����, ������� ���� 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</w:t>
      </w:r>
      <w:r>
        <w:rPr/>
        <w:t>, ������ ���� ������ � �������, �������� ������� ���������. �� ������, ��� � ���� ������ ������ ����� ������ ������ � �����, �� ������ ��������� �� ��������� - �� ����� �� ������� ���������� ����������. ������ �� �����, �� ��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 �������������� � ����</w:t>
      </w:r>
      <w:r>
        <w:rPr/>
        <w:t>. ��� ��� ������ ��������� ���� ������� � ����� �����, �� ��� �� �����������. �������� ����������� ��������� ���������� "Alohomora",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 ����� �� �� 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</w:t>
      </w:r>
      <w:r>
        <w:rPr/>
        <w:t>, ������� ������� � ��� ��� �������, ��������� �� ����� 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! - ����� ������ �����. - ��� ����! ������� ���� - �������������. ������, ��� 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; ��� � ���������, �����������, ������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�� - ��� ���! ̸���! ���� ������� ���, �����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, ��������� - ������ �����,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 ������ � ������</w:t>
      </w:r>
      <w:r>
        <w:rPr/>
        <w:t>, ���������� � ������ �����. ������������ ���� ����� � ������������� �� �� ��� ��� ������, ��� ������� 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 ��� ����� ���� ��������� �� ��������� �������� </w:t>
      </w:r>
      <w:r>
        <w:rPr/>
        <w:t>- � ���� ��� ������ ������ ��, ��� ������ ����� �� ����. ������� � ������ � ����� ������������ ������, �� �������� ������� ��������� ���, ���� ����� �������� ���� �������, ������ ��� ��� ���� ��� ������� 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��� ��. - ��� ���� - �������... ��� ��... ���, ��� ���... � ����-������ �������, � ���� 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���� �����, ������� � ������� �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! - ������� �����, �� ������ ���� � ���� � ����������� ������. - ���, �� ����� ������... ��������, ������� ��� ���, �� ����� ��� �����, � � ���� ������. ���, ��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 ������� ����� �����, ��� ����� �������� �� ��� �����, � ����� ����� � �����. ��� ��������� � �����, ����� ��������� ����� � ������ ��� ����� ����� � �������� ������. ������� ��������� �����. ��� � �������� �������� �� �������, � �� ����� ���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</w:t>
      </w:r>
      <w:r>
        <w:rPr/>
        <w:t>, � ����� �������� � �����, ������ �������� ������ � ����� ���. �� ������� ��� � ����� � ��������. ��� �������� - ����� ������, � � �� �� ������� ��� ������� � ����� �������. ��� � ���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��, ����� ���� �� ����� �����. ��� �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 ����� �����</w:t>
      </w:r>
      <w:r>
        <w:rPr/>
        <w:t>, ��� ��� �������� �� ������ �� ���� �����, �� ��� ������ ��� ����������� �����, �������� ����� ����, ������ 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��� ��������� �����</w:t>
      </w:r>
      <w:r>
        <w:rPr/>
        <w:t>, �� ������ ��������, ������� ���� ���� �� ������ � �������� ����������� �� ������ ����. �� ������ ������� �������, ����������� � ���, ����� ����� ������. �����, ��� � �������� ���������� - 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, - ������ ���. - �� ������ ������, �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- ������ ���, - �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 �� ����� ���� � ������� ����</w:t>
      </w:r>
      <w:r>
        <w:rPr/>
        <w:t>, �������� �� ���� ����������. ̸����� ������ ����� �� ����. ���� ������ � ���� �������, � ������� �������� � ������� �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... ����� ���� �������, 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, - ������ ��. - ��� ���� ����� ����� 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����</w:t>
      </w:r>
      <w:r>
        <w:rPr/>
        <w:t>, ��� ��� ������.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 ����������, �� ������ �� ��� �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- ������ ������� ��� �����. - �� ������ 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� ����, ��� ������. ��������, �� ���� � 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 ������� - �� ����� �� ���������, ��� �������, ������ � ���� ���������� �� ����� ����, ����������� ������ � ���� � �����, ������� ���� ������ �� 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 ������, - ������ ���, ��������� � ������ ������� �����. - ��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 ��������</w:t>
      </w:r>
      <w:r>
        <w:rPr/>
        <w:t>. ��� ����� ������������ ����, ���� �� �� �������. � ����� ������� �������. � ���,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 ��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</w:t>
      </w:r>
      <w:r>
        <w:rPr/>
        <w:t>, �� ��� ����� ���������� �� ��������. ���� �������� ����� �������� ������ �������� �������� �� ��� � �������� � �����; 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, - ������ ���, �� �� ���� ���� �����, ��� �� ���� ��������. - ��������, ������ �� ������ ���� ��� ���� ��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� ����� �����</w:t>
      </w:r>
      <w:r>
        <w:rPr/>
        <w:t>, ����� ������������ � ��� ����������; ������ � ����� ������������ �������� ����������� ���� ������������ ����� ���. ��� ��� ��� ��� � ����� ��������� ������ �������, ��� ����� � �������� ���� ������� ���������. ��� �� ������ �� ����  �����, � ��� ��� ���� ����� ������� �� ����� 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��... - ����������� �� ����������. -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 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 ������ ���. - ��-������� �� ������. 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!! - ��������� ����� 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- ������� ���. - ��� ������ ��������� ����������! � ����� �����, � ��� ������ ���, � ����� ��, �����,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 �� ����������, 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 �����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- ������ ���. �� ���������, �� �� ���� � ���� ���� �������� ���������. - ��, � ����. ����� ���������,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 �������� ��������� �� ����. Ÿ ������� ���� ������� ���� �� ������, � �� ������ ��������. �������� ������� ���������, �� �������� �� ����� ������. ���� �������� �������� ���� � �������. ������, 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 ������� � ����� ��� ����</w:t>
      </w:r>
      <w:r>
        <w:rPr/>
        <w:t>. ��� ��������. ������ ������������ � ���������� � �������� �������, ������ ������ � �����. ������ ��������� �������� ����� �� ����, ����� � �������� ��������� ����� - ����� �����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, - ������ �����, ������ ������� � ���� ��� ������, ��� ��������. - 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- ����� �����. ������� ��������� ����, ����������� ��������� ����������� ����� - ���, ��� ��� �����... ������ ���������� 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����� ����</w:t>
      </w:r>
      <w:r>
        <w:rPr/>
        <w:t>; ��� ��� ������������ �������� � ����� ���� ����� ������. �� ����� � ��� ����������� ����. ���� ����� ����, ������������� �� ����, ����� ������ - �� ������ ����, ��� ����� �� ��� ����� � �������. �� ������� � ���� 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 � ���� ������ �� ������, - ��������� �����, ��������� �������� ����� ��������� ����. - ����� ������, 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�� �����</w:t>
      </w:r>
      <w:r>
        <w:rPr/>
        <w:t>, ���������� �� ������ �������� �� ��, ��� ����� �� �� ���. ������ ������ �������� �� �� ������ - ����� ���� ��� ����� ���� ����, �� ������� � �� ���� �������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����� �����. - ���������,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, � �� ���� �� ����� ����� ���������� ����������� ����. ��� ��� �� ������������ �����; �� ��� �������� �����. � ��� �� ��� � ����� ����� �������� �������� ����� ����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, ������� ����� �� ����� ���� � ���������. ����� ����� 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���, � 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�� �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��� ����� �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����� �� ��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</w:t>
      </w:r>
      <w:r>
        <w:rPr/>
        <w:t>,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, 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 ���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, ��� �� ����, �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</w:t>
      </w:r>
      <w:r>
        <w:rPr/>
        <w:t>,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</w:t>
      </w:r>
      <w:r>
        <w:rPr/>
        <w:t>, �� 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 ������ ���</w:t>
      </w:r>
      <w:r>
        <w:rPr/>
        <w:t>, �� � �� 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� ��������,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; � ������ ��������, ����� ������, ��� ��� �������� - ���� ��� � ���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 ��������. - ��� �� ���������� - ��� ������ ������. �����������. ������ ��������� ������� ���������� �� ���� ��������� �������. ��� ���� ��� ��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, - ������� ��������. - ��, ��� ��� �����, ����� ��� ��������. ���� �������; � ��� - ��, � ���� - ����; ���� �������� ��� ������ ����� ����� �����, � �� ���� ������� 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 ������,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 ������</w:t>
      </w:r>
      <w:r>
        <w:rPr/>
        <w:t>. ����� ��� ������ ����� ��� �������, ������ �� � ������� ���-�� ���� ��� ���. �������,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� ���. - ���� �������� ������� ��� ����� ����� 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� ��� ������, - ������ ��. -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 �����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���</w:t>
      </w:r>
      <w:r>
        <w:rPr/>
        <w:t>,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. - �� ������� ��, �������� ���. ����������, ������ ����. ������ ���� � ������� � �������� ������, ��� ��� ������� ����� �� � ���� ���������. ����� ������� � �����, � ����� ������ � ���������. ��� ��� ���� �� ��������. � ��������� ������ ���������, �� ���� ������,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 ���, ���� � ��� ���-���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���-�� ��� � ���������, - ������ �����, ������� �� ���� ����. -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</w:t>
      </w:r>
      <w:r>
        <w:rPr/>
        <w:t>, ��� ����� ��������� � ����� � �������� ���� 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, 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 ��� �� ���, - ������ ����� �������, 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! - ��������� ��������. - ��� �� ������! ���� �� ���! ���� ���-��� �������� - ������, � ���������, �... ��, �����! ����� ��� -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 �� ��� �����, - ������ �����. - �� ���� ����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� �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 �� ��?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 �������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,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 � ���� ���� �������� ���������</w:t>
      </w:r>
      <w:r>
        <w:rPr/>
        <w:t>. ����� �� ����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, - ������ ��, � ����� 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 � ����� ���� ��������� �������</w:t>
      </w:r>
      <w:r>
        <w:rPr/>
        <w:t>. �� �������� ������� �� ����� � ������ �����. �� �����, ��� ����� ������ ������� ����� ��� ����, � ���� ������ - �� ������ �� ������������. ��������� ��������� ������ ���� ������� ����� ����� - � ��� �� ��� �� ������ ��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 ���</w:t>
      </w:r>
      <w:r>
        <w:rPr/>
        <w:t>-�� ���. �� ��� ��� �� �����.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���� ���������� ��. - ��� ���� ���� ���������, ������� �� � 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�� �������, �� �� ����� ����������� ��������, � ������, �������� �������. - ��, �����, ��� � ���� � � ����� ���� ���������. ����� ������ ������, ��� ��������� ������ ���� - ����� ������� ������� ������ ����������. �� �������� � ��� - ���� ����� � ������ ����������� �-�-������� �-����� �-�-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 ������� ����� ������������</w:t>
      </w:r>
      <w:r>
        <w:rPr/>
        <w:t>. ����� �� ����� ���� -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. ��� � ������ ��� �����. ��� ��������, ���� ���������, ����������� �������� ���, ����� ������� ������� ������ �� ��� �����. ��� �������� �������� �����, ������������ �� ���. ������ �� ������, ���� �������� - �� ��������� ������, � � ���� �� ��� � ����� ������. � �� ������ ��� � ������, ���� �� ����� �� ���� �� �������� �����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 ������ �������. - ����� �� ��� �� ������������ ������ ������� ����? �� ������ ����� ����� ����������, ��� � ���� ����� ��� ���������. ������ ����... ������� ���� ��� ��� ����������. ��� ��������� � �� ����� �� ������ ��. ���� ��� ��������� ������ ���� �������, ��� �� ������ ����������� �����������. �������� ����� ������ �� ���� ����� ������� �� �������... �� � �������� ������� - ����� ���� ��� ������ � �� ����� ��� ���. 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���� �� �������� �������� ������ � �����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 ��������, ����� ��������� � �����. ����� �� ����� � ����� ���� ����� - ������ �� ��� ���� �����, ��� �� ��� ��������? � ���� ����, �� ������ �� ��, ��� � ����� 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 � ������� � ��� ������ �� ���� � ������. �����, ��� � ������ � ���, ������� ������ � ���� �������� �����? ������ � ����� ��������, ���� ��� ��������� �������� ����-���, ������ ��� �����, ����� ��������� ���� �� ������ ����. �������, �� ��� ����� ���-�� ����������, � ����� ��� ������. ���� ����, ��� ��� ������ �� ��������� ���� ������� - ��� ��������� ������� � ���� �� �� �������� ������ ���� ��� �������. ������-�� ������ ����, ������. ��� ����� ����������, ��� ��������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���� �� ��</w:t>
      </w:r>
      <w:r>
        <w:rPr/>
        <w:t>, ��� ����� �� ������ ��������.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��, ��� � ����, - �������� �������, ��������� �� ���� �� ���, �� �����. - �� �� ���� ��������, ����� �������� ���-������ ��������... �������, �� � �������. � ���� �������, ��� �� ������, ��� ��� 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 ����� � ������ - ��� �������� �������� �����������, ����� �������� ��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 � ������ � 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�� ��������, ����� ������� � ��������� ��� �����. - �� ��� ����� ��� ��������. �� ����� ������, ��������� � ����������. ������ �� ��� � ������ ������ ����������. ���� �������� ��� �������� - ��� ����� � ����� ��� �����, ����� ��� ���� ���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-�� ������� 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... � ���������� ��� ����� ���������... �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, �� ������ - ��� ������� ������. �� ��� �� �� �� ����� �� ������ ��� �����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, - �������� ������ �������, - � �� ���. �� ����� � ����� ������ � ����� �����, �� ����� �� ����? ��� ���� ����� �� �������. �� ������ ��� 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... �������, ��������� ���� �����... �... � ����� -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�� ������� 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 ��, - ��� ������ ������� �������� ������� ����� ���������. �� - ������� ���, 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 � ���� � �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 �����, ���� �� � �� ��, - ����� ������� �������. - � �������� ��� � ���� ���������� �� �����. � ��� ����� �������, ���������������, ��������� �����, � �������, ������� ���������� ������� � ����� � ���. ���� ���������� ������ ���, ��� � �������. ��� ��� �� �����, �� ��� - ���� ������ ������, � ���� ��, � ���� ������������ ���, ����� ������ �... � ��� ���� � ����� ����� ���, ��� ��� ��������� ��� ��������� - � �� ��������. ������� ��� ��������� 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����� �����������. ����� ��� �� ������� �������� ������ �� ���������, �� ��� �����������... ������. �� ������� ��� �����... � �����, ��� ����� ������� ��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 � �����</w:t>
      </w:r>
      <w:r>
        <w:rPr/>
        <w:t>. ����� ���� �������� ���� ����� � �������� ��������. ��� �� ��� �� ���������? ���� �� �� ����� �������� � ��� ����, ������� ��� ���� � "�����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... ����� ����, ������ ������ �������, � 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 ���� ������ ����� �� �����? - ����� ��. - ����� ������ ������ ��������. ������, ���� � ��������� � �, � �����, ��� � ��� ������. � ��� ������ - � �����, ��� �� ������! �� ��� �������� � ���� ���, ����� ������� 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 ����</w:t>
      </w:r>
      <w:r>
        <w:rPr/>
        <w:t>-���� �����, ����� �������� ����� ��������, �� ������ ������� ������ ������� ��� ����; �� ��������� � ����. ������� �� ������� �� ���� �������. �� ����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 �������? ��� ��� ������? ��� ��� ��������? � �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 ����� ������� ���-�� ������� ����� - � ����� 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� ����� �� ���.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- ���, - �������� �������. - ������ � ������� � ��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� ��������, - ������� ��. - ���������� � ������� � ���, ��� � ����� - ��� 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 ������</w:t>
      </w:r>
      <w:r>
        <w:rPr/>
        <w:t>. ����� ����� ������������ �������� �����, �������� �� ��� ������. �� ������ �����, ����� ����� ������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 ���������</w:t>
      </w:r>
      <w:r>
        <w:rPr/>
        <w:t>. ������� ��� �������� ������� � ����������, �� ����� ��������� ��������� ��� ����������. ��������� ������ ���� � ������ � �������� �������-������� ������#[52]. ����� ��� ���������� � �������� ������ ������� � ������ - � ��� ������ ��� ��� �������, ����� ������������, ��� � ��� ����������� ������ ����� ���-�� �����. �����-�� ������� - ��������, ���������� �������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���� ������ �������. - ���?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������ �������� ��� ����, - ������� �� �� ����. - �... ��-�� ��� 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  <w:t>, ��� ������ ���� �����, ��� ������ ���������� � ��� ����. ����� ����,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 � ��� �����</w:t>
      </w:r>
      <w:r>
        <w:rPr/>
        <w:t>, ��� ������� ����� ��������� �����, ��� ���� �����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������! - �������� �������. - ������! ������ ������! ��� �� ����� 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 � ���... ���,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 ������ ��� ��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 ����� ��� 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, ��� ��������� ������� ������. ��� �� ���������� �� ������ ������. � ����� �� �������, ��� ������� ����� ���� � ������ ����������� ���� �����. ��� �� �������? ����� ���� �� ��� ��������� �������. ��� ���� ������ �������� �������� �������� ���������. ����� �����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��</w:t>
      </w:r>
      <w:r>
        <w:rPr/>
        <w:t>, �� �� ���������� ��������. �� ��� �����, ��� � �������� ������ ��� ���� �������, ���������� �� ���� ���� - ����� ������� �� ����, ����� ����� ���������� ������. ��� ���� ������� �� ������� �������, � �������������� �������� ������� � �������� ������ 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..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 ��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 �� ����? - ���������� ����. - � ����� ���� ����, ������� ����... ������ � ����� ���� � ������ �����... �������, ������� ��������� �� ���� �� � ������ ������ ���������� �������������... ����� ��������� ���������� ��� �� ��� ��������� ������... �� �����, ��� ��� ������ ������� ��� � - �� ��� - � ����... � ����� � ������ ������� �����, � ����� ������� ���� ��� �����������, ����� ����... ��... ����� �� ��� ������ - �� ����� � 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 ����� �������� �����, � ��� ��������� 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- �������� ����. - ����������� �� ���, � � ����� ���� ��� �����... ����� �� ��������� ������ �� ������ ���������.. ��� ������, ����� �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</w:t>
      </w:r>
      <w:r>
        <w:rPr/>
        <w:t>, �� ������������ - ���, ����� ���������� ��� ������ �����. ������� 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��... - ��������� ���. - � ������ ����� �������� ... ��, ���������, �� ���� - ���� �������� ���� �������... ������� � ���� ������ ����, �� ������ ��������... �� ��� ���� - �� ������� ���� �������... ��� �������� ������ ���... ����� ��� ������ - ���� �� ������, ����� 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</w:t>
      </w:r>
      <w:r>
        <w:rPr/>
        <w:t>, �������� ����� ��������, �� ���������� ���������: "����� ���!", � � �������� ��������� ����� ������������, ��� ���� �������� ������� �� ��� �������. ������ �� ����� ���� �������� ��� ���, ��� ����; ��������, ��� ������ ������ ��������� ������. �� ��������, ��� ���� ��� ������� ���������� ��������, �, � ��� ��������, ��� ��� ��������. ���� � ������ ������� ������. ����� ��������� ������� ���� ������� � ������� �������� � ��������� ��� �� ����, ����������� �� ���� - �� � ����� ����� �� ���� ������, ����������� 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 ���! - �������� ���������� �����, � ������� ������� ����� ��� ����, ���� ��� �� ���. ������� ���� ������ � ������ ���� � ����� �� �����. ���� � ����� ���� ���������� - �� ������ � ��� ����� ������, ��� � ������� ����� �� �y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 �� ����... ����...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 ��������� ����� � �����, �������� � �������� ��� ��, �������� ����������� �� ���� ������. ����� �������, ��� ��� �������� �������� � ���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, �����! ��������� � ���, �������! - 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������ ���������� ����������� ����������, �� �����, �������� ������ ���������, �������� 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</w:t>
      </w:r>
      <w:r>
        <w:rPr/>
        <w:t>. ������ � ���� ��� ���� ������, � ��� ����� ���� - ������� �� ��� �������� ��� ����������� ����, ��� ��������� ��� ������� ������. ������, ������������ ��������� ���� �� ��������� ��������, �� ������ 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� �� ���� ��� ������</w:t>
      </w:r>
      <w:r>
        <w:rPr/>
        <w:t>, ��� ������ ���. ������� ������ � �������� �������� �����. ���� � ����� � ������ �� ���������... ��� �������� ���... �� ������ �������� ���� ��������... ���������� �������� ��������: "���� ���! ���� ���!!!"... � �� �����-�� ������ ������, ��� ����� ���: "�����! �����!"... ���, ������ ����, 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 ������� ����� ���������� ��� ���� � ����, ��� �� �������. �� ����, � ��������� ������ � �������� ���� �������... �� 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 ���</w:t>
      </w:r>
      <w:r>
        <w:rPr/>
        <w:t>-�� �������. ��� ������! �� �������� �������� ���, �� ��� 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 ����� �� ������, � ���-�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</w:t>
      </w:r>
      <w:r>
        <w:rPr/>
        <w:t>. � ��� ���� ����� ������ ��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 ������� �� ����</w:t>
      </w:r>
      <w:r>
        <w:rPr/>
        <w:t>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! ��� ��� �������! ������ �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. �� ������ ������ �� �������, - ������ ��������. -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?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, �� ������� ���, ����� 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. �� ���� �����, ��� ��, ������ ����, � �������� ��������. �� ����� � �������, ��� ����� ������ ��������, � ���� � ������� ���� ������, �� ������� ���� �������� ���������� ������ ��������� �� ����, ����� ����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 ������ � �����������, - ������� ��������, ���. - ��, ��� ��������� ����� ����� � ��������� � ���������� - �������� �����, � ������, ������ �����������, �� ���� ����� �� �����. ��� ��������, ��� ���� �����, ������� ���� � ������ �����, ���� �� ��� ��������������� �� ������� �������� ���� ������� �� �������. �� ���������, ��� ��� �������� ����� ������� ��� ����������. ������ ����� ������ ������, ��� ��� �������� �� ������� �������, � �������,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�� 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������� ����� � ���� ��������� ����� ������ ���� ������, ��� �� ������� ������. 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,  ��� �����, �� �����. �� ��� �, ������. ���������� �������� ��� � �� ������� �������� ��� � ���. � ������ ��� ��� ������, ����� ������������� ���, ��� ����� �� ��������, ��� �� �����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? �� �������� ����,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 ����������� � ����. �� ����� � ������� �������, ��� ��� ����� ����, ��� ����� ����� �� ����������� ����������� ������ ���, ������ � ������ ��� �����. � ��� - � ������ ��� ��� �� ����,  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-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 ������ - �� �������, � � �� ���� 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�� ��� - �� ���. ���� ������� ������ ���� ������. ��������, �� ���� ������ ��������� ��� ����������, ��� �� �������. ��� �����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���� ������� �����. - ��... � ��� �� ��� ����...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 ����� ������? - ������ �������� ����������� ��������� �����. - ������, � ��� � � ����� ���� �� ���� ��������! �� � ����� ����� ���� ������������, � ������ � ������ �����: ��� �� 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, � ��� ���� - 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������ ��������, ����� �������� � ������ �������� ���� - �� �� ����, ���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 �����</w:t>
      </w:r>
      <w:r>
        <w:rPr/>
        <w:t>, 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 ������ �������� ��������, ��� ��, ��� ����� ��������� ����������, �� �� ����� � ��������� ����������� ����� �������� � �������� �� � ����� �������, ����� ������� �� �������. � ����� ������, ������ - ��� ����� ���� �������� ������� ����������, � �� ����, ����� ��� �����, ����� ������ ��������� ������������ ���� ��. ���� ������, ������ - �� ����� �� �������������. ������ � �����, � ����, � ������� - �������, ������� ��������! ����������, ������ ��� ������ �� �������� ��� ������� �����. ������ ��� ���� � ���, ��� ��� ������ ������� ��������� � �������� � ����, 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 ����� ��������� �� �����. �������� ����� � �������, ������� � ���-�� �������� 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��. - � ��� � �� ����... � ������, ��� ���� ������ ���, �� ���� ����... ����-������-���,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, �����. ������ ������� �������� ���� ������ �������. ����� ����� ��������� ������ ���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� ���, ���������� - �� ������ ����� ������ �����-������ ������ ������ ��������, ���� ������? �� ����, � ��� � ���� - �� �� ����� �� 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 �� �� ��������� ���-��, ��������, ���� ������������� ���� ��������� ����, ����� �������� ��� �� �� ����� � ��� ���������... ��������� ��, ������ �����, �� ���, �������� ����� ��� ���� �����. ������� ��������, �� ������ ��� �������; �� ������ ������������ �� ��������� ��� �� �����������, ��� � � �������. � ��-����, �����, ������� �� ��, ��� ��, �������, ���� �������� ��� ������ � ������, �� ��, ��� ���������� ��� � �������� ��� - ��� �� ���-������, ��� ������� �������� ������� ����������� �������. � ���� ���������� ����� �������� �����, � �� ��� - ��� �, ��� 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 ��� ���� �� �������������� ����� �������, � �������� - ������ � ���� ���� ������ ���� ����������.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, �� ��� �� �������� ���-��� � ��� ��������, ���� �����... � ��  ����� ������ ������ 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���. - ������ ���������, �� ��� � ������, � ������ ��������� � ��� ���� ���������. ��� �� �����, � ������ �� ���� ������� - �� ���������� ���, �� ������� � ��� ���� ������ ������� ���� �� ��������, � ������� ������ � ������� ����� ������ �������. ���������, ���������� ��� � �� ����� 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�... ���������� ������, ��� �� ���� �� ���� ������ ������, ��� ��� �������� �������� ��� ����� ���. ��... � ������ ��� ������ �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 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 �� ������ - � � �� ���� ���� ���� �� ���� ������. �� ������� ����, ������. ������. �����-������ �� �������... �� ���� ����� ���� ������ �� ������ ���, �����. ����� �� ������� ��������... ��, ��, � ���, ��� �� ������� �� ������ ������� �������� �����,  �� �� �� - �� �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, ����� ���. ��������� ����� ����������� ������� �� �������, � ���� �� ��� - ��� �����. �� �� ����������, ��� �����, ���� ������, ��� ����� ����� ������ � ����, �������� ���� ����������� ����. �� ���� - ���, ���� ���� �������... ���� ����� �������, ������� ��� ����� �������, ������ �� ����� ���� � ���� - ����� �� ����� ������������, ����������� ���. �������, ����������� ��� ���� � ������������, ��� ����� ���������, �������� � ������, � ������ �� ��� ����������� � ����. ���������� �� ��������, �������� ����������� ������ � ��������, ���� �� ���� �������� �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���� ������</w:t>
      </w:r>
      <w:r>
        <w:rPr/>
        <w:t>, ������ �� ����������, � ��� ����� ������� ����� ����������� ������� �������� ����. ����� ��� ����� ����� ��������� ��� ���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-��������� - �� �� ������, �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������� ������������ ���� ���� ������� � � ��� �����������, � � �������, ��� ���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.. ����� ���� ���� ����� �����, �� ����������� � � �������� �� ����, 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�� ���, ������� ������, ��� �� ��� ���������, ������ ��� �� ��������� ����� 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- ��� ���� ����� �� ����� ��������. � �������, ��� �� � �������� ������. � ����� ���� ���� ������ �����, ���� ����� ��� 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 �������� �����������. - ����������� ������ �������� � ���� ������, �� �� ��������? �� ���������� ������ ��������� � ������ ���� � ����� ���� ������ ����������... � ������, ��� ���� ���� ��� �� ��������� �������, ������� ��� �� ���������, ������ ��� �������, ��� ����� ������� ����������� ������� � ����� �����, � ������ ����� �������� �������� � ����� 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��</w:t>
      </w:r>
      <w:r>
        <w:rPr/>
        <w:t>, �� � ������ � ���� ����� ���������,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 � �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-��. � ���, ��� �� ��� �� ���� �������. ����� ��� ������ ���������� - ��� ���� ���� �� ����� �������� ����, ������� �����-���� �������� �� ������. ��������� ��, ������ ���, ��� ����� ����� ������ - ����� ���, �� �� �������������� �� - ������ �� ��� �� �������� ���. ����� ��, ��� ������� ���������� �� ��� - ��� ��� �� ������ ����� ������, ��� ��� ������� ���������. � ������ ��� ��� ������... ��-�, �������� ��������. � �����, ��� ���� ���� ������� �� ��������. ��! ���������� ����� ����� - �� ���� ����! �������, � ������ ��� �������� ������������ ���� ����� �����, � � ����, ��� � ��� ��� � � ��� ���-�� �������. ������ � ��������� ����������� �������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 ��� ���������� ���������</w:t>
      </w:r>
      <w:r>
        <w:rPr/>
        <w:t>-����������� �����. ����� ������� ������� �������,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,  ���� �������� 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���! -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- �� �� ��������, ��� ���������.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��� �����. ���������� - � ����, � ������. �� ����� ���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, - ������� ���. - �� �������� -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� ����� �������� ������ ���� ����</w:t>
      </w:r>
      <w:r>
        <w:rPr/>
        <w:t>; ����� ����������, ��� ��� ���������� - ������ 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 ������ ��������, �� ������, ��� ��... ���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 � �������, - ������ ���. - ��, ����������� - ��� ��� 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 ������ �������</w:t>
      </w:r>
      <w:r>
        <w:rPr/>
        <w:t>, ����� ������ �� �������� � �������������, ��� ����� � �������. ����� ��������� ������ �� ������: �������, �������, ������ - � ����������. ��� � �������� ���� ������������ ���������� - ��� ����� � ������ ������, � ����� ����� ���� �� ����, ��� ������� ������, ��� ���� � ���� ��� �������,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 ���? - ������� ���, ����� ������ �����������. - ����� ������ �� ������, �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 �� ��������� ������, � �� �������... ��� ��� �� ��������? �� ��������� ��������������� ��� ������ - 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, ��� �� ��������, - ������ ���, ����������� �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� ���������, - ������� ��������. - � ������� ���� � ������� - ��� ��� � ����� �������� ����� ������� - � ����� �� ��� ��� ���������� � �����, ��������� �������� ���������, � �� ��� ��� ���, �������� ��� � �������� ����. �� ��� ���� - ������ �������: "����� ���������� �� ���, �����?", 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� ��� � �������, ��� � ����� �����, �? - �������������� ���. - � ������� ���� ���������� �������, 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- �� ��������� ��������, - ���� ���... �� �� ���� �� �����! �� ����, � ���� ������� - ����� 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, - ������ ����� �������. - ��������, �� ��������. � ��� ����, �� ����� ��� ��������. ���� ��� ����������� ��� �������. � ������, ��� �� ��-�� �����, ��� ��� �������. � ������ ��� - ��� �����, ��� �� ��������� ���� ��������, ��� �� �� ����� ���� �������. � ������ ����, ����� ��� �������������, �� ��� ����� - ������, ��� ���� ������, ������ �� ������. �� ����� ����, ����� � �������� �������� �� ������� � �����, ��� ��� ���������. ������, �� �������, ��� �� ���� ���� �����-�� ����� ������������ �����������, ���� �, �������,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. � ������� ��������, - ����� ������ ���. - ������, �� ���������� ������ � ����������� ������ ��������� - ������ � ����� �������� �������� ����. ���� ��� ����������, ����������, �����������, ����� �������. �� ��������� ��������� ���������� ����, � ��� ��� �������� ��� ������ � ����� ������. 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� ����� ����, ��� ��� ������ ����� �����,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������ ����������, ����� ��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 ������, - ������ �� ����� ������, ���, ��� ��� ������� ������ ����� ��� ������� � ���������. -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���� ��� ���������, - ������� ���, ������� ���, ������ �� � �����, ��������� �������� ����� �� ����� � ��� ���������, ������� ����������� �������� �� ��������. - ��, � 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��� ������ ���������� ������</w:t>
      </w:r>
      <w:r>
        <w:rPr/>
        <w:t xml:space="preserve">. ��� ������, ����� ������ ������ � ���������, �� ������ ������ ������, ��� ���� ���������. �� ��� ���� � �����, ������� �� ���� 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� �������... ��, ������ ���������! - ���������� ��. - � ����� ����� �������� ���������, ��� ��������� ������! �! ������ ������ ����� �� � �� ���� - � � ��� ������! � �� ���� �� ���� ���! � �� ���?! �� ������� ��������� ����! �� � � ��� ������ �� �����! ����� ��� ���� � ��� ���, ��� ���! �����������, � 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, ���������� ���, ��� ����� ������� ���������� �� ��� � �����, � �� ���� ����� �������� ����. - ������, �� ���� - �� �� ����� ����� ��, ��� �� �� ���-������, � ����������, � ����� ������. ������, �� �� �����, ���� ���� 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-�� ���� ��� ������! - ����� ������. - � �� ����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-����!!! -  �������������� �����, ��� ������� ���� �������, ��� ��� �������� ������. - � ��� �����, � � ���� �������� ��� �� �����. ������, �������� - �� ������ ������, ��� ������ ���, ���������� �� ������ ��� ������������. ������... ��, ���� ��������� ����. 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 ���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��� �� ��� ��������. � ���� ���� ����� ���-���.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 �����������, - ���������� ������ �����, � �����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� ����� ���� �� ������ ��������� - � ���� ���� ��������. ������-�� �����, �������� �� ��� ���, � �� ������... ��, �� �����.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���� ������� � ������� ��������</w:t>
      </w:r>
      <w:r>
        <w:rPr/>
        <w:t>. ����� ������ �. ��� ������� ������ � ����������� �����������. � ������ �������� ��� ���� � ���� 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 ����� �������, ������� �� ����� ��, �������� ����� ��������... � �� ���, ��� � ��� ��� �� �����... ��,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���</w:t>
      </w:r>
      <w:r>
        <w:rPr/>
        <w:t>, �� 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 ��� ����� ����� �������� � �����������</w:t>
      </w:r>
      <w:r>
        <w:rPr/>
        <w:t>. ��� ��������� ����� ������ - ��� �� ���������, ���������� �� ���, ����� ��������� ��� �� ����, ��������� ���, ��� ��� � ���� �������, ��� �� ������ � �������� ����, ��� ���� ��� ����� ������. ��� ��� ����� � ������ � ������� - ����� �����������, � ������������� �� ��������� ������ � ����� �����, ������� ��� �����. �� ��������� ������ ������ ��������, �� �� �����, ���� � ������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 ���� ���������� ����� �� ���������, � ����� ��� ����� ����� �������� ����� ������. ����� ������������ �� ��� ����� ����� ����� � ��������� �� ������ ����������; �� ��� ���� ��� ������� �� �������� �������, ��� ��������� ���������� �����,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 � ������, ��� ������ ��������.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 ���� ��� ������! - �������� ������ ��������. - ����� ��� ��������, � ������ �������� ���� ��� ������������ ��������, ������ ��� �� ��� �������� ���� ��� ���������� ������. ��� �� ��� ��� ������! ������, ��� ������ � ��� �� ��� ���� ���-��� �����������... ������ � ��� � ������ ����� ����, �� ������� ��, ����������, ����� �������� �� � ������� ��������-������ ��������, � ������ ����� ������� ������ � ��������� �������� ����... ���, ��������� � ������, ��� ������ �����, ������� �������� �������. ���� �������������� �������� �������: �� �������� ����� - ���������, ������ ���������� �����; �� ������� - �������, ������ ������� ���; �������� ������ ��������� �������� �����, �, �������, ����������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 ����� ��������� ������������� ����� � ����� ���</w:t>
      </w:r>
      <w:r>
        <w:rPr/>
        <w:t>. ����� �������, ��� ����� ������ ������� �� ����� ����� ������.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������� �����������, - ������ ��������. - ������ �� ������ ���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 ������</w:t>
      </w:r>
      <w:r>
        <w:rPr/>
        <w:t>. ������� �� ���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����. - �� ��� ����� ���������� ������������ ��������� ���������� �����, ������� ���� ������ � �������� ������. ���� ��� ��� ��������������... ���, ���. ����... ��-������, ��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��������� </w:t>
      </w:r>
      <w:r>
        <w:rPr/>
        <w:t>- ���� ��� ��������� �������� �������. �� ���� ����� 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 �� ���� ������� ����� � �������, ������ ��������� �������� ������ �� ����� ���, � �������� ��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 � ������������ �������</w:t>
      </w:r>
      <w:r>
        <w:rPr/>
        <w:t>, ������ ��, ��������, ������ ���������, � ����� �� �� ���������. ����� ����� 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! ����� �������! ������� ���������� ������, ������� ��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� ���������. �� ����������� ���������� �������� ������ ��� ���� �����, � �������� ��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�����</w:t>
      </w:r>
      <w:r>
        <w:rPr/>
        <w:t>. � ����� ���� �������� ����������, ��� ��� ������������. �� ������ ���������� �������� ��������� 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- ������ ��������. ��� �������. - �� ���������� ����������� ���� � ������������ ���������, � �������� �����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, � ���� ���� � ������ � �����������, ����������� �� �������, ������� ����������� ���� ����� � ��������, ��� � ����������, ��� � � �����������, ���� ������ ����� ��������� �������� ��� ����. ��� ���������, � ������������ �� ����� ���� ����. �� ��� ��������� ������ �������� ����� �� 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 �����</w:t>
      </w:r>
      <w:r>
        <w:rPr/>
        <w:t>.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, - ������ ��������, �������. - ����� ������ ��������� ����� ������, ����������, ��������� �������� ������. ������ ������ �� ����� ���� ���, ��� ������� ������������ ����� ������. � ������, � �������� ����� ����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��� ���� � ���� ������ ���</w:t>
      </w:r>
      <w:r>
        <w:rPr/>
        <w:t>-������ ��������, �� � ���� �� ���� �� �������� �������, ��� ������ ���-�� ���������� - ����� ���������� ����� ��������� ��� ��������� �� ������ ����������. �����, ��� � �������� �������� � ������� �� ������� ������ �� �����. ������, ������� �� �������, ����� ��� ������ ��������, ������� ��� ����� � ����������. �� ���� ��� �� �� ����� ���������� �� ������� ����. �����, �������� �������� ������, ������� ���� � ��� � ������ �� �����. ��� ������� ����� ���������, ��� ���� �� ���-������ ��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, - ������ ��������, ��������� ������ (���� ������� � �������� ����������� ������� �����������), - ��� ��� 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</w:t>
      </w:r>
      <w:r>
        <w:rPr/>
        <w:t>. ������ �� ������ ����� ��������� �����, � ������� ���������� � ������. ��������� ������������� ���� �����; ������ ���� ������ ��������� ����������� ��� ����������. �����, � ������, ���������� ������� �� ���� ������� ���� ���������� �����������. �� ��������� ������� � �����, � ����� � �� �� ������� ����, ��� �� �������, ������� ����� � ���� �����, �� ���������� �� �� ����. �� ����� ��� �� ��������. ��� ��������, ��� � �������� ���� ����� ��� ����� ����� ���������, �� ����� � ����� - ���������, ��������� 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 ����� � ��� �����</w:t>
      </w:r>
      <w:r>
        <w:rPr/>
        <w:t>. ��� ������ ��� �� ������� �� ���� - �� ����� ������ � �������, �� �� ���� �������������� �������, �� ����� ��� ������� ������� �����... ���� 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 �� �� ��������� �������� ������� �� ��������, �� ������� � � ����� ���� ���� ��������� ��������. � ������ �������� ��������, ����� � ��� ����������, ��� ��� ����� ����� ��������. ��������, ������� ��, �������� ������ ������ �� ���� ���������������. ���� ������ �����-�� ����� ��������� - ������ ���� �� ����������� ����� �������� ����������� ����������� �� �����. ��� ��������, ��� ����, ������� ����� �������� ���� �� �� ����������� ��� �����, ������� ��������, �� � �� ��� �������� �� �������� ���. ����, �������, �� ��� ���������� ������� ���, ��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 ��������</w:t>
      </w:r>
      <w:r>
        <w:rPr/>
        <w:t>, � ������� �����������; ���� ����� ������� - ��� �������� � �������, � ����� ����� ����; �� ������� ������, � ������� ���������������, ��� �� ��������� ���������� ������������ ����������� ("� ������ ��� ������, ��� ��� ��� ���-������ �������", - ������� ������ ���� �����). ��� ������ ������������ ��������� �� � �������� �������, ������� �������� �� ����� �����; ��� ��� ����� � ����������� ��������; ������ � �������, ������, ��� ������ �� ����� ��������� �� ����� ����� � �� ����� ���������; ������ ���������� ����� �����, �������� ���� �������� ���������; ������ ���� ���������� ������ � ����������� � ���� � ��������; �������� �� ��������� ����� � ���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�� ��� ��� ��� ����� � ��������� � ����� �� ������. � ��������� ���� ������� ��������, ������� ��������� �� ����� ������ �� ���� � �� ����, ����� �� ��� ���������� �������� ������ - �����������, ���� �� ����� �� �������� ������ ����� 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 � �����, - ������ ���. - �� ��� ����������.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�. - ��� ���� ��������� ���-������, ���� � ��� 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 ���������� � ������ � ��� ������</w:t>
      </w:r>
      <w:r>
        <w:rPr/>
        <w:t>. ���� �� ������� ���-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�� ��� 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���. ��� � 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, 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</w:t>
      </w:r>
      <w:r>
        <w:rPr/>
        <w:t>, ������ �������� ���� - �� ���������� 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���� ���. - ����, ������! ����, � 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, ������. � �� ��������� ��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 �����. - ������� ������� �� ������, ������ 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 ���� ��</w:t>
      </w:r>
      <w:r>
        <w:rPr/>
        <w:t>-�������� �������� � ������, � ��-�������� ������ ��������� ����� ���������� ������. �������� ������, ���� �������� - �� ������� ����� ������, � ���� ��������� ����� ��� ��� �� � �� �� ������ � ����� ���������! ���� ������� ��������� �� ������ � �����. ��������, ��� ��� 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 ����, ���� 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, - ������� �� ������. - ��, �������� - �� ����� �� 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-�-�... ��������� ���� �������� ��������, - ������� ��������, ���������� ��� ����� ��� �������. ������, �� �� ���� �������, ��� �� ����� ������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����, - ������ �����, � ��� � ���������� ����������, ��� �� ��� ���� ����������� �������� �������. - ���-�� �� ����, ��� ��� ���� ��������� �����. ���� ����� �� � ����� 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�����, � "�������� ����� ���� ������" � ����� �������� "���� � ������". ����� ������� - ���� ������ �� �������� (��� � ������� �� ����� ����������� ����: ���� - ����� - mimsy ���� �� ������������, ������� ������� ����� ������-������). � "����� � ����������" ����� �������� ��������� tarnkappe - ������, ������� ������ ��� ���������, � ������� ����� ������� �������� (� ����� ������, ������, ��������). ����� ������ ������ - �� �����, ��� �� ��� (�������� ��� �� "���������� ����� �����" � ����������� �������� �� "����� �� ���������� �������", ������ ����� ���� �� ���� ����, ��� � ���, ������ ������ ����� ������), �������� (����� �� �������� - "���� �������� ������ ����, ������ � ������") � �������� (������� �� ������ ������� �������� ������� ����� ��� ��, ��� ������ ��������� - �����������), �� ���� � �������� (��, ��� �� ��������������� ��������: ������������ ����� �������� � ������� ������ �� "������ ������" � "����", ��������������) - 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 ����� ���� ���������� ����� ������� ��� �������� ��������</w:t>
      </w:r>
      <w:r>
        <w:rPr/>
        <w:t>: ���� ������� ���������� �� ������� ����������� � ���������� � ������� ������. �������� �������, ����-��������, ������� � ����������� �������� �� �������, �� �����, ���� ������� �� �������� �������, ������ � ������ (��������� ���� ������� ���� ����������, ����� ������, "����� ����� 1998 ����" �������� "Publishers Weekly" � "Parenting", � ����� ��-�������� ����������, "������������� ����������" �������� "Booklist" � ����������� ����� �������������� �� 1997 ���). � ���� ������ �� ������� ��������� �������� ����������� ����� ������� �� ���� - �� ���� ������, ��� �� ���������� ����������� ���������, ������������ ��������, �����-���� � ����-������� �������� �� �������, ��� �� ������. ��� �� ������ �������� �������� ���� ������� ��� �������� ��������� ��������, ����� � ���� �����. ������, ��� �� ������ � �����-�� ������� ������� ������� 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] ����� ������ �������� ��������� �� ���� �����,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] ������ - � � ����� ���� ����� "�����������" ������. � ������ ������� ������� 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] ������� � ������ �� ������ ������������������� ������ �������. � ������ ��������� ������������ ������� � 1939 ���� �� �����, ��� ��������� - ��� ��������, ������� ��� �������������, ����������� � ����� ������������ � ���� ���������� �����; ��� ������ ��� �������������� ���������, ��� ��������� ������� �������� ������ �� �����, � ��� ���� ����� �������� ������. ��������� "real McGuffin" ����� � ���������, 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] ���� �� 5 ����, ���������� ��������, ��������� ����� ��� ���� �� ����� - �� ����� ������ �� ���������� ����������� �������� �� ����� ������� VI � ��������� � 1604 ����. � ��� ���� ������ � � ����� ���� ������� ������ � ������ ����������; ����������� �� ����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] ������� ������� ��� ����� (��� ��� ���� ��������) ������, ��� �� ��������������� dumbledore �������� "�����" (����������� ����� bumblebee ���, ��� �������, ����������). Albus (���.) - "�����"; ��. ����� �����������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] ��-���������� "vol de mort" �������� "���� ������ (��� ������)"; ���� � ����� � � ����� ���� ����������� �������������, �� ��������� t �� �������. ������� ����� ����������� ���������� ������,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] ����� "����" ������ ��������� � ��-��������, � ��-������������ - �� ����, �� ������ ����� ����� �� ��������. ������� ��������� 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] � ����������� ������� ����� ������������ � ������ ������, ��� � ������ - �������� (���� ����), ����� ����, �����, �����, ����� �������� ���������������� ������� (�����, ��������, ��������, ���� � �.�.) �� ���������� �������. ������������� ������� �� ��������� ��������� ������ ���� �����,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] "Tiptoe Through The Tulips",  �������� ������� � ����������� ��������. ��������� ����������� �������� � ������������� ������ ���� (Tiny Tim), �������  ������� � �������� �������� ��������� � ������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] � ������ ������ ���������� ������ �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1] Rubeus ��-������ �������� "�������", � ����� ������ �������� (��� ������������) � �����, ���� ��� �������� �����������. ������ ������ � ������� - �����, ������� ��. ����������� 28 �� ����� ��������������� ��������, ������ ������� ��� ��� �������. Hagrid ������ ����������� �� hagridden - ������� ���������, ��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] ���� ����������� ����� ����������� ������� (Hogwarts), �� �������� ����� warthog, �� ���� ����������� ����� ����� (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3] All Hallows' Eve, ��� Hallowe'en, 31 �����, ����, �������� � �������� ������� � ������������ ��������; ��������������� ������ ���� �� ����� ������. ���� ��� ������ ��  ��������� ������, �������� ������� � ���� ���� ���� ���� ������� �� ���������� ��� ������ � ������� ���������, ������� ������� � �������, ����� ��������� 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] ���, ��� �� ����� �����, ��� ����������  �������� ������ � ������ �� ������� ������� "������������ ���� ����". Diagon Alley ������ ��� diagonally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] ������ �� ���������� �� ��������� ���� � ������ ������� �������, ����� ���� ���������� ������ �� �������� ���������, � ������ �� ������� ���� �� ���������� ������ (� � ���������� � ��� ������� ���� - �������� ���� �������). ������ �������� ��������, 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] � ������� ����� ����� ��� ����� ������� ��������. �� ����������� ���������� ����������� ������ ��������� ����������. �� ����� ����� ������ ���� �� ����� - ��� �������, ��� � �������� ���������. ����� ������������, ��� �������� �������� ���-������ ���������� �������, � �������� ����� ��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7] ���� ������ (XIII �.) - ��������������� �����; �������, ������������� � ������ � �����,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] � ������ ���������� ������� � ������� ���� ���� ��� ����� �� ������ �� ���������� �������, �� 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] � ��������� ����������������� ������� ������ - ���������� ���������, "������� ������". � ���������� �������� ������ � �������� ����������� ������. ������� ���������� ����� "head boy/girl" (��������) � "prefect", ����� ������� �� ������, ���� ����� ���� ��������: ���� � ������ ������ � ���� ����� ���� ����������, � �� ���� 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] Granger - ���������, ������; ����� ������� �����������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] ��-��������� ������ Malfoy ������� ������ ���, � �� ����������������� "mal foy" ����� (��� ���������� ���� �� mauvaise, � �� mal, � ����������� ������������ ��-���� foi) ��������� ��� "����������"  (��������� - "(���) ����� 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] ��������� �������� ������� � ������ ��������, �� ������ ����������� - ������� "�" ��� ����� ����� "�", � "�" - ����� ���������. �������� � �������� ���������� ����� ����� ������ ������, ������� �� ��� ��������� �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] �����������-�������� ���������� �� � ������, ���������� "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4] �� ���� ����� � ������������ �������, � �������� � ������� - ������������ ��. ������� ����� (� ���� ������) � ���������� ������ �� ����������, ������ "�����" � ���������� ����������� ���� ���������, �� ������������� ���������. � ���������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5] ������������� ������������ � ������� ������ - ��������� ���� �� �������, ������� � ����������� �������; �������� �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] Snape - �������� ���������� ��������� �������� � ������. ��������, ������� ���� ������ ��� �� ��-�� ����, ��� ��� ������ �� ���������� ����� snake - ���. �� ������ - Severus - �������� "��������"; ��������� ����� ��� ���� ����� � ��������� ����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] To filch (����.) - ����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] "������ �������" (���.). ��������� ������: ���� ������ ������ ����� �� ����� ��������� (�������� ������ ������ �� ����� "� ����", ������ ������ ������� �� �������������� �������, � �������� � ���� ���-������ ������), ����� � �������� "������" ("����" ������, ���������� �������� � �������) � "������" ("������", �����������, ����������� ������). � �� ���� "����������" - ���������� ����� ������ ���������, ����� � ������� ������� ����� � ������ ����� ������ � ���������,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9] �� ��������� ������ ����� ����� "Mansfield Park" - ����, ����� ����� ��� � ����� ����. ������� �������� ����� �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] ������� ����������� ���������� ����� "broom" � "broomstick". �� ����������� ������� ����������, � ���� ���������� �� ��� "�����" � "������"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] ��� �����, ������ � ������������ ����� ������ "��������� ����� � ��� �� ������", ���� ������� � � ����� ���� ��������. ��� ����� ��������� ����� ��������� ���� "����� �������". ���� �� ����������� � ���������� (2,50) � ���������� (14 ������ 3 ������) �����; ��� ��� ��� ����������� ����������, ��� � ����� ������� ����� ����� 3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2] ������ "Wood" ����� ��������� ��� "������" - �����, �������, ��������, ��� ��������� �������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] ������ �������� ��������� ��������� (�� ���������� ������ �����) �� ������ "comfrey" -  �������, ��������, ��������� � ��������� �������� ���������� ���������� (� � ������� ����� - ��������), � ����� ���������� ������������ "pommes frites" - ������� ��������� (�� ���, ��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] ���������� ������ "to quaff" �������� "��������� ������, ������, ������". ������ ��������� "quidditch" � "quaffle" ���� ���������� ������ ���� �� ��������, �� ������� ������������� ������ (�������� ���� �������, ��� ���������� �� ��������, ������������ ������, �� ������� ������� ������ � ������� ���� - ��� ���� ���� ��������� � ����� "������� - ����������� ������", �� ���� � ��������, ������� ��������� ��� �����, ������ �����, ��������), ���������� ��� �� ��������� � �� ������ (� ������� �� �������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5] � ��������� - "snitch". ��� ����������� ������� ����� ����� - "�����, ������", �� �����������, ����� ������ (� ������ ��������) �������� - ������ �����, ��� � ������; ������� - ���� �������� (XI ���� - �� 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] ����� - ������������ ���� �� ���� ����� (��������); ������ �������� � ��������� ������ �� ������� �����, �������� "��������" �� ����� �������� � ���� ����� ����������, � ������ ������� ������� ����� � ����� �� ������ ���� ��� � ���� ����� �� �����. ������������� ���-�� ������� (��������, ���������� �������) ��������, ����� ��������� ����������� ���� (��. ����������� 13), �� ���  �� � �������, ��������� �� ��������-������ ��������� ������ �����, �� �����, ������� ���������� ��������� ��������� ����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] � �����, �������� ��, ��� ����� �������, ��������� ��������� ���. ������ �����, ��� ����� �� "�� �����", � �� �������. ���������� ������ �� ��������, ��� ���� ������� �� ��������� - �������. ���� � ���, ��� � ���� ���� ���� ���������� ����� ����� �� ���������� �����, ��� ��� 1473 �������� ��������� ������ � ������� ���������� ���������� (���� ������ � ���� ����� ��������� ����������� "���������� �������� ��������", ������������ ��� ��������� �������� ������ �� ���������� ������ �� ������ XIX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8] ���������� ������ ���������� ����, ��������� ������ ���������� ���������� �������: ������ (��������), � �������� ������ �� ����� ������������ ��������, �������� � ��� (�����), ��� ������, ������� �� ���� �, � ��������� ���������, ��� � ����� ������� (�������) - ����������� ���, ������� ������ ����� �� ���,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] ������������ �������������� � ���������� ��������. ����� ����� ������� ������ ��� ������� ������; ���� ������� � ������� ������� ��������� ��� ��� � �����, �� �������� �����������. ����������� ����� ���������� ���������� � ������������� �������� ����� (Christmas carol) - "Deck the halls with bows of holly..." - ������ 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] Pince - �� ��� � ���������� ������ (pence), � ��� ������ ���� � ����� "������" (pince-n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1] ����� ������ ������, ����� ����� ���������� ������, �� ��������������� ������ (����� ��� � ���������������, ������ ���� ������ � ��������) � � ����� ���� ������� �������� - ��� ���������� ���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2] ������� ������� �������������� ���; � ������� �� �� ����� ��� 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] ���� �� �� ��� ��� �� ����������, ������ ������� ��� ���������, �������� ��� ����� (� ����� ������� �� ����)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] ��� ��� �� �������, ������ � �������� ������ ������ �������������. ����� ������ (1330 - 1418?) - ���� �� ���������� ����������� ��������� ������ �������. � 1357 �. ������ ��������� ������� ������, �� ������� � ������� ��������� ��������������� �������, �.�. "����� ���� �������". ������ ���� (����� 20 ���) ������ ��������� "�������� �����" ���� ����� (� ���������, ��� ����� ������������� �������� ���������� ����������� �� ��������� ������� ������� - ����� �������� ���� �������� �� ����������, �������� �� �� ����, � �� ������� ����� ����� ���� ������������), ������� ����� ������� ������ ���� � ���, ��� ��� � ����� ������ ������� ��� ������ ������������ ����. � �������� (� ������ �� �� ��� �������� ���������� �����) ������ ���� ������ �����������, ������� ��������� ������, ��������� ������ � �������� ��������, ��� �������������� ������� �������. ������� ��������� ��� ������� ���������� ����� �� ��� �������� ����������� �������� ��� �������� "������ �������� ��������������� ����, ���������� �����������", ��������� � 1624 �. ������ ������ ��� ���� (� ��� �����������) ������������ ���������� ��������� ������� (��������, ��� ��� ���� ������ �� � �������� ���������� � ��������� � ��� �����������) �� ����, ����� ����� �����, ��� �� ����� ���� ��� ������������� �������� � ��������. ���������� "�������� ���������" �������� ���, ��� � 1761 ����� � ����� ����� ������ �� ��������� � ��������� Opera. ��� �����, ����������� �� � 1407 ���� (� ����������, 51), ������ ������ ��������� ������������ ������� � ������; � �� ��������� (������ ���������) ������ "Nicolas Flamel".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5] � ���� ���� ��������� ��������� � ������� �������� ��� "��������" � ��������� (�������� �������� � ����������) � ������� (���������). ������, ���� ���������� ���� "������������ ������� � ���������� ����������" (��. ����������� 37), �� ����� ��������, ��� ��� ��� ������� ����� �������� (������ ������ ����������� �����, ������������ �������������� �� �������� XIX ����). ������� �������� ����� ��������� "����������� � ��������� �������� ���������", �.�. ���������� ���� (��. �����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46] ������������ ���� ������� ����� - ����-������ (Welsh - ��������) � ����-������ (�� Skye - ������� �� �������� �� ���������� ��������), ���������� 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7] ����� "����������" ���������� � ����� �� ����� ������ ����� - Rhodesian ridgeback (������ �� ���������� - �������� ��� "����������� �������"), ��� ��������� ������, ��� � ��� ������ �� �������� � ������ �������� ������� � ����� "� ������� �������",  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8] �� ������ � ������, � �� tartan, �������� ����� - "���������". ������� ����� �������� ����� ���� ����������� �������-������, ��� ��� ���������, �������, ����� "�����" ����������� (����� ��������� ��������� ���� �������, � ������� ���� ������� �� ����� �� �����, ��� ���� XIX ���� William McGonagall, ����������� ����������� ����� "������� ����� ������ �������" �� ����������� ��������� � ��������� � ������ � �������� � ������������ ����� ��� �� ����� �������� - � �������, "�������� ������ �� ����� ����� 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] � ��������� detention, "����������" - ������� �������� ���������: �������� ��������� ���� �� �������� ����� �������� ������, ��� ������� �������� ��� ���� �������� ����-������ ������, 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0] � ����� ������� - ��� ������ ������������ "������������", ��� ������ �������� ���� I ������ ��������� ������������ ������������ � ��������� (��� � ������� � ������������ ��������, � �� ������ ����� ��������� ������ ��������). � ������ (��. ����������� 37, 45), ��� ������ ����������� ���������� ���� �������� (����� ������� ��������, ��� �� �������, ���� ���� ��� ��������� "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1] �� ���� �������������, ��� ����� ���� � � ����� ���� ������: �� �������, ����� ����� �������� � ������� ������� �� ���������, �� ����� ������ ����� ����� ���, ������� ��� ������, ������ 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2] � ������������ ������ ����������� ������, ����������, ����� �� 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GE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  #15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